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623310</wp:posOffset>
                </wp:positionH>
                <wp:positionV relativeFrom="page">
                  <wp:posOffset>655955</wp:posOffset>
                </wp:positionV>
                <wp:extent cx="2743200" cy="11245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 xml:space="preserve">COMTES CZ, spol. s r. o. , </w:t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el.: 210 320 599, e-mail:</w:t>
                            </w:r>
                            <w:r>
                              <w:rPr>
                                <w:sz w:val="22"/>
                              </w:rPr>
                              <w:t xml:space="preserve">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55pt;mso-wrap-distance-left:9.35pt;mso-wrap-distance-right:9.35pt;mso-wrap-distance-top:9.35pt;mso-wrap-distance-bottom:9.35pt;margin-top:51.65pt;mso-position-vertical-relative:page;margin-left:285.3pt;mso-position-horizontal-relative:page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 xml:space="preserve">COMTES CZ, spol. s r. o. , </w:t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tel.: 210 320 599, e-mail:</w:t>
                      </w:r>
                      <w:r>
                        <w:rPr>
                          <w:sz w:val="22"/>
                        </w:rPr>
                        <w:t xml:space="preserve">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6975</wp:posOffset>
                </wp:positionH>
                <wp:positionV relativeFrom="paragraph">
                  <wp:posOffset>119951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24"/>
                              </w:rPr>
                              <w:t>Vodohospodářský rozvoj a výstaba a.s.</w:t>
                              <w:br/>
                              <w:t>P Koble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ábřežní90/4</w:t>
                              <w:br/>
                              <w:t>15000Praha</w:t>
                              <w:br/>
                              <w:t>e-mail: koblenc@vrv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94.45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24"/>
                        </w:rPr>
                        <w:t>Vodohospodářský rozvoj a výstaba a.s.</w:t>
                        <w:br/>
                        <w:t>P Koble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ábřežní90/4</w:t>
                        <w:br/>
                        <w:t>15000Praha</w:t>
                        <w:br/>
                        <w:t>e-mail: koblenc@vrv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pozornn"/>
        <w:tabs>
          <w:tab w:val="clear" w:pos="708"/>
          <w:tab w:val="left" w:pos="2963" w:leader="none"/>
        </w:tabs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19.4.</w:t>
      </w:r>
      <w:r>
        <w:rPr>
          <w:rFonts w:cs="Times New Roman" w:ascii="Times New Roman" w:hAnsi="Times New Roman"/>
          <w:b/>
          <w:bCs/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Akc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tavební úpravy přečerpávací stanice a odlehčovací komory 10 v ulici    sportov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9" w:hanging="142"/>
                              <w:rPr>
                                <w:rFonts w:eastAsia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p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Akce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tavební úpravy přečerpávací stanice a odlehčovací komory 10 v ulici    sportovn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9" w:hanging="142"/>
                        <w:rPr>
                          <w:rFonts w:eastAsia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dle předložených p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29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45:00Z</dcterms:created>
  <dc:creator>Fremut Petr</dc:creator>
  <dc:description/>
  <cp:keywords/>
  <dc:language>en-US</dc:language>
  <cp:lastModifiedBy>Tusarová Renata</cp:lastModifiedBy>
  <cp:lastPrinted>2016-12-01T07:53:00Z</cp:lastPrinted>
  <dcterms:modified xsi:type="dcterms:W3CDTF">2024-01-08T12:45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