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i w:val="false"/>
          <w:i w:val="false"/>
          <w:iCs w:val="false"/>
          <w:u w:val="none"/>
        </w:rPr>
      </w:pPr>
      <w:r>
        <w:rPr>
          <w:rFonts w:cs="Arial" w:ascii="Arial" w:hAnsi="Arial"/>
          <w:b/>
          <w:bCs/>
        </w:rPr>
        <w:t>Měděné potrubí</w:t>
      </w:r>
    </w:p>
    <w:p>
      <w:pPr>
        <w:pStyle w:val="Normal"/>
        <w:rPr/>
      </w:pPr>
      <w:r>
        <w:rPr>
          <w:rFonts w:eastAsia="Arial" w:cs="Arial" w:ascii="Arial" w:hAnsi="Arial"/>
          <w:b/>
          <w:i w:val="false"/>
          <w:iCs w:val="false"/>
          <w:u w:val="none"/>
        </w:rPr>
        <w:t xml:space="preserve"> – </w:t>
      </w:r>
      <w:r>
        <w:rPr>
          <w:rFonts w:eastAsia="Arial" w:cs="Arial" w:ascii="Arial" w:hAnsi="Arial"/>
          <w:b/>
          <w:i w:val="false"/>
          <w:iCs w:val="false"/>
          <w:u w:val="none"/>
        </w:rPr>
        <w:t>SUPERSA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Měděné potrubí pro rozvod vytápě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Cs w:val="15"/>
        </w:rPr>
        <w:drawing>
          <wp:inline distT="0" distB="0" distL="0" distR="0">
            <wp:extent cx="2428875" cy="10191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Technické parametry:</w:t>
      </w:r>
      <w:r>
        <w:rPr/>
        <w:br/>
        <w:br/>
      </w:r>
      <w:r>
        <w:rPr>
          <w:rFonts w:cs="Arial" w:ascii="Arial" w:hAnsi="Arial"/>
        </w:rPr>
        <w:t>Standardní rozměry</w:t>
      </w:r>
      <w:r>
        <w:rPr/>
        <w:t xml:space="preserve"> </w:t>
      </w:r>
    </w:p>
    <w:tbl>
      <w:tblPr>
        <w:tblW w:w="9147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965"/>
        <w:gridCol w:w="1018"/>
        <w:gridCol w:w="913"/>
        <w:gridCol w:w="1057"/>
        <w:gridCol w:w="1057"/>
        <w:gridCol w:w="1057"/>
        <w:gridCol w:w="1449"/>
      </w:tblGrid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ější Ø</w:t>
              <w:br/>
              <w:t>x tl.stěny v mm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trubky</w:t>
              <w:br/>
              <w:t>tvrdé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trubky</w:t>
              <w:br/>
              <w:t>polotvrde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svitky</w:t>
              <w:br/>
              <w:t>měkké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otnost</w:t>
              <w:br/>
              <w:t>cca</w:t>
              <w:br/>
              <w:t>kg /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itřní</w:t>
              <w:br/>
              <w:t>objem</w:t>
              <w:br/>
              <w:t>l /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</w:t>
              <w:br/>
              <w:t>trubky</w:t>
              <w:br/>
              <w:t>na litr</w:t>
              <w:br/>
              <w:t>m / l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provoz.</w:t>
              <w:br/>
              <w:t>tlak(bar)</w:t>
              <w:br/>
              <w:t>při koef</w:t>
              <w:br/>
              <w:t>bezp.4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8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7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9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3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3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x 1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8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4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x 1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7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m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x 1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3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7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x 1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5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5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x 1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4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x 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7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x 1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5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x 1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x 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18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x 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7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 x 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5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 x 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76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 x 2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5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3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0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x 2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9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32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0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x 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+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4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68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 x 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+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2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85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x 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+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7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32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 x 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+5 m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18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0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i w:val="false"/>
          <w:i w:val="false"/>
          <w:iCs w:val="false"/>
          <w:color w:val="auto"/>
          <w:sz w:val="24"/>
          <w:szCs w:val="24"/>
          <w:u w:val="none"/>
          <w:lang w:val="cs-CZ" w:bidi="ar-SA"/>
        </w:rPr>
      </w:pPr>
      <w:r>
        <w:rPr>
          <w:rFonts w:eastAsia="Arial" w:cs="Arial" w:ascii="Arial" w:hAnsi="Arial"/>
          <w:b/>
          <w:i w:val="false"/>
          <w:iCs w:val="false"/>
          <w:color w:val="auto"/>
          <w:sz w:val="24"/>
          <w:szCs w:val="24"/>
          <w:u w:val="none"/>
          <w:lang w:val="cs-CZ" w:bidi="ar-SA"/>
        </w:rPr>
        <w:t>Potrubní izolace č.1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i w:val="false"/>
          <w:iCs w:val="false"/>
          <w:color w:val="auto"/>
          <w:sz w:val="24"/>
          <w:szCs w:val="24"/>
          <w:u w:val="none"/>
          <w:lang w:val="cs-CZ" w:bidi="ar-SA"/>
        </w:rPr>
        <w:t xml:space="preserve">– </w:t>
      </w:r>
      <w:r>
        <w:rPr>
          <w:rFonts w:eastAsia="Arial" w:cs="Arial" w:ascii="Arial" w:hAnsi="Arial"/>
          <w:b/>
          <w:i w:val="false"/>
          <w:iCs w:val="false"/>
          <w:color w:val="auto"/>
          <w:sz w:val="24"/>
          <w:szCs w:val="24"/>
          <w:u w:val="none"/>
          <w:lang w:val="cs-CZ" w:bidi="ar-SA"/>
        </w:rPr>
        <w:t>PAROC PRO SECTION 10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Izolace pro rozvody vytápění.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388360" cy="16548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  <w:u w:val="single"/>
          <w:lang w:val="en-US" w:eastAsia="en-US"/>
        </w:rPr>
      </w:pPr>
      <w:r>
        <w:rPr>
          <w:rFonts w:cs="Arial" w:ascii="Arial" w:hAnsi="Arial"/>
          <w:bCs/>
          <w:iCs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užití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FuturaEU-Bold;Arial" w:hAnsi="FuturaEU-Bold;Arial" w:cs="FuturaEU-Bold;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iCs/>
        </w:rPr>
        <w:t>Tepelné, akustické a protipožární izolace vysokoteplotních instalací, vodovodních a parních potrubí, ventilačních potrubí a komínů. Vhodné pro aplikace v průmyslu a energetice až do teplot +700°C. Izolační pouzdra PAROC Pro Section 100 jsou vhodná na většinu standardních průměrů potrubí, pouzdra jsou podélně rozříznuta.</w:t>
      </w:r>
    </w:p>
    <w:p>
      <w:pPr>
        <w:pStyle w:val="Normal"/>
        <w:autoSpaceDE w:val="false"/>
        <w:rPr>
          <w:rFonts w:ascii="FuturaEU-Bold;Arial" w:hAnsi="FuturaEU-Bold;Arial" w:cs="FuturaEU-Bold;Arial"/>
          <w:b/>
          <w:b/>
          <w:bCs/>
          <w:iCs/>
          <w:sz w:val="18"/>
          <w:szCs w:val="18"/>
        </w:rPr>
      </w:pPr>
      <w:r>
        <w:rPr>
          <w:rFonts w:cs="FuturaEU-Bold;Arial" w:ascii="FuturaEU-Bold;Arial" w:hAnsi="FuturaEU-Bold;Arial"/>
          <w:b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u w:val="single"/>
        </w:rPr>
        <w:t>Sortiment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Vnitřní průměr: </w:t>
        <w:tab/>
        <w:t>15 - 914 mm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Tloušťka: </w:t>
        <w:tab/>
        <w:tab/>
        <w:t>20 - 160 mm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Délka: </w:t>
        <w:tab/>
        <w:tab/>
        <w:t>1200 mm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Balení: </w:t>
        <w:tab/>
        <w:tab/>
        <w:t>kartón 300x400x1200 mm,</w:t>
      </w:r>
    </w:p>
    <w:p>
      <w:pPr>
        <w:pStyle w:val="Normal"/>
        <w:ind w:left="1416" w:right="0" w:firstLine="708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ebo teplem smrštitelná fólie paleta 1200x1200mm</w:t>
      </w:r>
    </w:p>
    <w:p>
      <w:pPr>
        <w:pStyle w:val="Normal"/>
        <w:rPr>
          <w:rFonts w:ascii="FuturaEU-Bold;Arial" w:hAnsi="FuturaEU-Bold;Arial" w:cs="FuturaEU-Bold;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iCs/>
        </w:rPr>
        <w:t>Rozměry odpovídají normám EN 822:1998; EN 13467:2002U.</w:t>
      </w:r>
    </w:p>
    <w:p>
      <w:pPr>
        <w:pStyle w:val="Normal"/>
        <w:autoSpaceDE w:val="false"/>
        <w:rPr>
          <w:rFonts w:ascii="FuturaEU-Bold;Arial" w:hAnsi="FuturaEU-Bold;Arial" w:cs="FuturaEU-Bold;Arial"/>
          <w:b/>
          <w:b/>
          <w:bCs/>
          <w:iCs/>
          <w:sz w:val="18"/>
          <w:szCs w:val="18"/>
        </w:rPr>
      </w:pPr>
      <w:r>
        <w:rPr>
          <w:rFonts w:cs="FuturaEU-Bold;Arial" w:ascii="FuturaEU-Bold;Arial" w:hAnsi="FuturaEU-Bold;Arial"/>
          <w:b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u w:val="single"/>
        </w:rPr>
        <w:t>Technické vlastnosti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Objemová hmotnost: </w:t>
        <w:tab/>
        <w:t>80 - 180 kg/m3 v závislosti na průměru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lasifikace hořlavosti: </w:t>
        <w:tab/>
        <w:t>A1</w:t>
      </w:r>
      <w:r>
        <w:rPr>
          <w:rFonts w:cs="Arial" w:ascii="Arial" w:hAnsi="Arial"/>
          <w:bCs/>
          <w:iCs/>
          <w:vertAlign w:val="subscript"/>
        </w:rPr>
        <w:t>L</w:t>
      </w:r>
      <w:r>
        <w:rPr>
          <w:rFonts w:cs="Arial" w:ascii="Arial" w:hAnsi="Arial"/>
          <w:bCs/>
          <w:iCs/>
        </w:rPr>
        <w:t xml:space="preserve"> nehořlavé</w:t>
      </w:r>
    </w:p>
    <w:p>
      <w:pPr>
        <w:pStyle w:val="Normal"/>
        <w:ind w:left="2124" w:right="0" w:firstLine="708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dpovídající norma dle EN 13 501-1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aximální provozní teplota: 700°C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eklarovaný součinitel prostupu tepla Δλ: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ři 10°C </w:t>
        <w:tab/>
        <w:t>0,033 W/m2.K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ři 50°C </w:t>
        <w:tab/>
        <w:t>0,036 W/m2.K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ři 100°C </w:t>
        <w:tab/>
        <w:t>0,042 W/m2.K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ři 300°C </w:t>
        <w:tab/>
        <w:t>0,087 W/m2.K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ýrobky z kamenné vlny PAROC dobře odolávají vysokým teplotám. Při teplotách nad 200°C dochází k odpařování pojiva. Izolační vlastnosti zůstávají nezměněny, pouze se snižuje pevnost v tlaku. Teplota tání kamenné vlny je vyšší než 1000°C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u w:val="none"/>
        </w:rPr>
      </w:pPr>
      <w:r>
        <w:rPr>
          <w:rFonts w:cs="Arial" w:ascii="Arial" w:hAnsi="Arial"/>
          <w:b/>
          <w:bCs/>
          <w:i w:val="false"/>
          <w:iCs w:val="false"/>
          <w:u w:val="none"/>
        </w:rPr>
        <w:t xml:space="preserve">Potrubní izolace č.2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u w:val="none"/>
        </w:rPr>
        <w:t xml:space="preserve">– </w:t>
      </w:r>
      <w:r>
        <w:rPr>
          <w:rFonts w:cs="Arial" w:ascii="Arial" w:hAnsi="Arial"/>
          <w:b/>
          <w:bCs/>
          <w:i w:val="false"/>
          <w:iCs w:val="false"/>
          <w:u w:val="none"/>
        </w:rPr>
        <w:t>MIRELON PR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Izolace pro rozvody vytápění.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57145" cy="17049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pi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ubice dutého profilu z pěnového polyetylenu s uzavřenou buněčnou strukturou, bez freonů ekologicky nezávadné, recyklovateln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učinitel tepelné vodivosti λ(+10°C) = 0,038 W/m.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dravotně nezávadná (atest st. zdravotnického ústavu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řlavost tř. E, popř. F podle ČSN EN 13 501 –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šíření plamene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=0,00; v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=0,00 mm/min dle ČSN 73 086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pelná odolnost -65°C až +90°C pro trvalé tepelné zatíž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 podélným nářezem pro další děl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užit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 izolace již namontovaných potrubních rozvodů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olace rozvodů studené vody (tl. 6, 9 mm a více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olace rozvodů teplé užitkové vody (tl. 9, 13 mm a více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olace ústředního vytápění (tl. 13, 20, 25 mm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rmoakustická izolace sanitárních rozvod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evhodné použit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olace rozvodů s teplotou média větší než 90°C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olace rozvodů nízkotlaké a vysokotlaké pár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enkovní instalace bez ochrany před UV zářením </w:t>
      </w:r>
    </w:p>
    <w:p>
      <w:pPr>
        <w:pStyle w:val="Normal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8585</wp:posOffset>
            </wp:positionH>
            <wp:positionV relativeFrom="paragraph">
              <wp:posOffset>238125</wp:posOffset>
            </wp:positionV>
            <wp:extent cx="6121400" cy="201549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Parametr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 w:val="false"/>
          <w:iCs w:val="false"/>
          <w:u w:val="none"/>
        </w:rPr>
        <w:t>Pásy a desky laminované hliníkovou fólií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užití: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 w:eastAsia="en-US"/>
        </w:rPr>
      </w:pPr>
      <w:r>
        <w:rPr>
          <w:rFonts w:cs="Arial" w:ascii="Arial" w:hAnsi="Arial"/>
          <w:b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5240</wp:posOffset>
            </wp:positionH>
            <wp:positionV relativeFrom="paragraph">
              <wp:posOffset>41275</wp:posOffset>
            </wp:positionV>
            <wp:extent cx="1990725" cy="265557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zolace nádrží s vodou, potravinami, chemickými látkami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oakustická izolace vzduchotechnických rozvodů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 prostorách, kde je z hygienických důvodů nutné zajistit omyvatelnost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 potravinářských provozech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e zdravotnických zařízení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 chemických provoz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astnost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výšená odolnost proti UV zá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výšená rozměrová stabili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výšená mechanická odoln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výšená paronepropustn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nadná omyvateln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34410</wp:posOffset>
            </wp:positionH>
            <wp:positionV relativeFrom="paragraph">
              <wp:posOffset>88900</wp:posOffset>
            </wp:positionV>
            <wp:extent cx="2426970" cy="205549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vuková a tepelná izola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hebnost a snadná zpracovateln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mická odoln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nasákav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a ekologická nezávadn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yklovatel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ká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ndardní šířka pásu 100 c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minované od tloušťky 2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 fólie zesílená sklorohož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přání lze laminovat samolepicí vrstvou 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uturaEU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09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4:00Z</dcterms:created>
  <dc:creator>Ing. Jaroslav Rybář</dc:creator>
  <dc:description/>
  <dc:language>en-US</dc:language>
  <cp:lastModifiedBy/>
  <dcterms:modified xsi:type="dcterms:W3CDTF">2016-10-26T06:44:18Z</dcterms:modified>
  <cp:revision>8</cp:revision>
  <dc:subject/>
  <dc:title>OTOPNÉ TĚLESO</dc:title>
</cp:coreProperties>
</file>