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Arial" w:hAnsi="Arial"/>
        </w:rPr>
        <w:t xml:space="preserve">TĚSNĚNÍ PROSTUPŮ PROTIPOŽÁRNÍ KONSTRUKCÍ – </w:t>
      </w:r>
      <w:r>
        <w:rPr>
          <w:rFonts w:eastAsia="Arial" w:cs="Arial" w:ascii="Arial" w:hAnsi="Arial"/>
        </w:rPr>
        <w:t>PROMASTOP - W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89910</wp:posOffset>
            </wp:positionH>
            <wp:positionV relativeFrom="paragraph">
              <wp:posOffset>114300</wp:posOffset>
            </wp:positionV>
            <wp:extent cx="3008630" cy="2122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žárně ochranný p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 výrobku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ROMASTOP-W je zpevňující požárně ochranný pás na bázi grafitu. Je dodáván v univerzálním návinu, čímž může být snadno instalován přímo na stavbě na různé typy a průměry potrubí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lasti použit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MOSTOP-W je určen pro požární utěsnění prostupů potrubí v požárně dělících stěnách a stropech. Lze použít pro plastová potrubí (PVC, PE, PP, vícevrstvá), izolovaná kompozitní potrubí (plastová  s hliníkovým jádrem) a izolovaná měděná a ocelová potru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 xml:space="preserve">Výhody : 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jednoduché skladování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jednoduché zpracování a montáž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univerzální použití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odolný vůči atmosférickým vlivům (světlo, teplo, mráz , UV-záření, vlhkost)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Konstrukce byli zkoušeny, klasifikovány a schváleny podle následujících norem:</w:t>
      </w:r>
    </w:p>
    <w:p>
      <w:pPr>
        <w:pStyle w:val="Normal"/>
        <w:ind w:left="720" w:right="0" w:hanging="0"/>
        <w:rPr>
          <w:rFonts w:ascii="Arial" w:hAnsi="Arial" w:cs="Arial"/>
          <w:lang w:val="en-US"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30855</wp:posOffset>
            </wp:positionH>
            <wp:positionV relativeFrom="paragraph">
              <wp:posOffset>80010</wp:posOffset>
            </wp:positionV>
            <wp:extent cx="2657475" cy="43243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- ČSN EN 1366-3</w:t>
      </w:r>
    </w:p>
    <w:p>
      <w:pPr>
        <w:pStyle w:val="Normal"/>
        <w:ind w:left="720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ČSN EN 12501-1/2</w:t>
      </w:r>
    </w:p>
    <w:p>
      <w:pPr>
        <w:pStyle w:val="Normal"/>
        <w:ind w:left="720" w:right="0" w:hanging="0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- ETAG 026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– antracitově 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zistence – pružný p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ota zpěnění – cca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oušťka – cca 2,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ířka – cca 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e použití –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řída reakce na oheň –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VOC - &lt;0,001 g/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ůsob dodání – návin délky 18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kladnění – skladovat v suchu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3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49:58Z</dcterms:modified>
  <cp:revision>12</cp:revision>
  <dc:subject/>
  <dc:title>Kulový kohout, chromovaný</dc:title>
</cp:coreProperties>
</file>