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011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6588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4004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8398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6296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5814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