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ODLAHOVÁ VPUSŤ DN50 – HL510NP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93440</wp:posOffset>
            </wp:positionH>
            <wp:positionV relativeFrom="paragraph">
              <wp:posOffset>55245</wp:posOffset>
            </wp:positionV>
            <wp:extent cx="2869565" cy="215201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odlahová vpust DN40/50 s vodorovným odtokem, pevným izolačním límcem, sifonovou vložkou, s plastovým výškově stavitelným nástavcem 12-70mm s rámečkem 123 x 123mm a mřížkou z nerezové oceli 115x115mm. Zápachový uzávěr funguje jak s, tak i bez vody. </w:t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údaje: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Materiál:</w:t>
        <w:tab/>
        <w:tab/>
        <w:t>PE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Dimense:</w:t>
        <w:tab/>
        <w:tab/>
        <w:t>DN40/50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 xml:space="preserve">Hydraulická kapacita: </w:t>
        <w:tab/>
        <w:t> 0,50 l/s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Hmotnost:</w:t>
        <w:tab/>
        <w:tab/>
        <w:t>0,747 kg 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Stavební výška:</w:t>
        <w:tab/>
        <w:t> 93 mm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Nástavec:</w:t>
        <w:tab/>
        <w:tab/>
        <w:t>12-70 mm/123 x 123 mm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Vtoková mřížka:</w:t>
        <w:tab/>
        <w:t>115 x 115 mm</w:t>
      </w:r>
    </w:p>
    <w:p>
      <w:pPr>
        <w:pStyle w:val="Normal"/>
        <w:autoSpaceDE w:val="false"/>
        <w:spacing w:before="40" w:after="0"/>
        <w:rPr/>
      </w:pPr>
      <w:r>
        <w:rPr>
          <w:rFonts w:cs="Arial" w:ascii="Arial" w:hAnsi="Arial"/>
        </w:rPr>
        <w:t>Třída zatížení:</w:t>
        <w:tab/>
        <w:t>K - 300 kg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165735</wp:posOffset>
                </wp:positionV>
                <wp:extent cx="904875" cy="2095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65pt;margin-top:13.05pt;width:71.2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vanish/>
          <w:lang w:val="en-US" w:eastAsia="en-US"/>
        </w:rPr>
      </w:pPr>
      <w:r>
        <w:rPr>
          <w:rFonts w:cs="Arial" w:ascii="Arial" w:hAnsi="Arial"/>
          <w:vanish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4630</wp:posOffset>
            </wp:positionH>
            <wp:positionV relativeFrom="paragraph">
              <wp:posOffset>164465</wp:posOffset>
            </wp:positionV>
            <wp:extent cx="4238625" cy="3677920"/>
            <wp:effectExtent l="0" t="0" r="0" b="0"/>
            <wp:wrapSquare wrapText="bothSides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1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1:00Z</dcterms:created>
  <dc:creator>Ing. Jaroslav Rybář</dc:creator>
  <dc:description/>
  <cp:keywords/>
  <dc:language>en-US</dc:language>
  <cp:lastModifiedBy>k_36</cp:lastModifiedBy>
  <cp:lastPrinted>2010-03-17T10:19:00Z</cp:lastPrinted>
  <dcterms:modified xsi:type="dcterms:W3CDTF">2017-12-15T10:10:00Z</dcterms:modified>
  <cp:revision>11</cp:revision>
  <dc:subject/>
  <dc:title>OTOPNÉ TĚLESO</dc:title>
</cp:coreProperties>
</file>