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10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vrchy exteriér – fasáda, ETICS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lineRule="auto" w:line="240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výrobce: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eský Caparol s.r.o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ab/>
        <w:tab/>
        <w:t>Litvínovice 32</w:t>
        <w:br/>
        <w:tab/>
        <w:tab/>
        <w:t>370 01 České Budějovice</w:t>
        <w:br/>
        <w:br/>
        <w:tab/>
        <w:tab/>
        <w:t>tel: +420 315 745 081</w:t>
      </w:r>
      <w:r>
        <w:rPr>
          <w:rStyle w:val="InternetLink"/>
          <w:rFonts w:cs="Arial" w:ascii="Arial" w:hAnsi="Arial"/>
          <w:b/>
          <w:color w:val="414141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color w:val="414141"/>
          <w:sz w:val="20"/>
          <w:szCs w:val="20"/>
        </w:rPr>
        <w:tab/>
        <w:tab/>
        <w:t xml:space="preserve">www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caparol.cz</w:t>
        </w:r>
      </w:hyperlink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- fasádní omítky – Caparol – Capatect CarboPor Eas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>- systémová penetrace pod omítky – Caparol – Capatect penetrace pod omítk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>- stěrkový tmel – Caparol – Capatect 186M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cs-CZ" w:eastAsia="zh-CN" w:bidi="ar-SA"/>
        </w:rPr>
        <w:t>- stěrkový tmel s vyšší mechanickou odolností – Caparol – Capatect Minera Carbon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none"/>
          <w:shd w:fill="auto" w:val="clear"/>
          <w:lang w:val="cs-CZ" w:eastAsia="zh-CN" w:bidi="ar-SA"/>
        </w:rPr>
        <w:t>minerální cementem pojené lepidl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 – Caparol - Capatect Top Fix Kleber</w:t>
      </w:r>
    </w:p>
    <w:p>
      <w:pPr>
        <w:pStyle w:val="Normal"/>
        <w:numPr>
          <w:ilvl w:val="0"/>
          <w:numId w:val="2"/>
        </w:numPr>
        <w:rPr>
          <w:rStyle w:val="Standardnpsmoodstavce1"/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- dekorativní mozaiková omítka – Caparol – Capatect </w:t>
      </w:r>
      <w:r>
        <w:rPr>
          <w:rStyle w:val="Standardnpsmoodstavce1"/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 xml:space="preserve">Buntsteinputz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Style w:val="Standardnpsmoodstavce1"/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cs-CZ" w:eastAsia="zh-CN" w:bidi="ar-SA"/>
        </w:rPr>
        <w:t>- dvousložkový armovací tmel – Caparol – Capatect CarboNit easy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en-US" w:eastAsia="en-US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 na cihelné zdivo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enetrace hloubková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polymercementový spojovací můstek (ozn. Výrobku: 22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val="en-US" w:eastAsia="en-US"/>
        </w:rPr>
        <w:t>- cementový postřik (ozn. Výrobku: 05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- jádrová omítka ruční (ozn. Výrobku: 08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auto" w:val="clear"/>
          <w:lang w:val="en-US" w:eastAsia="en-US"/>
        </w:rPr>
        <w:t>- jádrová omtíka strojní (ozn. Výrobku: 012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umit.cz/" TargetMode="External"/><Relationship Id="rId3" Type="http://schemas.openxmlformats.org/officeDocument/2006/relationships/hyperlink" Target="mailto:hse@hse.cz" TargetMode="External"/><Relationship Id="rId4" Type="http://schemas.openxmlformats.org/officeDocument/2006/relationships/hyperlink" Target="http://www.heluz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