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7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Keramické stropy, překlady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HELUZ cihlářský průmysl v.o.s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U Cihelny 29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65 Dolní Bukovsko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800 212 213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www: 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heluz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keramické nosné překla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keramické stropy (MIAKO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Xella CZ, s.r.o.</w:t>
      </w:r>
      <w:r>
        <w:rPr>
          <w:rFonts w:cs="Arial" w:ascii="Arial" w:hAnsi="Arial"/>
          <w:b/>
          <w:sz w:val="20"/>
          <w:szCs w:val="20"/>
        </w:rPr>
        <w:br/>
        <w:tab/>
        <w:tab/>
        <w:t>Vodní 550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664 62 Hrušovany u Brna</w:t>
        <w:br/>
        <w:tab/>
        <w:tab/>
        <w:t>tel.: +420 547 101 1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color w:val="000000"/>
          <w:sz w:val="20"/>
          <w:szCs w:val="20"/>
        </w:rPr>
        <w:tab/>
        <w:tab/>
        <w:t>www:  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ytong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pórobetonové nenosné překla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uz.cz/" TargetMode="External"/><Relationship Id="rId3" Type="http://schemas.openxmlformats.org/officeDocument/2006/relationships/hyperlink" Target="http://www.heluz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