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ODLAHOVÁ VPUSŤ DN100 -  HL310NPrG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Podlahová vpust DN110 se svislým odtokem, pevným izolačním límcem, sifonovou vložkou, s plastovým výškově stavitelným nástavcem 34-73mm, s rámečkem 150x150mm a mřížkou 137x137mm z litiny. Zápachový uzávěr funguje jak s, tak i bez vody. Je tedy vhodný do všech málo udržovaných prostorů jako jsou kotelny, strojovny bazénové techniky a jednotek vzduchotechnických, v místech s temperovanými podlahami atd. Stavební kryt v balení.</w:t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  <w:highlight w:val="yellow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  <w:highlight w:val="yellow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  <w:highlight w:val="yellow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údaje: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Materiál:</w:t>
        <w:tab/>
        <w:tab/>
        <w:t>PE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Dimense:</w:t>
        <w:tab/>
        <w:tab/>
        <w:t>DN110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Hydraulická kapacita:</w:t>
        <w:tab/>
        <w:t>0,50 l/sec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Hmotnost:</w:t>
        <w:tab/>
        <w:tab/>
        <w:t>2,433 kg 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Stavební výška:</w:t>
        <w:tab/>
        <w:t>158 mm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 xml:space="preserve">Nástavec: </w:t>
        <w:tab/>
        <w:tab/>
        <w:t>34-73 mm/150x150 mm Guss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Vtoková mřížka:</w:t>
        <w:tab/>
        <w:t>137x137mm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Třída zatížení:</w:t>
        <w:tab/>
        <w:t>L – 1,5 t</w:t>
      </w:r>
    </w:p>
    <w:p>
      <w:pPr>
        <w:pStyle w:val="Normal"/>
        <w:autoSpaceDE w:val="false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vanish/>
          <w:lang w:val="en-US" w:eastAsia="en-US"/>
        </w:rPr>
      </w:pPr>
      <w:r>
        <w:rPr>
          <w:rFonts w:cs="Arial" w:ascii="Arial" w:hAnsi="Arial"/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8055</wp:posOffset>
                </wp:positionH>
                <wp:positionV relativeFrom="paragraph">
                  <wp:posOffset>165735</wp:posOffset>
                </wp:positionV>
                <wp:extent cx="904875" cy="2095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65pt;margin-top:13.05pt;width:71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06045</wp:posOffset>
            </wp:positionH>
            <wp:positionV relativeFrom="margin">
              <wp:posOffset>3850640</wp:posOffset>
            </wp:positionV>
            <wp:extent cx="3108325" cy="2331085"/>
            <wp:effectExtent l="0" t="0" r="0" b="0"/>
            <wp:wrapSquare wrapText="bothSides"/>
            <wp:docPr id="2" name="HL310NPrG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L310NPrG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900680</wp:posOffset>
            </wp:positionH>
            <wp:positionV relativeFrom="margin">
              <wp:posOffset>3653155</wp:posOffset>
            </wp:positionV>
            <wp:extent cx="2952750" cy="3416935"/>
            <wp:effectExtent l="0" t="0" r="0" b="0"/>
            <wp:wrapSquare wrapText="bothSides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  <w:t xml:space="preserve"> Příloha č.13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1:00Z</dcterms:created>
  <dc:creator>Ing. Jaroslav Rybář</dc:creator>
  <dc:description/>
  <cp:keywords/>
  <dc:language>en-US</dc:language>
  <cp:lastModifiedBy>k_36</cp:lastModifiedBy>
  <cp:lastPrinted>2010-03-17T10:19:00Z</cp:lastPrinted>
  <dcterms:modified xsi:type="dcterms:W3CDTF">2018-07-11T05:20:00Z</dcterms:modified>
  <cp:revision>14</cp:revision>
  <dc:subject/>
  <dc:title>OTOPNÉ TĚLESO</dc:title>
</cp:coreProperties>
</file>