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w:t>Kotvící podhoz vhodný jako spojovací můstek při aplikaci sanačního systém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54895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84353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11087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643890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48275" cy="403796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