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 w:eastAsia="en-US"/>
        </w:rPr>
        <w:t>hydroizolační tixotropní malta/stěrka s přísadou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70846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08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94310</wp:posOffset>
            </wp:positionH>
            <wp:positionV relativeFrom="paragraph">
              <wp:posOffset>102870</wp:posOffset>
            </wp:positionV>
            <wp:extent cx="5372100" cy="8858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64141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41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10293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139636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145224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199771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80645</wp:posOffset>
            </wp:positionH>
            <wp:positionV relativeFrom="paragraph">
              <wp:posOffset>66675</wp:posOffset>
            </wp:positionV>
            <wp:extent cx="4055745" cy="2953385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74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