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cs-CZ" w:eastAsia="zh-CN" w:bidi="ar-SA"/>
        </w:rPr>
        <w:t>Profilovaná nopová fólie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ólie slouží jako součást systému ochrany hydroizolace spodní stavby. Nopy oreintované ke stěně. Pruhy fólií se spojují přesahem čtyř řad nopů, popřípadě ještě oboustranně lepící butylkaučukovou pásko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t>Balení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40 m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lka</w:t>
        <w:tab/>
        <w:tab/>
        <w:tab/>
        <w:tab/>
        <w:tab/>
        <w:t>20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ířka</w:t>
        <w:tab/>
        <w:tab/>
        <w:tab/>
        <w:tab/>
        <w:tab/>
        <w:t>2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šná hmotnost</w:t>
        <w:tab/>
        <w:tab/>
        <w:tab/>
        <w:t>400 g/m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nopu</w:t>
        <w:tab/>
        <w:tab/>
        <w:tab/>
        <w:tab/>
        <w:t>8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m vzduchu mezi nopy</w:t>
        <w:tab/>
        <w:tab/>
        <w:t>5,3 l/m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čet nopů</w:t>
        <w:tab/>
        <w:tab/>
        <w:tab/>
        <w:tab/>
        <w:t>1860 ks/m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vnost v tlaku</w:t>
        <w:tab/>
        <w:tab/>
        <w:tab/>
        <w:tab/>
        <w:t>200 kN/m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va</w:t>
        <w:tab/>
        <w:tab/>
        <w:tab/>
        <w:tab/>
        <w:tab/>
        <w:t>čern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ál</w:t>
        <w:tab/>
        <w:tab/>
        <w:tab/>
        <w:tab/>
        <w:t>HDPE</w:t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385445</wp:posOffset>
            </wp:positionV>
            <wp:extent cx="5759450" cy="22174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