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a) Vnitřní nosné zdivo výtahové šachty tl.240mm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595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b) zdící malta na vápenopískové bloky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791654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5699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