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Arial" w:ascii="Arial" w:hAnsi="Arial"/>
          <w:b/>
          <w:u w:val="single"/>
        </w:rPr>
        <w:t>b) skladebná dlažba tl. 60 / 80mm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3505</wp:posOffset>
            </wp:positionH>
            <wp:positionV relativeFrom="paragraph">
              <wp:posOffset>80010</wp:posOffset>
            </wp:positionV>
            <wp:extent cx="2181225" cy="1428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ysoce pevnostní vibrolisovaná dvouvrstvá betonová dlažba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ptimální složení betonu zajišťuje maximální užitné vlastnosti, zejména:</w:t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ysokou pevnost</w:t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mrazuvzdornost a odolnost povrchu proti působení vody a chemických rozmrazovaích látek</w:t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nízkou obrusnost</w:t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obré adhezní vlastnosti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řada je doplněna dlažbou pro nevidomé a slabozraké v provedení, kterou najdete v technickém listě pro nevidomé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lažba trvale impregnována proti znečištění a pro zvýšení odolnosti povrchu proti chemickým rozmrazovacím látkám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složení betonu splňuje normu ČSN EN 206-1 na mezní složení betonu pro stupeň vlivu prostředí XF4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dlažba ošetřena systémem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eastAsia="cs-CZ"/>
          </w:rPr>
          <w:t>QSAVE</w:t>
        </w:r>
      </w:hyperlink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5400</wp:posOffset>
            </wp:positionH>
            <wp:positionV relativeFrom="paragraph">
              <wp:posOffset>248920</wp:posOffset>
            </wp:positionV>
            <wp:extent cx="5760085" cy="59099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90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eastAsia="cs-CZ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  <w:lang w:eastAsia="cs-CZ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  <w:lang w:eastAsia="cs-CZ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  <w:lang w:eastAsia="cs-CZ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est.info/zakaznicky-servis/kvalita-best1/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37:00Z</dcterms:created>
  <dc:creator>Martin Červený</dc:creator>
  <dc:description/>
  <dc:language>en-US</dc:language>
  <cp:lastModifiedBy>Mišáček</cp:lastModifiedBy>
  <dcterms:modified xsi:type="dcterms:W3CDTF">2016-10-21T17:18:00Z</dcterms:modified>
  <cp:revision>3</cp:revision>
  <dc:subject/>
  <dc:title>Betonová zámková dlažba</dc:title>
</cp:coreProperties>
</file>