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Pružná těsnící páska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848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5163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12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12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Pružná těsnící páska vnitřní roh</w:t>
      </w:r>
    </w:p>
    <w:p>
      <w:pPr>
        <w:pStyle w:val="Heading2"/>
        <w:suppressAutoHyphens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t>Pružná těsnicí páska vnitřní roh / Pružná těsnicí páska vnější roh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é těsnicí rohové pásky pro dokonalé utěsnění přechodů podlaha - stěna v místě vnitřních a vnějších rohů. Používají se v kombinaci s rovnou pružnou těsnicí páskou.</w:t>
      </w:r>
    </w:p>
    <w:p>
      <w:pPr>
        <w:pStyle w:val="Heading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:</w:t>
      </w:r>
    </w:p>
    <w:tbl>
      <w:tblPr>
        <w:tblW w:w="150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0"/>
        <w:gridCol w:w="661"/>
      </w:tblGrid>
      <w:tr>
        <w:trPr/>
        <w:tc>
          <w:tcPr>
            <w:tcW w:w="840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lení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ks</w:t>
            </w:r>
          </w:p>
        </w:tc>
      </w:tr>
    </w:tbl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120"/>
        <w:ind w:left="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Izolační hmota</w:t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760085" cy="60121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3836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77685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