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ŘÍLOHA Č. 01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Cs w:val="24"/>
          <w:u w:val="single"/>
        </w:rPr>
        <w:t>Zárubně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zální zárubeň, typ „U“ (pro cihelné zdivo a pórobetonové zdivo) s těsněním a se závěsovými kapsami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