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09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vrchy interiér - omítky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cihelné zdivo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u w:val="none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val="en-US" w:eastAsia="en-US"/>
        </w:rPr>
        <w:t>- penetrace hloubková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u w:val="none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val="en-US" w:eastAsia="en-US"/>
        </w:rPr>
        <w:t>- polymercementový spojovací můste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val="en-US" w:eastAsia="en-US"/>
        </w:rPr>
        <w:t xml:space="preserve">- cementový postřik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 xml:space="preserve">- jádrová omítka ruč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 xml:space="preserve">- jádrová omtíka strojní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SDK konstrukc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 xml:space="preserve">sádrová stěrk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 xml:space="preserve">kontaktní můstek pro úpravu hladkých podkladů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>speciální štuk se zvýšenou adhezí k podkladu pro vnější i vnitřní povrchové úpravy</w:t>
      </w:r>
    </w:p>
    <w:p>
      <w:pPr>
        <w:pStyle w:val="Normal"/>
        <w:rPr>
          <w:shd w:fill="FFFF00" w:val="clea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en-US" w:eastAsia="en-US" w:bidi="ar-SA"/>
        </w:rPr>
        <w:tab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SDK konstrukc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InternetLink"/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en-US" w:eastAsia="en-US" w:bidi="ar-SA"/>
        </w:rPr>
        <w:t xml:space="preserve">akrylový tmel na SDK konstrukc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