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Injektážní prostředek pro vytvoření vodotěsné clony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66446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64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1404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8736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