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LOHA Č.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dlahové povlakové kryti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>Vinylová homogenní podlahová krytina – (výdej, sklady, šokování jídel, jídelna wc, rozvodna, mytí nádob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 xml:space="preserve">Homogenní vinylová podlahová krytina – </w:t>
      </w:r>
      <w:r>
        <w:rPr>
          <w:rFonts w:cs="Arial" w:ascii="Arial" w:hAnsi="Arial"/>
          <w:b/>
          <w:sz w:val="20"/>
          <w:szCs w:val="20"/>
          <w:lang w:val="en-US" w:eastAsia="en-US"/>
        </w:rPr>
        <w:t>(kuchyně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omogenní vinylová podlahová krytina – (umývárny, šatny, sprch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Vinylová heterogenní podlahová krytina – (denní místnost, kanceláře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>Mišáček</cp:lastModifiedBy>
  <dcterms:modified xsi:type="dcterms:W3CDTF">2016-10-22T17:12:00Z</dcterms:modified>
  <cp:revision>3</cp:revision>
  <dc:subject/>
  <dc:title/>
</cp:coreProperties>
</file>