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950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200775</wp:posOffset>
            </wp:positionV>
            <wp:extent cx="5760085" cy="20840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74491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72561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