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8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shd w:fill="auto" w:val="clear"/>
          <w:lang w:val="en-US" w:eastAsia="en-US"/>
        </w:rPr>
        <w:t>Sanační omítky, injektážní roztok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injektážní prostředek pro vytvoření vodotěsné clon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kotvící podhoz vhodný jako spojovací můstek při aplikaci sanačního systém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anační jádrová omít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sanační štuk pro finalizaci sanační jádrové omítk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jednosložkový silikátový nátě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jednosložkový vodou ředitelný ochranný nátěr na bázi silikon-akrylátové pryskyřice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hydroizolační tixotropní malta/stěrka s přísadou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jednosložkový základní silikátový nátě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jednosložkový vodou ředitelný penetrační nátě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