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ěhová čerpadl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lnweb"/>
        <w:rPr>
          <w:rFonts w:ascii="Arial" w:hAnsi="Arial" w:cs="Arial"/>
          <w:b w:val="false"/>
          <w:b w:val="false"/>
          <w:bCs w:val="false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>ELEKTRONICKÉ OB.ČERPADLO PRO VĚTŠÍ PRŮTOKY A DIMENZE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 xml:space="preserve">(START, STOP, SIGNAL.PORUCHY PŘÍMO Z ČERPADLA) 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svou bezkonkurenční účinností, obsáhlým výrobním programem, zabudovanými komunikačními možnostmi a funkcionalitami, které mohou ušetřit některé komponenty v systému, je čerpadlo ideální pro dosažení maximálního výkonu v systémech budov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to čerpadlo se perfektně hodí jak pro vytápění tak i chlazení v téměř všech projektech budov - starých nebo nových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kroběžné čerpadlo, tj. čerpadlo a motor tvoří jednu jednotku, bez ucpávky. Ložiska jsou mazána čerpanou kapalinou. Inovativní upínací spona s pouze jedním šroubem umožňuje snadnou změnu polohy hlavy čerpadla. Nevyžaduje žádnou údržbu a poskytuje extrémně nízké náklady během životního cyklu čerpadla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rakteristické rysy čerpadla: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řídicí jednotka ve svorkovnic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vládací panel s tenkým displejem na svorkovnic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svorkovnice připravena pro volitelné CIM modul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zabudovaný snímač diferenčního tlaku a teplot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litinové těleso čerpadla (dle modelu čerpadla)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ddělovací vložka rotoru z kompozitu zesíleného uhlíkovými vlákn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pěrná deska ložiska a plášť rotoru z korozivzdorné ocel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hliníkové těleso statoru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vzduchem chlazená elektronik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je jednofázové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rakteristické rys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ADAPT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LOWADAPT a FLOWLIMIT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proporcionání tlak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konstantní tlak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konstantní teplotu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Konstantní křivk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Max. nebo min. křivka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matický redukovaný noční provoz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Není nutná externí motorová ochrana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Pro vytápění jsou dodávány tepelně-izolační kryty jako součást dodávky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Velký teplotní rozsah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omunikace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bezdrátová komunikace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ieldbus komunikace pomocí modulů CIM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digitální vstup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léové výstupy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nalogový vstup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tor a elektronická jednotka obsahuje 4-pólový, synchronní motor s trvalými magnety (PM motor). Tento typ motoru má vyšší účinnost než standardní asynchronní motor. Otáčky jsou řízeny integrovaným frekvenčním měničem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obsahuje integrovaný snímač diferenčního tlaku a teploty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palina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ná kapalina: Vod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teploty kapaliny: -10 .. 11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iquid temperature during operation: 6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ustota: 983.2 kg/m³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chn.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plotní třída TF: 1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teriály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ěleso čerpadla: Litina</w:t>
        <w:br/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okolní teploty: 0 .. 4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provozní tlak: 10 bar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andardní příruba: DIN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rubní přípojka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N pro potrubní přípojku: PN6/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zdálenost mezi sacím a výtlačným hrdlem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ektrické údaj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kon - P1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rekvence el. sítě: 50 Hz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menovité napětí: 1 x 230 V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spotřeba el. proudu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rytí (IEC 34-5): X4D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řída izolace (IEC 85): F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>OB.ČERPADLO ELEKTRONICKY ŘÍZENÉ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lastnosti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unkce AUTOADAPT použitelná u většiny instalací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Integrovaný systém regulace od diferenčního tlaku umožňující přizpůsobování výkonu čerpadla aktuálním provozním požadavkům soustavy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matický redukovaný noční provoz (volitelné)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Displej ukazující aktuální energetickou spotřebu čerpadla ve wattech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Motor je založený na technologii permanentních magnetů a kompaktního rotoru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je energeticky optimalizováno a označeno štítkem A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ergetický štítek A označuje energeticky úspornou úroveň čerpadla. Systém klasifikace energetické spotřeby má sedm úrovní A až G. Úroveň A je nejlepší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í čerpadla se sníží značně spotřeba energie, zredukuje se hluk z termostatických ventilů a podobných armatur a zlepší se ovládání systému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palina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ná kapalina: Vod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teploty kapaliny: 2 .. 11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iquid temperature during operation: 6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ustota: 983.2 kg/m³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chn.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plotní třída TF: 1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teriály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ěleso čerpadla: Litin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ěžné kolo: PES 30%GF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okolní teploty: 0 .. 4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provozní tlak: 10 bar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rubní přípojka: G 1 1/2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N pro potrubní přípojku: PN 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zdálenost mezi sacím a výtlačným hrdlem: dle konkrétního typu čerpadla (130mm, 180mm)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ektrické údaj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kon - P1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rekvence el. sítě: 50 Hz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menovité napětí: 1 x 230 V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spotřeba el. proudu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rytí (IEC 34-5): X4D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řída izolace (IEC 85): F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">
    <w:altName w:val="Arial"/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;Arial" w:hAnsi="Geneva;Arial" w:cs="Geneva;Arial"/>
      <w:b/>
      <w:bCs/>
      <w:i/>
      <w:iCs/>
      <w:color w:val="F8C027"/>
      <w:sz w:val="22"/>
      <w:szCs w:val="15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7:00Z</dcterms:created>
  <dc:creator>Ing. Jaroslav Rybář</dc:creator>
  <dc:description/>
  <dc:language>en-US</dc:language>
  <cp:lastModifiedBy/>
  <cp:lastPrinted>2006-03-31T11:03:00Z</cp:lastPrinted>
  <dcterms:modified xsi:type="dcterms:W3CDTF">2016-10-25T10:58:33Z</dcterms:modified>
  <cp:revision>17</cp:revision>
  <dc:subject/>
  <dc:title>TRUBKOVÉ OTOPNÉ TĚLESO</dc:title>
</cp:coreProperties>
</file>