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Izolační desky pro sokl a spodní stav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8715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981450</wp:posOffset>
            </wp:positionV>
            <wp:extent cx="5760085" cy="41859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26:00Z</dcterms:created>
  <dc:creator>Martin Červený</dc:creator>
  <dc:description/>
  <dc:language>en-US</dc:language>
  <cp:lastModifiedBy>Mišáček</cp:lastModifiedBy>
  <cp:lastPrinted>2016-10-26T09:39:00Z</cp:lastPrinted>
  <dcterms:modified xsi:type="dcterms:W3CDTF">2016-10-23T15:10:00Z</dcterms:modified>
  <cp:revision>3</cp:revision>
  <dc:subject/>
  <dc:title>Podlahový pěnový polystyren - Styrotrade EPS 100 S Stabil</dc:title>
</cp:coreProperties>
</file>