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2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US" w:eastAsia="en-US"/>
        </w:rPr>
        <w:t>Hydroizolace, fólie: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  <w:t>hydroizolační pás z SBS modifikovaného asfaltu s nosnou vložkou z hliníkové fólie kašírované skleněnými vlák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hydroizolační pás z SBS modifikovaného asfaltu s nosnou vložkou ze skleněné tkaniny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  <w:t>asfaltová penetrační emulz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geotextílie separační, ochranná, filtrační a zpevňovac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sklovláknitá separační textíl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olyethylenová PE fóli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ofilovaná nopová fólie + ukončující lišta pro nopové fó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užná těsnící pá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užná těsnící páska vnitřní ro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izolační hmo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stěrková jednosložková hydroizolační hmo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