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DLAHOVÁ VPUSŤ DN1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Podlahová vpust DN110 se svislým odtokem, pevným izolačním límcem, sifonovou vložkou, s plastovým výškově stavitelným nástavcem 34-73mm, s rámečkem 150x150mm a mřížkou 137x137mm z litiny. Zápachový uzávěr funguje jak s, tak i bez vody. Je tedy vhodný do všech málo udržovaných prostorů jako jsou kotelny, strojovny bazénové techniky a jednotek vzduchotechnických, v místech s temperovanými podlahami atd. Stavební kryt v balení.</w:t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  <w:highlight w:val="yellow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  <w:highlight w:val="yellow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  <w:highlight w:val="yellow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Materiál:</w:t>
        <w:tab/>
        <w:tab/>
        <w:t>PE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Dimense:</w:t>
        <w:tab/>
        <w:tab/>
        <w:t>DN110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ydraulická kapacita:</w:t>
        <w:tab/>
        <w:t>0,50 l/sec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ab/>
        <w:t>2,433 kg 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Stavební výška:</w:t>
        <w:tab/>
        <w:t>158 mm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stavec: </w:t>
        <w:tab/>
        <w:tab/>
        <w:t>34-73 mm/150x150 mm Guss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Vtoková mřížka:</w:t>
        <w:tab/>
        <w:t>137x137mm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Třída zatížení:</w:t>
        <w:tab/>
        <w:t>L – 1,5 t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055</wp:posOffset>
                </wp:positionH>
                <wp:positionV relativeFrom="paragraph">
                  <wp:posOffset>165735</wp:posOffset>
                </wp:positionV>
                <wp:extent cx="904875" cy="209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13.05pt;width:71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6045</wp:posOffset>
            </wp:positionH>
            <wp:positionV relativeFrom="margin">
              <wp:posOffset>3850640</wp:posOffset>
            </wp:positionV>
            <wp:extent cx="3108325" cy="2331085"/>
            <wp:effectExtent l="0" t="0" r="0" b="0"/>
            <wp:wrapSquare wrapText="bothSides"/>
            <wp:docPr id="2" name="HL310NPrG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310NPrG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900680</wp:posOffset>
            </wp:positionH>
            <wp:positionV relativeFrom="margin">
              <wp:posOffset>3653155</wp:posOffset>
            </wp:positionV>
            <wp:extent cx="2952750" cy="3416935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6T07:21:00Z</dcterms:modified>
  <cp:revision>15</cp:revision>
  <dc:subject/>
  <dc:title>OTOPNÉ TĚLESO</dc:title>
</cp:coreProperties>
</file>