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iátorové šroupení pro tělesa typu ventil kompak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pojovací šroubení slouží k připojení otopného tělesa typu Ventil-kompakt k otopné soustavě, k jeho uzavírání, vypouštění a napouštění. Šroubení je vybaveno vřetenem pro současné uzavření přívodního a zpětného potrubí a do vřetene integrovaným vypouštěcím ventilem. Všechny funkce lze ovládat univerzálním klíč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é paramet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hové provedení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připojení k otopnému tělesu vnitřním závitem R 1/2 </w:t>
      </w:r>
      <w:r>
        <w:rPr>
          <w:rFonts w:cs="Arial" w:ascii="Arial" w:hAnsi="Arial"/>
          <w:lang w:val="en-US"/>
        </w:rPr>
        <w:t>“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ální převlečné matice a pružné plošné těsnění umožňují vyrovnat nepřesnosti až 1,0 mm a docílit tak montáže bez pnu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řeteno a kuželka jsou utěsněny pomocí O-kroužků z EPDM – pryž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Těleso šroubení je z poniklovaného korozivzdorného bronz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74295</wp:posOffset>
            </wp:positionV>
            <wp:extent cx="2327275" cy="2077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1415</wp:posOffset>
            </wp:positionH>
            <wp:positionV relativeFrom="paragraph">
              <wp:posOffset>169545</wp:posOffset>
            </wp:positionV>
            <wp:extent cx="3613785" cy="23926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455</wp:posOffset>
            </wp:positionH>
            <wp:positionV relativeFrom="paragraph">
              <wp:posOffset>124460</wp:posOffset>
            </wp:positionV>
            <wp:extent cx="5760720" cy="25126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15</wp:posOffset>
            </wp:positionH>
            <wp:positionV relativeFrom="paragraph">
              <wp:posOffset>24130</wp:posOffset>
            </wp:positionV>
            <wp:extent cx="5449570" cy="17100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5435</wp:posOffset>
            </wp:positionH>
            <wp:positionV relativeFrom="paragraph">
              <wp:posOffset>1891665</wp:posOffset>
            </wp:positionV>
            <wp:extent cx="6325870" cy="46837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9235</wp:posOffset>
            </wp:positionH>
            <wp:positionV relativeFrom="paragraph">
              <wp:posOffset>6824980</wp:posOffset>
            </wp:positionV>
            <wp:extent cx="6411595" cy="17500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0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4:00Z</dcterms:created>
  <dc:creator>Ing. Jaroslav Rybář</dc:creator>
  <dc:description/>
  <dc:language>en-US</dc:language>
  <cp:lastModifiedBy/>
  <dcterms:modified xsi:type="dcterms:W3CDTF">2016-10-25T12:11:28Z</dcterms:modified>
  <cp:revision>5</cp:revision>
  <dc:subject/>
  <dc:title>RADIÁTOROVÉ ŠROUBENÍ PRO OTOPNÁ TĚLESA TYPU VENTIL KOMPAKT</dc:title>
</cp:coreProperties>
</file>