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É LISTY – ARCHIV</w:t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Gastro Český Brod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ební část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auto" w:val="clear"/>
        </w:rPr>
        <w:t>Zařízení pro vytápění staveb</w:t>
      </w:r>
    </w:p>
    <w:p>
      <w:pPr>
        <w:pStyle w:val="Normal"/>
        <w:ind w:left="36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Zařízení vzduchotechniky, klimatizace</w:t>
      </w:r>
    </w:p>
    <w:p>
      <w:pPr>
        <w:pStyle w:val="Normal"/>
        <w:ind w:left="360" w:right="0" w:hanging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Zdravotně technické instalace</w:t>
      </w:r>
    </w:p>
    <w:p>
      <w:pPr>
        <w:pStyle w:val="Normal"/>
        <w:ind w:left="360" w:right="0" w:hanging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Zařízení silnoproudé elektrotechniky, včetně bleskosvodů </w:t>
      </w:r>
    </w:p>
    <w:p>
      <w:pPr>
        <w:pStyle w:val="Normal"/>
        <w:ind w:left="360" w:right="0" w:hanging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Zařízení slaboproudé elektrotechniky </w:t>
      </w:r>
    </w:p>
    <w:p>
      <w:pPr>
        <w:pStyle w:val="Normal"/>
        <w:ind w:left="360" w:right="0" w:hanging="0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ební čás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Zárubně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Vnitřní dveře – viz Tabulky PS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lastová okna, hliníkové dveře – viz Tabulky PSV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Vnější nosné zdi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Vnitřní nosné zdi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Vnitřní nenosné zdi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Keramické stropy, překlad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Sanační omítky, injektážní rozt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ovrchy interiér – omít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ovrchy exteriér – fasáda, ET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Tepelné izol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Hydroizolace, fól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rovětrávací prvky (Iglů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Střešní fólie, vtoky, bezpečnostní záchytný systém, ventilační turbí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Lepící stěrky, spárovací hmoty, doplň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Armovací tkanina, sklovláknotá páska SD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Samonivelační cementová stěr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Nátěry na beton, epoxidové stěr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Ochranné kryty rohů, ochranné pláty stěn, dilatační liš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Malb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odlahové povlakové kryti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Podhledy, akustické obklad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Čistící zóny, roho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auto" w:val="clear"/>
        </w:rPr>
        <w:t>Venkovní prvky – betonové obrubníky, dlažby, zámková dlažba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5:00Z</dcterms:created>
  <dc:creator>Ing. Jaroslav Rybář</dc:creator>
  <dc:description/>
  <dc:language>en-US</dc:language>
  <cp:lastModifiedBy>Martin Červený</cp:lastModifiedBy>
  <cp:lastPrinted>2014-06-19T10:45:00Z</cp:lastPrinted>
  <dcterms:modified xsi:type="dcterms:W3CDTF">2014-06-19T08:45:00Z</dcterms:modified>
  <cp:revision>15</cp:revision>
  <dc:subject/>
  <dc:title>TECHNICKÉ LISTY – ARCHÍV</dc:title>
</cp:coreProperties>
</file>