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PŘÍLOHA Č. 19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  <w:t>Ochranné kryty rohů, ochranné pláty stěn:</w:t>
      </w:r>
      <w:r>
        <w:rPr>
          <w:rFonts w:cs="Arial" w:ascii="Arial" w:hAnsi="Arial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oužité 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výrobky na cihelné zdivo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nerezové ochranné kryty rohů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nástěnné obklady stěn – hladké pláty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dilatační profily povrchově montované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dilatační profily zabudované 10mm, nebo 14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dilatační profily zabudované 3-5mm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dilatační profily povrchově montované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dilatační profily povrchově montované 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  <w:szCs w:val="20"/>
        <w:lang w:val="en-US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išáček</cp:lastModifiedBy>
  <cp:lastPrinted>2016-10-26T11:32:00Z</cp:lastPrinted>
  <dcterms:modified xsi:type="dcterms:W3CDTF">2013-01-12T12:35:00Z</dcterms:modified>
  <cp:revision>2</cp:revision>
  <dc:subject/>
  <dc:title>Garážová vrata LOMAX „Delta“</dc:title>
</cp:coreProperties>
</file>