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Sanační jádrová omítka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760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5760085" cy="23342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7842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3006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8102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55955</wp:posOffset>
            </wp:positionV>
            <wp:extent cx="5760085" cy="20396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7141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