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 w:eastAsia="en-US"/>
        </w:rPr>
        <w:t>Sanační štuk pro finalizaci sanační jádrové omítky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53073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30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24428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259207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54540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45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91175" cy="380047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