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UTRAZVUKOVÝ MĚŘIČ TEPLA S PRŮTOKOMĚREM</w:t>
      </w:r>
    </w:p>
    <w:p>
      <w:pPr>
        <w:pStyle w:val="Heading1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pis výrobku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tatický měřič tepla, měřič chladu nebo kombinovaný měřič tepla/chladu na ultrazvukovém principu. Je určen k měření spotřeby energie téměř ve všech typech instalací, kde je jako médium pro přenos energie použita voda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bsahuje kalkulátor, snímač průtoku a dva snímače teploty. Byl vyvinut pro měření spotřeby energie v bytech, rodinných domech, vícegeneračních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rodinných domech, bytových domech, sídlištích a menších průmyslových zařízeních. Měřič se snadno instaluje, má teplotní rozsah 2 ...180 °C a program měření s rozsahem jmenovitého průtoku od qp 0,6 m³/h do 15 m³/h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íky své robustní konstrukci a vysoké kvalitě je prakticky bezúdržbový a snadno se konfiguruje prostřednictvím tlačítek na přední straně měřiče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yl oproti předchozím generacím optimalizován. Celkový dynamický rozsah byl zvýšen na 1600:1 od nasycení po spuštění a měřič má schválený dynamický rozsah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250:1. Je tudíž zajištěno, že každou myslitelnou spotřebu lze měřit s dobře známou přesností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ěřič je možné napájet z el. sítě nebo z baterie. Můžete zvolit malou baterii bez přepravních omezení nebo výkonnější baterii s životností 16 let. Bez ohledu na zvolené řešení je spotřeba energie měřiče nízká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Funkce: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Objem se měří pomocí obousměrné ultrazvukové metody založené na časovém rozdílu, která má prokazatelně dlouhodobou stabilitu a přesnost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elkovou spotřebu tepla nebo chladu je možné zobrazit v kWh, MWh nebo GJ, vše ve tvaru na sedm nebo osm platných číslic. Displej byl speciálně navržen s důrazem na dlouhou životnost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omocí tlačítek na přední straně měřiče lze nakonfigurovat celou řadu parametrů: Pozici snímače průtoku na přívodním nebo vratném potrubí, jednotku energie, primární adresu sběrnice M-Bus, zapnutí/vypnutí rádiového modulu, cílová data a podobně. Konfiguraci je možné provést na místě, což přispívá ke snížení skladových zásob a zkrácení doby instalace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odává se s komunikačními moduly pro Wireless M-Bus, M-Bus a RS232. Moduly jsou k dispozici s impulsními vstupy nebo s impulsními výstupy. Kromě odečtu aktuálních hodnot je možné odečítat prostřednictvím sběrnice M-Bus programovatelné datové záznamníky měřiče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66995" cy="4691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9575</wp:posOffset>
            </wp:positionH>
            <wp:positionV relativeFrom="paragraph">
              <wp:posOffset>4540885</wp:posOffset>
            </wp:positionV>
            <wp:extent cx="4833620" cy="3848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4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49:58Z</dcterms:modified>
  <cp:revision>12</cp:revision>
  <dc:subject/>
  <dc:title>Kulový kohout, chromovaný</dc:title>
</cp:coreProperties>
</file>