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eramický uryná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</w:rPr>
        <w:t>Keramický urynál - antivandal odsávací s radarovým senzorem, vnitřní přívod vody, síťové napájení 24V, včetně instalační sady a sifonu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- s radarovou elektronikou na montážní liště,  napájení 24V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- včetně dopojovacího příslušenství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lang w:eastAsia="zh-CN"/>
        </w:rPr>
      </w:pPr>
      <w:r>
        <w:rPr>
          <w:rFonts w:cs="Arial" w:ascii="Arial" w:hAnsi="Arial"/>
          <w:bCs/>
          <w:iCs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13335</wp:posOffset>
            </wp:positionV>
            <wp:extent cx="2719070" cy="2553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52140</wp:posOffset>
            </wp:positionH>
            <wp:positionV relativeFrom="paragraph">
              <wp:posOffset>55245</wp:posOffset>
            </wp:positionV>
            <wp:extent cx="2522220" cy="19411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Transformátor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apájecí zdroj, pro max. 3 urinál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5</w:t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57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8-07-16T07:24:00Z</dcterms:modified>
  <cp:revision>14</cp:revision>
  <dc:subject/>
  <dc:title>OTOPNÉ TĚLESO</dc:title>
</cp:coreProperties>
</file>