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1905000" cy="1905000"/>
            <wp:effectExtent l="0" t="0" r="0" b="0"/>
            <wp:wrapSquare wrapText="bothSides"/>
            <wp:docPr id="1" name="R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6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u w:val="single"/>
        </w:rPr>
        <w:t>VÝTOKOVÝ VENTI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vanish/>
          <w:u w:val="single"/>
        </w:rPr>
      </w:pPr>
      <w:r>
        <w:rPr>
          <w:rFonts w:cs="Arial" w:ascii="Arial" w:hAnsi="Arial"/>
          <w:b/>
          <w:i/>
          <w:vanish/>
          <w:u w:val="single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Základní provozní tekutiny:</w:t>
      </w:r>
      <w:r>
        <w:rPr>
          <w:rFonts w:cs="Arial" w:ascii="Arial" w:hAnsi="Arial"/>
        </w:rPr>
        <w:t xml:space="preserve"> voda (pitná </w:t>
        <w:br/>
        <w:t>ČSN 75 7111:1989, teplá užitková voda, topná voda), vzduch, benzín, nafta, olej (minerální, hydraulický, syntetický), argon, parafín, freon, kerosin, acetylén, methanol, glykol. Použití dalších kapalin a plynů nutno konzultovat. Je zakázáno použití na roztoky kyselin, solí a chloridů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Teplota okolí:</w:t>
      </w:r>
      <w:r>
        <w:rPr>
          <w:rFonts w:cs="Arial" w:ascii="Arial" w:hAnsi="Arial"/>
        </w:rPr>
        <w:tab/>
        <w:tab/>
        <w:tab/>
        <w:t>- 20 ºC až + 100 ºC,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Provozní teplota media:</w:t>
      </w:r>
      <w:r>
        <w:rPr>
          <w:rFonts w:cs="Arial" w:ascii="Arial" w:hAnsi="Arial"/>
        </w:rPr>
        <w:tab/>
        <w:tab/>
        <w:t>-20 ºC až + 110 º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a bez nemrznoucích přísad:</w:t>
        <w:tab/>
        <w:t>minimální teplota 0 º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</w:rPr>
        <w:t>Rozměr:</w:t>
      </w:r>
      <w:r>
        <w:rPr>
          <w:rFonts w:cs="Arial" w:ascii="Arial" w:hAnsi="Arial"/>
        </w:rPr>
        <w:tab/>
        <w:tab/>
        <w:tab/>
        <w:tab/>
        <w:t>½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ypouštěcí kohout do tlaku 1MPa. Kohout nesmí být rozebrán, smontován a znovu použit. Při jakémkoliv poškození, nesmí být kohout nahrazen novým. Provádění montážních svárů potrubí je dovoleno v minimální vzdálenosti 20 cm od hrany kohoutu. V žádném případě nesmí teplota kohoutu překročit 110 ºC. Na kohout nesmí být působeno rá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tokový kulový kohout nevyžaduje žádnou údržbu. V provozu se doporučuje alespoň jednou za 6 měsíců kohout přestavit v celém rozsahu ovládání, aby se z koule odstranily případné úsady (zvláště u tvrdých a železitých vod tento interval zkráti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9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8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6T07:23:00Z</dcterms:modified>
  <cp:revision>8</cp:revision>
  <dc:subject/>
  <dc:title>OTOPNÉ TĚLESO</dc:title>
</cp:coreProperties>
</file>