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Arial" w:cs="Arial"/>
          <w:b/>
          <w:sz w:val="32"/>
        </w:rPr>
        <w:t xml:space="preserve">                                        </w:t>
      </w:r>
      <w:r>
        <w:rPr>
          <w:b/>
          <w:sz w:val="32"/>
        </w:rPr>
        <w:t xml:space="preserve">ŘÍZENÍ RIZIKA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Arial" w:cs="Arial"/>
          <w:b/>
          <w:sz w:val="32"/>
        </w:rPr>
        <w:t xml:space="preserve">                            </w:t>
      </w:r>
      <w:r>
        <w:rPr>
          <w:b/>
          <w:sz w:val="32"/>
        </w:rPr>
        <w:t xml:space="preserve">PODLE ČSN EN 62305-2, ed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 xml:space="preserve">Investor: </w:t>
        <w:tab/>
        <w:tab/>
      </w:r>
      <w:r>
        <w:rPr>
          <w:rFonts w:cs="Arial" w:ascii="Arial" w:hAnsi="Arial"/>
          <w:b w:val="false"/>
          <w:color w:val="000000"/>
          <w:sz w:val="20"/>
        </w:rPr>
        <w:t>Město Český Brod, náměstí Husovo 70, 282 01 Český Brod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 xml:space="preserve">Název projektu: 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Areál nemocnice v Českém Brodě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- oprava a stavební úpravy a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řístavba jídelny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v č.p.1099 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>Zpracoval:</w:t>
      </w:r>
      <w:r>
        <w:rPr>
          <w:rFonts w:cs="Arial" w:ascii="Arial" w:hAnsi="Arial"/>
          <w:b w:val="false"/>
          <w:color w:val="000000"/>
          <w:sz w:val="20"/>
        </w:rPr>
        <w:tab/>
        <w:tab/>
        <w:t>Petr David. Ing. Jaroslav Rybář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ab/>
        <w:tab/>
        <w:tab/>
        <w:t>PROJEKT CENTRUM NOVA s.r.o.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>Datum zpracování:</w:t>
      </w:r>
      <w:r>
        <w:rPr>
          <w:rFonts w:cs="Arial" w:ascii="Arial" w:hAnsi="Arial"/>
          <w:b w:val="false"/>
          <w:color w:val="000000"/>
          <w:sz w:val="20"/>
        </w:rPr>
        <w:tab/>
        <w:t>06/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ŘÍZENÍ RIZIKA PODLE ČSN EN 62305-2, ed. 2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 xml:space="preserve">Analyzovaná budova pro výpočet rizika -  komerční budova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Sběrná plocha byla vypočítána z rozměrů budovy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délka</w:t>
        <w:tab/>
        <w:t>L =  43 m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šířka</w:t>
        <w:tab/>
        <w:t>W =  26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D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9 093.19 m</w:t>
      </w:r>
      <w:r>
        <w:rPr>
          <w:rFonts w:cs="Arial Unicode MS" w:ascii="Arial Unicode MS" w:hAnsi="Arial Unicode MS"/>
          <w:b w:val="false"/>
          <w:color w:val="000000"/>
          <w:position w:val="3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výška</w:t>
        <w:tab/>
        <w:t>H =  11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M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854 398.16 m</w:t>
      </w:r>
      <w:r>
        <w:rPr>
          <w:rFonts w:cs="Arial Unicode MS" w:ascii="Arial Unicode MS" w:hAnsi="Arial Unicode MS"/>
          <w:b w:val="false"/>
          <w:color w:val="000000"/>
          <w:position w:val="3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v blízkosti stavby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tavba je chráněná pomocí LPS III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20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20"/>
        </w:rPr>
        <w:t>- Je použita kovová střecha a jímací soustava s kompletní ochranou jakýchkoli střešních instalací proti přímým zásahům blesku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PD pro ekvipotenciální pospojování: LPL III-IV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>Hustota úderů blesků do země je stanovena na  2.24 na km</w:t>
      </w:r>
      <w:r>
        <w:rPr>
          <w:rFonts w:cs="Arial Unicode MS" w:ascii="Arial Unicode MS" w:hAnsi="Arial Unicode MS"/>
          <w:b w:val="false"/>
          <w:color w:val="000000"/>
          <w:position w:val="3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za rok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tavba je situována jako: stavba obklopena objekty stejné výšky nebo nižšími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V okolí budovy se nacházejí sousední budovy zvyšující rizika škod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Administračí budova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Sběrná plocha byla vypočítána z rozměrů budovy: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délka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52 m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šířka</w:t>
        <w:tab/>
        <w:t>W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11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D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12 603.73 m</w:t>
      </w:r>
      <w:r>
        <w:rPr>
          <w:rFonts w:cs="Arial Unicode MS" w:ascii="Arial Unicode MS" w:hAnsi="Arial Unicode MS"/>
          <w:b w:val="false"/>
          <w:color w:val="000000"/>
          <w:position w:val="3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výška</w:t>
        <w:tab/>
        <w:t>H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15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Poloha sousední budovy: stavba obklopena objekty stejné výšky nebo nižšími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Tato budova neukončuje žádnou síť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Trafostanice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Sběrná plocha byla vypočítána z rozměrů budovy: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délka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7.2 m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šířka</w:t>
        <w:tab/>
        <w:t>W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12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D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1 369.26 m</w:t>
      </w:r>
      <w:r>
        <w:rPr>
          <w:rFonts w:cs="Arial Unicode MS" w:ascii="Arial Unicode MS" w:hAnsi="Arial Unicode MS"/>
          <w:b w:val="false"/>
          <w:color w:val="000000"/>
          <w:position w:val="3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výška</w:t>
        <w:tab/>
        <w:t>H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5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Poloha sousední budovy: stavba obklopena vyššími objekt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Tato budova neukončuje žádnou síť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Komín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Sběrná plocha byla vypočítána z rozměrů budovy: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délka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3.9 m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šířka</w:t>
        <w:tab/>
        <w:t>W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3.9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D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47 126.14 m</w:t>
      </w:r>
      <w:r>
        <w:rPr>
          <w:rFonts w:cs="Arial Unicode MS" w:ascii="Arial Unicode MS" w:hAnsi="Arial Unicode MS"/>
          <w:b w:val="false"/>
          <w:color w:val="000000"/>
          <w:position w:val="3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výška</w:t>
        <w:tab/>
        <w:t>H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40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Poloha sousední budovy: stavba obklopena objekty stejné výšky nebo nižšími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Tato budova ukončuje poslední sekci telekomunikační sítě - Mobilní sít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 xml:space="preserve">Inženýrské sítě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</w:rPr>
        <w:t xml:space="preserve">   </w:t>
      </w:r>
      <w:r>
        <w:rPr>
          <w:rFonts w:cs="Arial Unicode MS" w:ascii="Arial Unicode MS" w:hAnsi="Arial Unicode MS"/>
          <w:b/>
          <w:color w:val="000000"/>
          <w:sz w:val="20"/>
        </w:rPr>
        <w:t>Vedení NN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Sekce 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Typ vnějšího vedení: Nestíněné kabelové ved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měrný odpor půdy........   400 Ohm.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délka sekce vedení........  1 000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Spojení na vstupu: není definován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L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40 000 m</w:t>
      </w:r>
      <w:r>
        <w:rPr>
          <w:rFonts w:cs="Arial Unicode MS" w:ascii="Arial Unicode MS" w:hAnsi="Arial Unicode MS"/>
          <w:b w:val="false"/>
          <w:color w:val="000000"/>
          <w:position w:val="3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zasahující síť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I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4 000 000 m</w:t>
      </w:r>
      <w:r>
        <w:rPr>
          <w:rFonts w:cs="Arial Unicode MS" w:ascii="Arial Unicode MS" w:hAnsi="Arial Unicode MS"/>
          <w:b w:val="false"/>
          <w:color w:val="000000"/>
          <w:position w:val="3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do země v blízkosti sítě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instalace vedení: v zemi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prostředí pro vedení: městsk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typu vedení: Silové NN, datové ved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K vedení je připojeno zařízení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   Zařízení 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Impulzní výdržné napětí chráněného systému   U</w:t>
      </w:r>
      <w:r>
        <w:rPr>
          <w:rFonts w:cs="Arial Unicode MS" w:ascii="Arial Unicode MS" w:hAnsi="Arial Unicode MS"/>
          <w:b w:val="false"/>
          <w:color w:val="000000"/>
          <w:position w:val="0"/>
          <w:sz w:val="20"/>
          <w:sz w:val="20"/>
          <w:vertAlign w:val="baseline"/>
        </w:rPr>
        <w:t>w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2.5 kV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oužité vnitřní vedení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    - nestíněný kabel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oužita koordinovaná ochrana kategorie LPL II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Byla provedena koordinovaná ochrana splňující IEC 62305-4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ro ekvipotenciální pospojování byla použita SPD podle IEC 62305-3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Použitá koordinovaná ochrana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Hlavní rozváděč (1x)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ab/>
        <w:t>SJB-25E-3-MZ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Podružný rozváděč (1x)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ab/>
        <w:t>SVC-350-3N-MZ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Rozváděč koncového zařízení (1x)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ab/>
        <w:t>SVD-335-3N-MZ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</w:rPr>
        <w:t xml:space="preserve">   </w:t>
      </w:r>
      <w:r>
        <w:rPr>
          <w:rFonts w:cs="Arial Unicode MS" w:ascii="Arial Unicode MS" w:hAnsi="Arial Unicode MS"/>
          <w:b/>
          <w:color w:val="000000"/>
          <w:sz w:val="20"/>
        </w:rPr>
        <w:t>Telekomunikační vedení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Sekce 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Typ vnějšího vedení: Nestíněné venkovní ved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délka sekce vedení........  1 000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Spojení na vstupu: není definován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L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40 000 m</w:t>
      </w:r>
      <w:r>
        <w:rPr>
          <w:rFonts w:cs="Arial Unicode MS" w:ascii="Arial Unicode MS" w:hAnsi="Arial Unicode MS"/>
          <w:b w:val="false"/>
          <w:color w:val="000000"/>
          <w:position w:val="3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zasahující síť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I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4 000 000 m</w:t>
      </w:r>
      <w:r>
        <w:rPr>
          <w:rFonts w:cs="Arial Unicode MS" w:ascii="Arial Unicode MS" w:hAnsi="Arial Unicode MS"/>
          <w:b w:val="false"/>
          <w:color w:val="000000"/>
          <w:position w:val="3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do země v blízkosti sítě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instalace vedení: v zemi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prostředí pro vedení: městsk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typu vedení: Silové NN, datové ved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K vedení je připojeno zařízení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   Zařízení 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Impulzní výdržné napětí chráněného systému   U</w:t>
      </w:r>
      <w:r>
        <w:rPr>
          <w:rFonts w:cs="Arial Unicode MS" w:ascii="Arial Unicode MS" w:hAnsi="Arial Unicode MS"/>
          <w:b w:val="false"/>
          <w:color w:val="000000"/>
          <w:position w:val="0"/>
          <w:sz w:val="20"/>
          <w:sz w:val="20"/>
          <w:vertAlign w:val="baseline"/>
        </w:rPr>
        <w:t>w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1.5 kV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oužité vnitřní vedení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    - nestíněný kabel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oužita koordinovaná ochrana kategorie LPL IV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Byla provedena koordinovaná ochrana splňující IEC 62305-4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ro ekvipotenciální pospojování byla použita SPD podle IEC 62305-3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Použitá koordinovaná ochrana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 xml:space="preserve">Hlavní rozváděč (1x)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SVBC-12,5-3-MZ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 xml:space="preserve">Rozváděč koncového zařízení (1x)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SVD-335-3N-MZ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</w:rPr>
        <w:t xml:space="preserve">   </w:t>
      </w:r>
      <w:r>
        <w:rPr>
          <w:rFonts w:cs="Arial Unicode MS" w:ascii="Arial Unicode MS" w:hAnsi="Arial Unicode MS"/>
          <w:b/>
          <w:color w:val="000000"/>
          <w:sz w:val="20"/>
        </w:rPr>
        <w:t>Mobilní sít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Sekce 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Typ vnějšího vedení: Stíněné venkovní vedení (silové nebo telekomunikační) &lt;= 1 Ohm/k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délka sekce vedení........  1 000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Sekce je ukončena sousední budovou: Komín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Spojení na vstupu: stínění není spojeno se stejnou přípojnicí pospojování jako zaříz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L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40 000 m</w:t>
      </w:r>
      <w:r>
        <w:rPr>
          <w:rFonts w:cs="Arial Unicode MS" w:ascii="Arial Unicode MS" w:hAnsi="Arial Unicode MS"/>
          <w:b w:val="false"/>
          <w:color w:val="000000"/>
          <w:position w:val="3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zasahující síť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I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4 000 000 m</w:t>
      </w:r>
      <w:r>
        <w:rPr>
          <w:rFonts w:cs="Arial Unicode MS" w:ascii="Arial Unicode MS" w:hAnsi="Arial Unicode MS"/>
          <w:b w:val="false"/>
          <w:color w:val="000000"/>
          <w:position w:val="3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do země v blízkosti sítě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instalace vedení: venkov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prostředí pro vedení: městsk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typu vedení: Telekomunikační ved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K vedení je připojeno zařízení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   Zařízení 3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Impulzní výdržné napětí chráněného systému   U</w:t>
      </w:r>
      <w:r>
        <w:rPr>
          <w:rFonts w:cs="Arial Unicode MS" w:ascii="Arial Unicode MS" w:hAnsi="Arial Unicode MS"/>
          <w:b w:val="false"/>
          <w:color w:val="000000"/>
          <w:position w:val="0"/>
          <w:sz w:val="20"/>
          <w:sz w:val="20"/>
          <w:vertAlign w:val="baseline"/>
        </w:rPr>
        <w:t>w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1.5 kV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oužité vnitřní vedení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    - stíněný kabel (pospojovaný s přípojnicí ekvipotencionálního pospojování na obou koncích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    - kabel s odporem stínění (&lt;= 1 Ohm/km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oužita koordinovaná ochrana kategorie LPL II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Byla provedena koordinovaná ochrana splňující IEC 62305-4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ro ekvipotenciální pospojování byla použita SPD podle IEC 62305-3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Zóny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Vstup zvenč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Zóna se nachází vně stavby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Typ povrchu půdy nebo podlahy: asfalt, linoleum, dřev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Riziko požáru: žádn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ní použito žádné opatření ke zmenšení následků požáru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lidského života (L1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Nepřijatelná ztráta veřejné služby (L2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Ekonomická ztráta (L4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.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2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Rozvodna NN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Zóna se nachází uvnitř stavby a nemá žádnou nadřazenou zónu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 zóně jsou umístěna zařízení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ab/>
        <w:tab/>
        <w:tab/>
        <w:tab/>
        <w:t>Zařízení 1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nitřní systém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rovedena mřížová soustava pospojová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Je použito souvislé kovové stíně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Typ povrchu půdy nebo podlahy: asfalt, linoleum, dřev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Riziko požáru: požár - obvykl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ní použito žádné opatření ke zmenšení následků požáru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lidského života (L1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Nepřijatelná ztráta veřejné služby (L2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Ekonomická ztráta (L4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2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>0.0002</w:t>
        <w:tab/>
        <w:t xml:space="preserve">   0</w:t>
        <w:tab/>
        <w:t xml:space="preserve">   0</w:t>
        <w:tab/>
        <w:t xml:space="preserve">   0</w:t>
        <w:tab/>
        <w:t>0.0045</w:t>
        <w:tab/>
        <w:t xml:space="preserve">   0</w:t>
        <w:tab/>
        <w:t xml:space="preserve">   0</w:t>
        <w:tab/>
        <w:t>|</w:t>
        <w:tab/>
        <w:t>0.0047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>0.001</w:t>
        <w:tab/>
        <w:t>0.2037</w:t>
        <w:tab/>
        <w:t>6.1243</w:t>
        <w:tab/>
        <w:t xml:space="preserve">---  </w:t>
        <w:tab/>
        <w:t>0.0224</w:t>
        <w:tab/>
        <w:t>0.0896</w:t>
        <w:tab/>
        <w:t>2.688</w:t>
        <w:tab/>
        <w:t>|</w:t>
        <w:tab/>
        <w:t>9.129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>0.002</w:t>
        <w:tab/>
        <w:t>0.2037</w:t>
        <w:tab/>
        <w:t>6.1243</w:t>
        <w:tab/>
        <w:t xml:space="preserve">   0</w:t>
        <w:tab/>
        <w:t>0.0448</w:t>
        <w:tab/>
        <w:t>0.0896</w:t>
        <w:tab/>
        <w:t>2.688</w:t>
        <w:tab/>
        <w:t>|</w:t>
        <w:tab/>
        <w:t>9.1525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Jídelna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Zóna se nachází uvnitř stavby a nemá žádnou nadřazenou zónu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 zóně jsou umístěna zařízení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ab/>
        <w:tab/>
        <w:tab/>
        <w:tab/>
        <w:t>Zařízení 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ab/>
        <w:tab/>
        <w:tab/>
        <w:tab/>
        <w:t>Zařízení 2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nitřní systém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rovedena mřížová soustava pospojová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oužito souvislé kovové stíně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Typ povrchu půdy nebo podlahy: mramorová, keramická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Riziko požáru: požár - nízké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Opatření ke zmenšení následků požáru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20"/>
          <w:u w:val="none"/>
        </w:rPr>
        <w:t xml:space="preserve">  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20"/>
          <w:u w:val="none"/>
        </w:rPr>
        <w:t xml:space="preserve">  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- jedno z: pevná automaticky ovládaná hasící instalace, automatická poplachové instalace + ochrana proti přepětím a hasiči do 10 minut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Je známa obtížná evakuace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lidského života (L1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Nepřijatelná ztráta veřejné služby (L2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Ekonomická ztráta (L4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2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0.0004</w:t>
        <w:tab/>
        <w:t>0.0009</w:t>
        <w:tab/>
        <w:t xml:space="preserve">   0</w:t>
        <w:tab/>
        <w:t xml:space="preserve">   0</w:t>
        <w:tab/>
        <w:t>|</w:t>
        <w:tab/>
        <w:t>0.0014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>0.7027</w:t>
        <w:tab/>
        <w:t>48.518</w:t>
        <w:tab/>
        <w:t>0.0004</w:t>
        <w:tab/>
        <w:t>0.0018</w:t>
        <w:tab/>
        <w:t>0.3136</w:t>
        <w:tab/>
        <w:t>16.128</w:t>
        <w:tab/>
        <w:t>|</w:t>
        <w:tab/>
        <w:t>65.6649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Kuchyně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Zóna se nachází uvnitř stavby a nemá žádnou nadřazenou zónu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 zóně jsou umístěna zařízení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ab/>
        <w:tab/>
        <w:tab/>
        <w:tab/>
        <w:t>Zařízení 1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nitřní systém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rovedena mřížová soustava pospojová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Je použito souvislé kovové stíně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Typ povrchu půdy nebo podlahy: mramorová, keramická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Riziko požáru: požár - obvyklé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Opatření ke zmenšení následků požáru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20"/>
          <w:u w:val="none"/>
        </w:rPr>
        <w:t xml:space="preserve">  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20"/>
          <w:u w:val="none"/>
        </w:rPr>
        <w:t xml:space="preserve">  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- jedno z: pevná automaticky ovládaná hasící instalace, automatická poplachové instalace + ochrana proti přepětím a hasiči do 10 minut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Je známa nízká úroveň paniky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lidského života (L1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Nepřijatelná ztráta veřejné služby (L2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Ekonomická ztráta (L4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2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>0.0001</w:t>
        <w:tab/>
        <w:t xml:space="preserve">   0</w:t>
        <w:tab/>
        <w:t xml:space="preserve">   0</w:t>
        <w:tab/>
        <w:t>0.0002</w:t>
        <w:tab/>
        <w:t>0.0018</w:t>
        <w:tab/>
        <w:t xml:space="preserve">   0</w:t>
        <w:tab/>
        <w:t xml:space="preserve">   0</w:t>
        <w:tab/>
        <w:t>|</w:t>
        <w:tab/>
        <w:t>0.002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>0.0004</w:t>
        <w:tab/>
        <w:t>0.2037</w:t>
        <w:tab/>
        <w:t>6.1243</w:t>
        <w:tab/>
        <w:t>0.0002</w:t>
        <w:tab/>
        <w:t>0.009</w:t>
        <w:tab/>
        <w:t>0.0896</w:t>
        <w:tab/>
        <w:t>2.688</w:t>
        <w:tab/>
        <w:t>|</w:t>
        <w:tab/>
        <w:t>9.1152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BT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Zóna se nachází vně stavby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Typ povrchu půdy nebo podlahy: zemědělská, betonová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Riziko požáru: požár - nízké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Opatření ke zmenšení následků požáru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20"/>
          <w:u w:val="none"/>
        </w:rPr>
        <w:t xml:space="preserve">  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lidského života (L1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Nepřijatelná ztráta veřejné služby (L2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Ekonomická ztráta (L4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2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>0.000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>0.00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24"/>
          <w:u w:val="none"/>
        </w:rPr>
        <w:t xml:space="preserve"> </w:t>
      </w:r>
      <w:r>
        <w:rPr>
          <w:rFonts w:cs="Arial Unicode MS" w:ascii="Arial Unicode MS" w:hAnsi="Arial Unicode MS"/>
          <w:b/>
          <w:color w:val="000000"/>
          <w:sz w:val="24"/>
          <w:u w:val="none"/>
        </w:rPr>
        <w:t xml:space="preserve">Součásti rizika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(hodnoty 10</w:t>
      </w:r>
      <w:r>
        <w:rPr>
          <w:rFonts w:cs="Arial Unicode MS" w:ascii="Arial Unicode MS" w:hAnsi="Arial Unicode MS"/>
          <w:b/>
          <w:color w:val="000000"/>
          <w:position w:val="2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 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B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C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M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U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V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W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Z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    Celk. riziko</w:t>
        <w:tab/>
        <w:t xml:space="preserve"> Příp. h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 0</w:t>
        <w:tab/>
        <w:t>0.0003</w:t>
        <w:tab/>
        <w:t xml:space="preserve">    0</w:t>
        <w:tab/>
        <w:t xml:space="preserve">    0</w:t>
        <w:tab/>
        <w:t>0.0007</w:t>
        <w:tab/>
        <w:t>0.0072</w:t>
        <w:tab/>
        <w:t xml:space="preserve">    0</w:t>
        <w:tab/>
        <w:t xml:space="preserve">    0</w:t>
        <w:tab/>
        <w:t xml:space="preserve">   |</w:t>
        <w:tab/>
        <w:t>0.0082</w:t>
        <w:tab/>
        <w:t xml:space="preserve">  |</w:t>
        <w:tab/>
        <w:t>1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>0.001</w:t>
        <w:tab/>
        <w:t>0.2037</w:t>
        <w:tab/>
        <w:t>6.1243</w:t>
        <w:tab/>
        <w:t xml:space="preserve"> ---</w:t>
        <w:tab/>
        <w:t>0.0224</w:t>
        <w:tab/>
        <w:t>0.0896</w:t>
        <w:tab/>
        <w:t>2.688</w:t>
        <w:tab/>
        <w:t xml:space="preserve">   |</w:t>
        <w:tab/>
        <w:t>9.129</w:t>
        <w:tab/>
        <w:t xml:space="preserve">  |</w:t>
        <w:tab/>
        <w:t>100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|</w:t>
        <w:tab/>
        <w:t>100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>0.0001</w:t>
        <w:tab/>
        <w:t>0.0025</w:t>
        <w:tab/>
        <w:t>1.1101</w:t>
        <w:tab/>
        <w:t>60.767</w:t>
        <w:tab/>
        <w:t>0.0007</w:t>
        <w:tab/>
        <w:t>0.0556</w:t>
        <w:tab/>
        <w:t>0.4928</w:t>
        <w:tab/>
        <w:t>21.504</w:t>
        <w:tab/>
        <w:t xml:space="preserve">   |</w:t>
        <w:tab/>
        <w:t>83.9327</w:t>
        <w:tab/>
        <w:t xml:space="preserve">  |</w:t>
        <w:tab/>
        <w:t>100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 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D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0</w:t>
        <w:tab/>
        <w:t>0.000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>0.0003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I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07</w:t>
        <w:tab/>
        <w:t>0.0072</w:t>
        <w:tab/>
        <w:t xml:space="preserve">   0</w:t>
        <w:tab/>
        <w:t xml:space="preserve">   0</w:t>
        <w:tab/>
        <w:t xml:space="preserve">   |</w:t>
        <w:tab/>
        <w:tab/>
        <w:t>0.0078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S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>0.0007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>0.0007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>0.0003</w:t>
        <w:tab/>
        <w:t xml:space="preserve"> ---</w:t>
        <w:tab/>
        <w:t xml:space="preserve"> ---</w:t>
        <w:tab/>
        <w:t xml:space="preserve"> ---</w:t>
        <w:tab/>
        <w:t>0.0072</w:t>
        <w:tab/>
        <w:t xml:space="preserve"> ---</w:t>
        <w:tab/>
        <w:t xml:space="preserve"> ---</w:t>
        <w:tab/>
        <w:t xml:space="preserve">   |</w:t>
        <w:tab/>
        <w:tab/>
        <w:t>0.0075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 xml:space="preserve">   ---</w:t>
        <w:tab/>
        <w:t xml:space="preserve">  0  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ab/>
        <w:t xml:space="preserve">   0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SOUPISKA MATERIÁLU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1x</w:t>
        <w:tab/>
        <w:t>SJB-25E-3-MZ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1x</w:t>
        <w:tab/>
        <w:t>SVC-350-3N-MZ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2x</w:t>
        <w:tab/>
        <w:t>SVD-335-3N-MZ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1x</w:t>
        <w:tab/>
        <w:t>SVBC-12,5-3-MZ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 Unicode MS">
    <w:charset w:val="ee"/>
    <w:family w:val="swiss"/>
    <w:pitch w:val="variable"/>
  </w:font>
  <w:font w:name="Arial Unicode MS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18"/>
      </w:rPr>
    </w:pPr>
    <w:r>
      <w:rPr>
        <w:rFonts w:cs="Arial"/>
        <w:b/>
        <w:sz w:val="18"/>
      </w:rPr>
      <w:t>Řízení rizika podle ČSN EN 62305-2, ed.2</w:t>
    </w:r>
  </w:p>
  <w:p>
    <w:pPr>
      <w:pStyle w:val="Header"/>
      <w:rPr/>
    </w:pPr>
    <w:r>
      <w:rPr>
        <w:rFonts w:cs="Arial"/>
        <w:b/>
        <w:sz w:val="18"/>
      </w:rPr>
      <w:t xml:space="preserve">Název projektu:   </w:t>
    </w:r>
    <w:r>
      <w:rPr>
        <w:rFonts w:cs="Arial" w:ascii="Arial" w:hAnsi="Arial"/>
        <w:b w:val="false"/>
        <w:bCs w:val="false"/>
        <w:color w:val="000000"/>
        <w:sz w:val="20"/>
        <w:szCs w:val="20"/>
      </w:rPr>
      <w:t xml:space="preserve">Areál nemocnice v Českém Brodě - oprava a stavební úpravy a přístavba jídelny v č.p.1099 </w:t>
    </w:r>
  </w:p>
  <w:p>
    <w:pPr>
      <w:pStyle w:val="Header"/>
      <w:rPr/>
    </w:pPr>
    <w:r>
      <w:rPr>
        <w:rFonts w:cs="Arial Unicode MS" w:ascii="Arial Unicode MS" w:hAnsi="Arial Unicode MS"/>
        <w:b/>
        <w:color w:val="000000"/>
        <w:sz w:val="20"/>
      </w:rPr>
      <w:t xml:space="preserve">Investor: </w:t>
    </w:r>
    <w:r>
      <w:rPr>
        <w:rFonts w:cs="Arial" w:ascii="Arial" w:hAnsi="Arial"/>
        <w:b w:val="false"/>
        <w:color w:val="000000"/>
        <w:sz w:val="20"/>
        <w:szCs w:val="20"/>
      </w:rPr>
      <w:t>Město Český Brod, náměstí Husovo 70, 282 01 Český Bro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Times New Roman"/>
      <w:color w:val="auto"/>
      <w:sz w:val="24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Times New Roman"/>
      <w:sz w:val="24"/>
    </w:rPr>
  </w:style>
  <w:style w:type="character" w:styleId="ZpatChar">
    <w:name w:val="Zápatí Char"/>
    <w:basedOn w:val="Standardnpsmoodstavce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02:00Z</dcterms:created>
  <dc:creator>k34</dc:creator>
  <dc:description/>
  <dc:language>en-US</dc:language>
  <cp:lastModifiedBy/>
  <dcterms:modified xsi:type="dcterms:W3CDTF">2018-07-12T07:16:59Z</dcterms:modified>
  <cp:revision>10</cp:revision>
  <dc:subject/>
  <dc:title/>
</cp:coreProperties>
</file>