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6519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widowControl w:val="false"/>
                              <w:suppressAutoHyphens w:val="true"/>
                              <w:bidi w:val="0"/>
                              <w:spacing w:before="0" w:after="227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.4.1.1 02  Technická zpráva – 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20pt;mso-wrap-distance-left:5.7pt;mso-wrap-distance-right:5.7pt;mso-wrap-distance-top:5.7pt;mso-wrap-distance-bottom:5.7pt;margin-top:354.25pt;mso-position-vertical:center;mso-position-vertical-relative:margin;margin-left:6.1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widowControl w:val="false"/>
                        <w:suppressAutoHyphens w:val="true"/>
                        <w:bidi w:val="0"/>
                        <w:spacing w:before="0" w:after="227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.4.1.1 02  Technická zpráva – 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obsahu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141605</wp:posOffset>
                </wp:positionV>
                <wp:extent cx="5963285" cy="15462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54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reál nemocnice v Českém Brodě</w:t>
                                  </w:r>
                                </w:p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 oprava a stavební úpravy a přístavba jídelny v č.p.10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ěsto Český Brod, náměstí Husovo 70, 282 01 Český Br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6/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-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g.Jaroslav Rybář, Ing. Michal Rataj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21.75pt;mso-wrap-distance-left:5.7pt;mso-wrap-distance-right:5.7pt;mso-wrap-distance-top:5.7pt;mso-wrap-distance-bottom:5.7pt;margin-top:11.15pt;mso-position-vertical-relative:text;margin-left: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reál nemocnice v Českém Brodě</w:t>
                            </w:r>
                          </w:p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oprava a stavební úpravy a přístavba jídelny v č.p.10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ěsto Český Brod, náměstí Husovo 70, 282 01 Český Br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6/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-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g.Jaroslav Rybář, Ing. Michal Rataj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spacing w:before="28" w:after="28"/>
            <w:ind w:left="0" w:right="0" w:hanging="0"/>
            <w:rPr>
              <w:rFonts w:ascii="Arial" w:hAnsi="Arial" w:cs="Arial"/>
              <w:b/>
              <w:b/>
            </w:rPr>
          </w:pPr>
          <w:r>
            <w:fldChar w:fldCharType="begin"/>
          </w:r>
          <w:r>
            <w:rPr>
              <w:b/>
              <w:rFonts w:cs="Arial"/>
            </w:rPr>
            <w:instrText xml:space="preserve"> TOC \f \o "1-9" \o "1-9" \n 7-7 </w:instrText>
          </w:r>
          <w:r>
            <w:rPr>
              <w:b/>
              <w:rFonts w:cs="Arial"/>
            </w:rPr>
            <w:fldChar w:fldCharType="separate"/>
          </w:r>
          <w:r>
            <w:rPr>
              <w:rFonts w:cs="Arial"/>
              <w:b/>
            </w:rPr>
            <w:t>D.1.4 Technika prostředí staveb</w:t>
            <w:tab/>
          </w:r>
          <w:hyperlink w:anchor="__RefHeading__124_541086316">
            <w:r>
              <w:rPr>
                <w:rStyle w:val="IndexLink"/>
                <w:rFonts w:cs="Arial"/>
                <w:b/>
              </w:rPr>
              <w:t>2</w:t>
            </w:r>
          </w:hyperlink>
        </w:p>
        <w:p>
          <w:pPr>
            <w:pStyle w:val="Contents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) Zařízení pro vytápění staveb</w:t>
            <w:tab/>
          </w:r>
          <w:hyperlink w:anchor="__RefHeading__126_541086316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1) Úvod</w:t>
            <w:tab/>
          </w:r>
          <w:hyperlink w:anchor="__RefHeading__128_541086316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2) Bilance potřeby tepla</w:t>
            <w:tab/>
          </w:r>
          <w:hyperlink w:anchor="__RefHeading__130_541086316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3) Zdroj tepla a napojení na něj</w:t>
            <w:tab/>
          </w:r>
          <w:hyperlink w:anchor="__RefHeading__132_541086316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4) Chlazení</w:t>
            <w:tab/>
          </w:r>
          <w:hyperlink w:anchor="__RefHeading__134_541086316">
            <w:r>
              <w:rPr>
                <w:rStyle w:val="IndexLink"/>
              </w:rPr>
              <w:t>6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5) Rozvody vytápění</w:t>
            <w:tab/>
          </w:r>
          <w:hyperlink w:anchor="__RefHeading__136_541086316">
            <w:r>
              <w:rPr>
                <w:rStyle w:val="IndexLink"/>
              </w:rPr>
              <w:t>7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6) Tepelná izolace rozvodů UT</w:t>
            <w:tab/>
          </w:r>
          <w:hyperlink w:anchor="__RefHeading__138_541086316">
            <w:r>
              <w:rPr>
                <w:rStyle w:val="IndexLink"/>
              </w:rPr>
              <w:t>8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7) Otopná tělesa</w:t>
            <w:tab/>
          </w:r>
          <w:hyperlink w:anchor="__RefHeading__140_541086316">
            <w:r>
              <w:rPr>
                <w:rStyle w:val="IndexLink"/>
              </w:rPr>
              <w:t>8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8) Regulace</w:t>
            <w:tab/>
          </w:r>
          <w:hyperlink w:anchor="__RefHeading__142_541086316">
            <w:r>
              <w:rPr>
                <w:rStyle w:val="IndexLink"/>
              </w:rPr>
              <w:t>9</w:t>
            </w:r>
          </w:hyperlink>
        </w:p>
        <w:p>
          <w:pPr>
            <w:pStyle w:val="Contents5"/>
            <w:tabs>
              <w:tab w:val="right" w:pos="8506" w:leader="dot"/>
              <w:tab w:val="right" w:pos="9638" w:leader="dot"/>
            </w:tabs>
            <w:rPr/>
          </w:pPr>
          <w:r>
            <w:rPr/>
            <w:t>a.9) Závěr</w:t>
            <w:tab/>
          </w:r>
          <w:hyperlink w:anchor="__RefHeading__144_541086316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right" w:pos="9638" w:leader="dot"/>
        </w:tabs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227" w:after="170"/>
        <w:ind w:left="8731" w:right="0" w:hanging="8731"/>
        <w:jc w:val="left"/>
        <w:rPr>
          <w:shd w:fill="auto" w:val="clear"/>
        </w:rPr>
      </w:pPr>
      <w:bookmarkStart w:id="0" w:name="__RefHeading__10285_1285205707"/>
      <w:bookmarkStart w:id="1" w:name="__RefHeading__7082_651696634"/>
      <w:bookmarkStart w:id="2" w:name="__RefHeading__808_251545889"/>
      <w:bookmarkStart w:id="3" w:name="__RefHeading__3260_1181579121"/>
      <w:bookmarkStart w:id="4" w:name="__RefHeading__124_541086316"/>
      <w:bookmarkEnd w:id="0"/>
      <w:bookmarkEnd w:id="1"/>
      <w:bookmarkEnd w:id="2"/>
      <w:bookmarkEnd w:id="3"/>
      <w:bookmarkEnd w:id="4"/>
      <w:r>
        <w:rPr/>
        <w:t>Technika prostředí staveb</w:t>
      </w:r>
    </w:p>
    <w:p>
      <w:pPr>
        <w:pStyle w:val="Heading4"/>
        <w:ind w:left="850" w:right="0" w:hanging="0"/>
        <w:rPr>
          <w:shd w:fill="auto" w:val="clear"/>
        </w:rPr>
      </w:pPr>
      <w:bookmarkStart w:id="5" w:name="__RefHeading__10287_1285205707"/>
      <w:bookmarkStart w:id="6" w:name="__RefHeading__7084_651696634"/>
      <w:bookmarkStart w:id="7" w:name="__RefHeading__810_251545889"/>
      <w:bookmarkStart w:id="8" w:name="__RefHeading__3262_1181579121"/>
      <w:bookmarkStart w:id="9" w:name="__RefHeading__126_541086316"/>
      <w:bookmarkEnd w:id="5"/>
      <w:bookmarkEnd w:id="6"/>
      <w:bookmarkEnd w:id="7"/>
      <w:bookmarkEnd w:id="8"/>
      <w:bookmarkEnd w:id="9"/>
      <w:r>
        <w:rPr>
          <w:shd w:fill="auto" w:val="clear"/>
        </w:rPr>
        <w:t>Zařízení pro vytápění staveb</w:t>
      </w:r>
    </w:p>
    <w:p>
      <w:pPr>
        <w:pStyle w:val="Heading5"/>
        <w:ind w:left="0" w:right="0" w:hanging="0"/>
        <w:rPr>
          <w:shd w:fill="auto" w:val="clear"/>
        </w:rPr>
      </w:pPr>
      <w:bookmarkStart w:id="10" w:name="__RefHeading__10289_1285205707"/>
      <w:bookmarkStart w:id="11" w:name="__RefHeading__7086_651696634"/>
      <w:bookmarkStart w:id="12" w:name="__RefHeading__812_251545889"/>
      <w:bookmarkStart w:id="13" w:name="__RefHeading__3264_1181579121"/>
      <w:bookmarkStart w:id="14" w:name="__RefHeading__128_541086316"/>
      <w:bookmarkEnd w:id="10"/>
      <w:bookmarkEnd w:id="11"/>
      <w:bookmarkEnd w:id="12"/>
      <w:bookmarkEnd w:id="13"/>
      <w:bookmarkEnd w:id="14"/>
      <w:r>
        <w:rPr>
          <w:shd w:fill="auto" w:val="clear"/>
        </w:rPr>
        <w:t>Úvod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Zpráva popisuje způsob vytápění řešené opravy a stavebních úprav přístavby jídelny v č.p. 1099 v areálu nemocnice v Českém Brodě – objekt SO-02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b/>
          <w:u w:val="none"/>
          <w:shd w:fill="auto" w:val="clear"/>
        </w:rPr>
        <w:tab/>
      </w:r>
      <w:r>
        <w:rPr>
          <w:b/>
          <w:u w:val="single"/>
          <w:shd w:fill="auto" w:val="clear"/>
        </w:rPr>
        <w:t xml:space="preserve">VZHLEDEM K PROVÁZANOSTI JEDNOTLIVÝCH OBJEKTŮ RESP. STAVEB, NELZE REALIZOVAT JEDNOTLIVÉ AKCE SAMOSTATNĚ (V PŘÍPADĚ VÝSTAVBY Z JEDNOHO STAVEBNÍCH OBJEKTŮ, NEBUDE OBJEKT FUNKČNÍ BEZ REALIZACE DRUHÉHO OBJEKTU). </w:t>
      </w:r>
      <w:r>
        <w:rPr>
          <w:rFonts w:eastAsia="SimSun" w:cs="Tahoma"/>
          <w:b/>
          <w:color w:val="000000"/>
          <w:kern w:val="2"/>
          <w:sz w:val="22"/>
          <w:szCs w:val="24"/>
          <w:u w:val="single"/>
          <w:shd w:fill="auto" w:val="clear"/>
          <w:lang w:val="cs-CZ" w:eastAsia="zh-CN" w:bidi="hi-IN"/>
        </w:rPr>
        <w:t>OBĚ STAVBY JSOU SI NAVZÁJEM PODMIŇUJÍCÍ INVESTICÍ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rFonts w:eastAsia="SimSun" w:cs="Tahoma"/>
          <w:color w:val="auto"/>
          <w:shd w:fill="auto" w:val="clear"/>
          <w:lang w:val="cs-CZ" w:eastAsia="zh-CN" w:bidi="hi-IN"/>
        </w:rPr>
      </w:pPr>
      <w:r>
        <w:rPr>
          <w:shd w:fill="auto" w:val="clear"/>
        </w:rPr>
        <w:tab/>
        <w:t>Podkladem pro zpracování projektové dokumentace byly stavební výkresy objektu, prohlídka stávajícího provozu a požadavky investora a platné ČSN.</w:t>
      </w:r>
    </w:p>
    <w:p>
      <w:pPr>
        <w:pStyle w:val="Heading5"/>
        <w:keepNext w:val="true"/>
        <w:widowControl w:val="false"/>
        <w:suppressAutoHyphens w:val="true"/>
        <w:ind w:left="0" w:right="0" w:hanging="0"/>
        <w:jc w:val="both"/>
        <w:rPr>
          <w:shd w:fill="auto" w:val="clear"/>
        </w:rPr>
      </w:pPr>
      <w:bookmarkStart w:id="15" w:name="__RefHeading__10291_1285205707"/>
      <w:bookmarkStart w:id="16" w:name="__RefHeading__7088_651696634"/>
      <w:bookmarkStart w:id="17" w:name="__RefHeading__814_251545889"/>
      <w:bookmarkStart w:id="18" w:name="__RefHeading__3266_1181579121"/>
      <w:bookmarkStart w:id="19" w:name="__RefHeading__130_541086316"/>
      <w:bookmarkEnd w:id="15"/>
      <w:bookmarkEnd w:id="16"/>
      <w:bookmarkEnd w:id="17"/>
      <w:bookmarkEnd w:id="18"/>
      <w:bookmarkEnd w:id="19"/>
      <w:r>
        <w:rPr>
          <w:rFonts w:eastAsia="SimSun" w:cs="Tahoma"/>
          <w:color w:val="000000"/>
          <w:shd w:fill="auto" w:val="clear"/>
          <w:lang w:val="cs-CZ" w:eastAsia="zh-CN" w:bidi="hi-IN"/>
        </w:rPr>
        <w:t>Bilance potřeby tepla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 xml:space="preserve">Tepelné ztráty byly vypočteny pro venkovní výpočtovou teplotu -12°C, poloha budovy nechráněná dle ČSN EN 12831 Tepelné soustavy v budovách - Výpočet tepelného výkonu. 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u w:val="single"/>
          <w:shd w:fill="auto" w:val="clear"/>
        </w:rPr>
        <w:t>Objekt SO-01 (neřešená část - jídelna):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Tepelné ztráty v neřešené části:</w:t>
        <w:tab/>
        <w:t>cca 16,7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VZT jednotka - vodní ohřívač:</w:t>
        <w:tab/>
        <w:t>cca 15,0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otřeba tepla pro vytápění:</w:t>
        <w:tab/>
        <w:tab/>
        <w:t>cca 39,7 MWh/rok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Potřeba tepla pro VZT:</w:t>
        <w:tab/>
        <w:tab/>
        <w:t>cca 35,6 MWh/rok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u w:val="single"/>
          <w:shd w:fill="auto" w:val="clear"/>
        </w:rPr>
        <w:t>Objekt SO-01 (řešená část):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Tepelné ztráty v řešené části:</w:t>
        <w:tab/>
        <w:t>cca 27,5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VZT jednotka - vodní ohřívač:</w:t>
        <w:tab/>
        <w:t>cca 45,0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otřeba tepla pro vytápění:</w:t>
        <w:tab/>
        <w:tab/>
        <w:t>cca 65,3 MWh/rok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otřeba tepla pro VZT:</w:t>
        <w:tab/>
        <w:tab/>
        <w:t>cca 106,5 MWh/rok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u w:val="single"/>
          <w:shd w:fill="auto" w:val="clear"/>
        </w:rPr>
        <w:t>Celkem pro objekt SO-01: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Tepelné ztráty:</w:t>
        <w:tab/>
        <w:tab/>
        <w:tab/>
        <w:t>cca 44,2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VZT jednotky - vodní ohřívač:</w:t>
        <w:tab/>
        <w:t>cca 45,0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u w:val="single"/>
          <w:shd w:fill="auto" w:val="clear"/>
        </w:rPr>
        <w:t>Objekt SO-02: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Tepelné ztráty:</w:t>
        <w:tab/>
        <w:tab/>
        <w:tab/>
        <w:t>cca 26,3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VZT jednotky - vodní ohřívač:</w:t>
        <w:tab/>
        <w:t>cca 2x 10,0 kW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otřeba tepla pro vytápění:</w:t>
        <w:tab/>
        <w:tab/>
        <w:t>cca 62,5 MWh/rok</w:t>
      </w:r>
    </w:p>
    <w:p>
      <w:pPr>
        <w:pStyle w:val="TextBody"/>
        <w:rPr>
          <w:rFonts w:eastAsia="SimSun" w:cs="Tahoma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Potřeba tepla pro VZT:</w:t>
        <w:tab/>
        <w:tab/>
        <w:t>cca 47,4 MWh/rok</w:t>
      </w:r>
    </w:p>
    <w:p>
      <w:pPr>
        <w:pStyle w:val="TextBody"/>
        <w:tabs>
          <w:tab w:val="clear" w:pos="709"/>
          <w:tab w:val="left" w:pos="6465" w:leader="none"/>
        </w:tabs>
        <w:rPr>
          <w:rFonts w:eastAsia="SimSun" w:cs="Tahoma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2"/>
          <w:szCs w:val="24"/>
          <w:shd w:fill="auto" w:val="clear"/>
          <w:lang w:val="cs-CZ" w:eastAsia="zh-CN" w:bidi="hi-IN"/>
        </w:rPr>
      </w:r>
    </w:p>
    <w:p>
      <w:pPr>
        <w:pStyle w:val="Normal"/>
        <w:rPr>
          <w:rFonts w:eastAsia="Arial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           </w:t>
      </w: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Teplonosnou látkou pro teplovodní systém UT je teplá voda o výpočtovém teplotním spádu  65/50°C. Oběh topné vody je dvoutrubkový, nucený. </w:t>
      </w:r>
    </w:p>
    <w:p>
      <w:pPr>
        <w:pStyle w:val="TextBody"/>
        <w:tabs>
          <w:tab w:val="clear" w:pos="709"/>
          <w:tab w:val="left" w:pos="6465" w:leader="none"/>
        </w:tabs>
        <w:ind w:left="0" w:right="0" w:hanging="0"/>
        <w:rPr>
          <w:rFonts w:eastAsia="SimSun" w:cs="Tahoma"/>
          <w:color w:val="auto"/>
          <w:shd w:fill="auto" w:val="clear"/>
          <w:lang w:val="cs-CZ" w:eastAsia="zh-CN" w:bidi="hi-IN"/>
        </w:rPr>
      </w:pPr>
      <w:r>
        <w:rPr>
          <w:rFonts w:eastAsia="Arial" w:cs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            </w:t>
      </w:r>
      <w:r>
        <w:rPr>
          <w:rFonts w:eastAsia="SimSun" w:cs="Tahoma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Celý topný systém je proti přetlaku jištěn dle ČSN 06 0830 - Tepelné soustavy v budovách - Zabezpečovací zařízení, tlakovou expanzní nádobou a pojistným ventilem umístěným v centrální kotelně areálu nemocnice. </w:t>
      </w:r>
    </w:p>
    <w:p>
      <w:pPr>
        <w:pStyle w:val="Heading5"/>
        <w:keepNext w:val="true"/>
        <w:widowControl w:val="false"/>
        <w:suppressAutoHyphens w:val="true"/>
        <w:ind w:left="0" w:right="0" w:hanging="0"/>
        <w:jc w:val="both"/>
        <w:rPr>
          <w:shd w:fill="auto" w:val="clear"/>
        </w:rPr>
      </w:pPr>
      <w:bookmarkStart w:id="20" w:name="__RefHeading__10293_1285205707"/>
      <w:bookmarkStart w:id="21" w:name="__RefHeading__7090_651696634"/>
      <w:bookmarkStart w:id="22" w:name="__RefHeading__816_251545889"/>
      <w:bookmarkStart w:id="23" w:name="__RefHeading__3268_1181579121"/>
      <w:bookmarkStart w:id="24" w:name="__RefHeading__132_541086316"/>
      <w:bookmarkEnd w:id="20"/>
      <w:bookmarkEnd w:id="21"/>
      <w:bookmarkEnd w:id="22"/>
      <w:bookmarkEnd w:id="23"/>
      <w:bookmarkEnd w:id="24"/>
      <w:r>
        <w:rPr>
          <w:rFonts w:eastAsia="SimSun" w:cs="Tahoma"/>
          <w:color w:val="000000"/>
          <w:shd w:fill="auto" w:val="clear"/>
          <w:lang w:val="cs-CZ" w:eastAsia="zh-CN" w:bidi="hi-IN"/>
        </w:rPr>
        <w:t>Zdroj tepla a napojení na něj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Řešený objekt je nyní napojen na centrální rozvod (CZT) areálu nemocnice. Zdrojem je stávající areálová plynová kotelna umístěná v sousedním objektu na st.p.č. 1625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cs-CZ" w:eastAsia="zh-CN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ar-SA"/>
        </w:rPr>
        <w:t>Přes řešenou část objektu je nyní veden vzdušný teplovodní rozvod z objektu kotelny zatažené do předávací stanice umístěné v 1.NP řešeného objektu SO-02 (přístavba jídelny), odkud je zemním kolektorem rozveden do ostatních pavilonů areálu nemocnice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ar-SA"/>
        </w:rPr>
        <w:tab/>
        <w:t>Stávající vzdušné vedení teplovodu mezi objektem kotelny a řešeným objektem bude demontováno společně s nevyužívaným potrubím. Nové vedení bude řešeno v zemi s napojením na stávající rozvod v objektu kotelny. Napojení na rozvod bude provedeno v kotelně na stěně za připojovacími armaturami, oběhovými čerpadly atd. ke kotlům. Pomocí nového ocelového předizolovaného potrubí v zemi zataženo do nové technické místnosti v 1.PP (m.č. 0.03) objektu SO-02. Teplovodní přípojka bude z 2x ocelového předizolovaného potrubí DN100 v 1.izolační třídě. V nové technické místnosti v 1.PP bude zřízen nový hlavní rozdělovač a sběrač pro nové okruhy vytápění pro řešené objekty a pro stávající sousední pavilony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Napojení stávajících rozvodů pro sousední objekty bude nově napojeno na nový rozdělovač a sběrač. Napojení na tyto rozvody bude provedeno ve stávajícím zemním kolektoru v 1.PP objektu SO-02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 xml:space="preserve">Pro řešený objekt SO-01 (gastro provoz) a SO-02 (přístavba jídelny) budou kompletně zřízeny nové rozvody s napojením na hlavní rozdělovač a sběrač v 1.PP. Na tomto hlavním rozdělovači a sběrači budou na každém okruhu osazeny ultrazvukové měřiče tepla s průtokoměry. Tím zajistíme měření tepla pro každý objekt samostatně. 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 xml:space="preserve">Objekt SO-01 bude napojen větví z hlavního rozdělovače a sběrače v 1.PP (m.č. 0.03) objektu SO-02. Větev bude zatažena do místnosti č. 0.29 v 1.PP objektu SO-01, kde bude zřízen podružný rozdělovač a sběrač s hydraulickým vyrovnávačem dynamických tlaku (anuloid). </w:t>
      </w:r>
      <w:r>
        <w:rPr>
          <w:rFonts w:cs="Arial"/>
          <w:sz w:val="22"/>
          <w:szCs w:val="22"/>
          <w:shd w:fill="auto" w:val="clear"/>
        </w:rPr>
        <w:t>Z tohoto rozdělovače a sběrače (R+S) v m.č. 0.29 budou vyvedeny jednotlivé topné větve radiátorových okruhů, okruh pro teplovodní ohřívač VZT jednotky č.1 a okruh pro zásobníkový ohřev TV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cs="Arial"/>
          <w:sz w:val="22"/>
          <w:szCs w:val="22"/>
          <w:shd w:fill="auto" w:val="clear"/>
        </w:rPr>
        <w:tab/>
        <w:t>Objekt SO-02 bude napojen větví z hlavního rozdělovače a sběrače v 1.PP (m.č. 0.03) objektu SO-02. Větev bude zatažena do místnosti č. 1.08 v 1.NP objektu SO-02, kde bude zřízen podružný rozdělovač a sběrač. Z tohoto rozdělovače a sběrače (R+S) v m.č. 1.08 budou vyvedeny  jednotlivé topné větve radiátorových okruhů, okruhy pro teplovodní ohřívače VZT jednotek č.2 a č.3 a okruh pro zásobníkový ohřev TV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  <w:tab/>
        <w:t xml:space="preserve">Stávající soustava je vybavena expanzním zařízením vyrovnávajícím změny objemu vody v otopné soustavě. Jako expanzní zařízení je nyní řešena otevřená expanzní nádoba o objemu 2500l. Expanzní nádoba společně s úpravnou vody pro dopouštění topného systému je umístěna ve stávající výměníkové stanici určené k vyklizení. Expanzní nádoba společně s úpravnou vody bude přemístěna do stávajícího sousedního objektu plynové kotelny a znovu bude napojena na systém vytápění. V případě že expanzní nádobu nebude již možné použít bude tato nahrazena za novou tlakovou membránovou. </w:t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TextBody"/>
        <w:ind w:left="0" w:right="0" w:hanging="0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  <w:tab/>
        <w:t>V objektu se nachází nefunkční a nevyužívaná parní výměníková stanice včetně nádrží TUV. Veškeré zařízení a rozvody této parní stanice budou demontovány.</w:t>
      </w:r>
    </w:p>
    <w:p>
      <w:pPr>
        <w:pStyle w:val="TextBody"/>
        <w:ind w:left="0" w:right="0" w:hanging="0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  <w:t>Členění otopné soustavy – hlavní rozdělovač + sběrač (m.č. 0.03)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Z hlavního teplovodního rozdělovače a sběrače (R+S) v technické místnosti 0.03 budou vyvedeny následující topné větve: 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2790" w:leader="none"/>
        </w:tabs>
        <w:spacing w:before="12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</w:r>
      <w:r>
        <w:rPr>
          <w:rFonts w:cs="Arial" w:ascii="Arial" w:hAnsi="Arial"/>
          <w:sz w:val="22"/>
          <w:szCs w:val="22"/>
          <w:u w:val="single"/>
          <w:shd w:fill="auto" w:val="clear"/>
        </w:rPr>
        <w:t>Větev</w:t>
        <w:tab/>
        <w:t>t</w:t>
      </w:r>
      <w:r>
        <w:rPr>
          <w:rFonts w:cs="Arial" w:ascii="Arial" w:hAnsi="Arial"/>
          <w:sz w:val="22"/>
          <w:szCs w:val="22"/>
          <w:u w:val="single"/>
          <w:shd w:fill="auto" w:val="clear"/>
          <w:vertAlign w:val="subscript"/>
        </w:rPr>
        <w:t>P</w:t>
      </w:r>
      <w:r>
        <w:rPr>
          <w:rFonts w:cs="Arial" w:ascii="Arial" w:hAnsi="Arial"/>
          <w:sz w:val="22"/>
          <w:szCs w:val="22"/>
          <w:u w:val="single"/>
          <w:shd w:fill="auto" w:val="clear"/>
        </w:rPr>
        <w:t>/t</w:t>
      </w:r>
      <w:r>
        <w:rPr>
          <w:rFonts w:cs="Arial" w:ascii="Arial" w:hAnsi="Arial"/>
          <w:sz w:val="22"/>
          <w:szCs w:val="22"/>
          <w:u w:val="single"/>
          <w:shd w:fill="auto" w:val="clear"/>
          <w:vertAlign w:val="subscript"/>
        </w:rPr>
        <w:t>Z</w:t>
      </w:r>
      <w:r>
        <w:rPr>
          <w:rFonts w:cs="Arial" w:ascii="Arial" w:hAnsi="Arial"/>
          <w:sz w:val="22"/>
          <w:szCs w:val="22"/>
          <w:u w:val="single"/>
          <w:shd w:fill="auto" w:val="clear"/>
        </w:rPr>
        <w:t>[°C]</w:t>
        <w:tab/>
        <w:t>účel</w:t>
      </w:r>
      <w:r>
        <w:rPr>
          <w:rFonts w:cs="Arial" w:ascii="Arial" w:hAnsi="Arial"/>
          <w:sz w:val="22"/>
          <w:szCs w:val="22"/>
          <w:shd w:fill="auto" w:val="clear"/>
        </w:rPr>
        <w:t xml:space="preserve">                          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I - Ia</w:t>
        <w:tab/>
        <w:t>65/50</w:t>
        <w:tab/>
        <w:t>ÚT – hlavní přívod/zpátečka z centrální kotelny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II - IIa</w:t>
        <w:tab/>
        <w:t>65/50</w:t>
        <w:tab/>
        <w:t>ÚT – stávající pavilon A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III - IIIa</w:t>
        <w:tab/>
        <w:t>65/50</w:t>
        <w:tab/>
        <w:t>ÚT – stávající pavilon C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IV - IVa</w:t>
        <w:tab/>
        <w:t>65/50</w:t>
        <w:tab/>
        <w:t>ÚT – objekt SO-01 kuchyně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V - Va</w:t>
        <w:tab/>
        <w:t>65/50</w:t>
        <w:tab/>
      </w: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ÚT – stávající jídelna + výdej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VI - VIa</w:t>
        <w:tab/>
        <w:t>65/50</w:t>
        <w:tab/>
        <w:t>ÚT – objekt SO-02 jídelny + výdej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VII - VIIa</w:t>
        <w:tab/>
        <w:t>65/50</w:t>
        <w:tab/>
        <w:t>rezerva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I – Ia – ÚT  - hlavní přívod/ zpátečka z centrální kotelny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  <w:t>Nový přívod z centrální kotelny sousedního objektu předizolovaným ocelovým potrubím DN100/200 v 1.izol.třídě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II – IIa, III - IIIa - ÚT – stávající pavilony A a C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  <w:t>Tato větev napojuje stávající předávací místa jednotlivých pavilonů. Napojení na stávající rozvody vedených do těchto pavilonů bude provedeno u vstupu do instalačního kanálu pod 1.PP objektu SO-01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IV - IVa - ÚT – objekt SO-01 kuchyně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  <w:t>Tato větev napojuje nové předávací místo (rozdělovač + sběrač) v objektu SO-01 v 1.PP (m.č. 0.29). Předávací místo bude sloužit pro okruhy vytápění jednotlivých pater objektu kuchyně, připojení vodního ohřívače VZT jednotky č.1 a nepřímoohřívaného zásobníku TUV pro kuchyň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eastAsia="SimSun" w:cs="Arial"/>
          <w:i/>
          <w:i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V - Va - Ú</w:t>
      </w:r>
      <w:r>
        <w:rPr>
          <w:rFonts w:eastAsia="SimSun" w:cs="Arial" w:ascii="Arial" w:hAnsi="Arial"/>
          <w:i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T – </w:t>
      </w:r>
      <w:r>
        <w:rPr>
          <w:rFonts w:eastAsia="SimSun" w:cs="Arial" w:ascii="Arial" w:hAnsi="Arial"/>
          <w:b w:val="false"/>
          <w:bCs/>
          <w:i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stávající jídelna + výdej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eastAsia="SimSun" w:cs="Arial"/>
          <w:i/>
          <w:i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i/>
          <w:color w:val="000000"/>
          <w:kern w:val="2"/>
          <w:sz w:val="22"/>
          <w:szCs w:val="22"/>
          <w:shd w:fill="auto" w:val="clear"/>
          <w:lang w:val="cs-CZ" w:eastAsia="zh-CN" w:bidi="hi-IN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  <w:t>Tato větev napojuje stávající předávací místo (rozdělovač + sběrač) v objektu SO-01 v 1.PP (m.č. 0.14). Předávací místo slouží pro stávající okruh vytápění 1.NP výdej jídel + jídelna objektu kuchyně, připojení vodního ohřívače VZT jednotky pro výdej jídel a jídelnu v 1.NP kuchyně a nepřímoohřívaný zásobníku TUV objemu 500l pro tento provoz. Napojení stávajícího R+S bude provedeno v m.č. 0.14 před předávacím místem. Nový přívod veden instalačním kanálem  pod 1.PP a poté zatažen do m.č. 0.14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VI - VIa - ÚT – objekt SO-02 jídelny + výdej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  <w:t>Tato větev napojuje nové předávací místo (rozdělovač + sběrač) v objektu SO-02 v 1.NP (m.č. 1.08). Předávací místo bude sloužit pro okruhy vytápění jednotlivých pater objektu výdeje a jídelen, připojení vodních ohřívačů VZT jednotek č.2 a č.3 a nepřímoohřívaného zásobníku TUV pro výdejny jídel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VII - VIIa - rezerva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 w:val="false"/>
          <w:iCs w:val="false"/>
          <w:sz w:val="22"/>
          <w:szCs w:val="22"/>
          <w:shd w:fill="auto" w:val="clear"/>
        </w:rPr>
        <w:t>Tato větev slouží jako budoucí rezerva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  <w:t>Členění otopné soustavy – rozdělovač + sběrač objekt SO-01 (m.č. 0.29)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Z podružného teplovodního rozdělovače a sběrače (R+S) v technické místnosti 0.29 v 1.PP budou vyvedeny následující topné větve: 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2790" w:leader="none"/>
        </w:tabs>
        <w:spacing w:before="12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</w:r>
      <w:r>
        <w:rPr>
          <w:rFonts w:cs="Arial" w:ascii="Arial" w:hAnsi="Arial"/>
          <w:sz w:val="22"/>
          <w:szCs w:val="22"/>
          <w:u w:val="single"/>
          <w:shd w:fill="auto" w:val="clear"/>
        </w:rPr>
        <w:t>Větev</w:t>
        <w:tab/>
        <w:t>t</w:t>
      </w:r>
      <w:r>
        <w:rPr>
          <w:rFonts w:cs="Arial" w:ascii="Arial" w:hAnsi="Arial"/>
          <w:sz w:val="22"/>
          <w:szCs w:val="22"/>
          <w:u w:val="single"/>
          <w:shd w:fill="auto" w:val="clear"/>
          <w:vertAlign w:val="subscript"/>
        </w:rPr>
        <w:t>P</w:t>
      </w:r>
      <w:r>
        <w:rPr>
          <w:rFonts w:cs="Arial" w:ascii="Arial" w:hAnsi="Arial"/>
          <w:sz w:val="22"/>
          <w:szCs w:val="22"/>
          <w:u w:val="single"/>
          <w:shd w:fill="auto" w:val="clear"/>
        </w:rPr>
        <w:t>/t</w:t>
      </w:r>
      <w:r>
        <w:rPr>
          <w:rFonts w:cs="Arial" w:ascii="Arial" w:hAnsi="Arial"/>
          <w:sz w:val="22"/>
          <w:szCs w:val="22"/>
          <w:u w:val="single"/>
          <w:shd w:fill="auto" w:val="clear"/>
          <w:vertAlign w:val="subscript"/>
        </w:rPr>
        <w:t>Z</w:t>
      </w:r>
      <w:r>
        <w:rPr>
          <w:rFonts w:cs="Arial" w:ascii="Arial" w:hAnsi="Arial"/>
          <w:sz w:val="22"/>
          <w:szCs w:val="22"/>
          <w:u w:val="single"/>
          <w:shd w:fill="auto" w:val="clear"/>
        </w:rPr>
        <w:t>[°C]</w:t>
        <w:tab/>
        <w:t>účel</w:t>
      </w:r>
      <w:r>
        <w:rPr>
          <w:rFonts w:cs="Arial" w:ascii="Arial" w:hAnsi="Arial"/>
          <w:sz w:val="22"/>
          <w:szCs w:val="22"/>
          <w:shd w:fill="auto" w:val="clear"/>
        </w:rPr>
        <w:t xml:space="preserve">                          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I - Ia</w:t>
        <w:tab/>
        <w:t>65/50</w:t>
        <w:tab/>
        <w:t>VZT – teplovodní ohřev VZT č.1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II - IIa</w:t>
        <w:tab/>
        <w:t>65/50</w:t>
        <w:tab/>
        <w:t>ÚT – vytápění 1.PP kuchyně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III - IIIa</w:t>
        <w:tab/>
        <w:t>65/50</w:t>
        <w:tab/>
        <w:t>ÚT – vytápění 1.NP kuchyně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IV - IVa</w:t>
        <w:tab/>
        <w:t>65/50</w:t>
        <w:tab/>
        <w:t>TUV – teplovodní ohřev kuchyně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V - Va</w:t>
        <w:tab/>
        <w:t>65/50</w:t>
        <w:tab/>
      </w: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rezerva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I – Ia - VZT jednotka – teplovodní ohřev VZT č.1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Tato větev připojuje teplovodní ohřívač VZT jednotky č.1 nuceného větrání prostor kuchyně v 1.NP. Jednotka bude umístěna v 1.PP v technické místnosti objketu SO-01 (m.č. 0.28). Větev bude před jednotkou vybavena regulační armaturní smyčkou s vlastním oběhovým čerpadlem a 3-cestným el. regulačním ventilem pro kvalitativní regulaci tepelného výkonu ohřívače v závislosti na výstupní teplotě větracího vzduchu.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Ohřívač VZT j. je profesí VZT dimenzován na teplotu přívodní topné vody 65°C a výpočtový teplotní spád na ohřívači 65/50°C. Ohřívač bude vůči proudění ohřívaného vzduchu zapojen protiproudým způsobem (v případě, kdy to konstrukce ohřívače umožní), přednostně však dle označení hrdel výrobcem. 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Připojovací potrubí ohřívače bude vybaveno přírubovými spoji, resp. šroubeními, které umožní případnou demontáž ohřívače jeho vysunutím ze sestavy VZT jednotky. Tomuto záměru musí být přizpůsobena poloha přírubových spojů, resp. šroubení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Vstupní parametry teplovodního ohřívače VZT jednotky č.1: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potřeba tepla 45,0 kW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teplotní spád 65/50 °C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průtok 2,3 m3/h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tlaková ztráta výměníku 4,5 kPa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SimSun" w:cs="Arial" w:ascii="Arial" w:hAnsi="Arial"/>
          <w:i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ab/>
        <w:t>Větev II – IIa, III - IIIa - ÚT – vytápění 1.PP, 1.NP objektu SO-01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SimSun" w:cs="Arial" w:ascii="Arial" w:hAnsi="Arial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Tyto větve napojují otopná tělesa v prostorách 1.PP, 1.NP objektu SO-01 části kuchyně. Otopný systém je navržen s nuceným oběhem topné vody oběhovým čerpadlem a s teplotním spádem 65/50°C - ve smyslu požadavků vyhl. MPO č. 193/2007 Sb. Přívodní topná voda větve OT je ekvitermně regulována pomocí 3-cestného směšovače se servopohonem. V řídicím systému bude naprogramován časový režim plného a tlumeného vytápění v průběhu týdne. Je předpokládán celoroční provoz těchto topných větví. 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IV - IVa - TUV –  teplovodní ohřev kuchyně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Tato větev připojuje topnou vložku teplovodně vytápěného zásobníkového ohřívače Ao objemu 1000l. Objem teplé vody 840l, objem topné vody 160l. Větev je na R+S osazena nabíjecím čerpadlem. V případě, že nastane potřeba ohřevu TUV, tj. při poklesu teploty TUV snímané v jímce bojleru o cca 5°C, se zapne nabíjecí čerpadlo větve a TUV je dohřívána topnou vodou.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Zásobník TUV bude umístěn v technické místnosti v 1.PP v objektu SO-01 (m.č.0.29)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b/>
          <w:i/>
          <w:sz w:val="22"/>
          <w:szCs w:val="22"/>
          <w:shd w:fill="auto" w:val="clear"/>
        </w:rPr>
        <w:tab/>
        <w:tab/>
      </w:r>
      <w:r>
        <w:rPr>
          <w:rFonts w:cs="Arial" w:ascii="Arial" w:hAnsi="Arial"/>
          <w:i/>
          <w:sz w:val="22"/>
          <w:szCs w:val="22"/>
          <w:shd w:fill="auto" w:val="clear"/>
        </w:rPr>
        <w:t>Větev V – Va – rezerva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  <w:u w:val="single"/>
          <w:shd w:fill="auto" w:val="clear"/>
        </w:rPr>
      </w:pPr>
      <w:r>
        <w:rPr>
          <w:rFonts w:eastAsia="Arial" w:cs="Arial" w:ascii="Arial" w:hAnsi="Arial"/>
          <w:sz w:val="22"/>
          <w:szCs w:val="22"/>
          <w:u w:val="single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>Tato větev slouží jako budoucí rezerva.</w:t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  <w:t>Členění otopné soustavy – rozdělovač + sběrač objekt SO-02 (m.č. 1.08)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Z podružného teplovodního rozdělovače a sběrače (R+S) v technické místnosti 1.08 v 1.NP budou vyvedeny následující topné větve: </w:t>
      </w:r>
    </w:p>
    <w:p>
      <w:pPr>
        <w:pStyle w:val="Normal"/>
        <w:tabs>
          <w:tab w:val="clear" w:pos="709"/>
          <w:tab w:val="left" w:pos="426" w:leader="none"/>
          <w:tab w:val="left" w:pos="1800" w:leader="none"/>
          <w:tab w:val="left" w:pos="2790" w:leader="none"/>
        </w:tabs>
        <w:spacing w:before="12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</w:r>
      <w:r>
        <w:rPr>
          <w:rFonts w:cs="Arial" w:ascii="Arial" w:hAnsi="Arial"/>
          <w:sz w:val="22"/>
          <w:szCs w:val="22"/>
          <w:u w:val="single"/>
          <w:shd w:fill="auto" w:val="clear"/>
        </w:rPr>
        <w:t>Větev</w:t>
        <w:tab/>
        <w:t>t</w:t>
      </w:r>
      <w:r>
        <w:rPr>
          <w:rFonts w:cs="Arial" w:ascii="Arial" w:hAnsi="Arial"/>
          <w:sz w:val="22"/>
          <w:szCs w:val="22"/>
          <w:u w:val="single"/>
          <w:shd w:fill="auto" w:val="clear"/>
          <w:vertAlign w:val="subscript"/>
        </w:rPr>
        <w:t>P</w:t>
      </w:r>
      <w:r>
        <w:rPr>
          <w:rFonts w:cs="Arial" w:ascii="Arial" w:hAnsi="Arial"/>
          <w:sz w:val="22"/>
          <w:szCs w:val="22"/>
          <w:u w:val="single"/>
          <w:shd w:fill="auto" w:val="clear"/>
        </w:rPr>
        <w:t>/t</w:t>
      </w:r>
      <w:r>
        <w:rPr>
          <w:rFonts w:cs="Arial" w:ascii="Arial" w:hAnsi="Arial"/>
          <w:sz w:val="22"/>
          <w:szCs w:val="22"/>
          <w:u w:val="single"/>
          <w:shd w:fill="auto" w:val="clear"/>
          <w:vertAlign w:val="subscript"/>
        </w:rPr>
        <w:t>Z</w:t>
      </w:r>
      <w:r>
        <w:rPr>
          <w:rFonts w:cs="Arial" w:ascii="Arial" w:hAnsi="Arial"/>
          <w:sz w:val="22"/>
          <w:szCs w:val="22"/>
          <w:u w:val="single"/>
          <w:shd w:fill="auto" w:val="clear"/>
        </w:rPr>
        <w:t>[°C]</w:t>
        <w:tab/>
        <w:t>účel</w:t>
      </w:r>
      <w:r>
        <w:rPr>
          <w:rFonts w:cs="Arial" w:ascii="Arial" w:hAnsi="Arial"/>
          <w:sz w:val="22"/>
          <w:szCs w:val="22"/>
          <w:shd w:fill="auto" w:val="clear"/>
        </w:rPr>
        <w:t xml:space="preserve">                          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I - Ia</w:t>
        <w:tab/>
        <w:t>65/50</w:t>
        <w:tab/>
        <w:t>ÚT – vytápění 2.NP výdejna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II - IIa</w:t>
        <w:tab/>
        <w:t>65/50</w:t>
        <w:tab/>
      </w: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VZT – teplovodní ohřev VZT č.2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III - IIIa</w:t>
        <w:tab/>
        <w:t>65/50</w:t>
        <w:tab/>
        <w:t>VZT – teplovodní ohřev VZT č.3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eastAsia="SimSu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IV - IVa</w:t>
        <w:tab/>
        <w:t>65/50</w:t>
        <w:tab/>
        <w:t>ÚT – vytápění 1.NP výdejna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V - Va</w:t>
        <w:tab/>
        <w:t>65/50</w:t>
        <w:tab/>
        <w:t>TUV – teplovodní ohřev výdejna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/>
      </w:pPr>
      <w:r>
        <w:rPr>
          <w:rFonts w:cs="Arial" w:ascii="Arial" w:hAnsi="Arial"/>
          <w:sz w:val="22"/>
          <w:szCs w:val="22"/>
          <w:shd w:fill="auto" w:val="clear"/>
        </w:rPr>
        <w:tab/>
        <w:t>VI - VIa</w:t>
        <w:tab/>
        <w:t>65/50</w:t>
        <w:tab/>
      </w:r>
      <w:r>
        <w:rPr>
          <w:rFonts w:eastAsia="SimSu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>rezerva</w:t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710" w:leader="none"/>
          <w:tab w:val="left" w:pos="2790" w:leader="none"/>
        </w:tabs>
        <w:jc w:val="both"/>
        <w:rPr/>
      </w:pPr>
      <w:r>
        <w:rPr/>
      </w:r>
    </w:p>
    <w:p>
      <w:pPr>
        <w:pStyle w:val="TextBody"/>
        <w:ind w:left="0" w:right="0" w:hanging="0"/>
        <w:rPr>
          <w:rFonts w:cs="Arial"/>
          <w:sz w:val="22"/>
          <w:szCs w:val="22"/>
          <w:shd w:fill="00CCFF" w:val="clear"/>
        </w:rPr>
      </w:pPr>
      <w:r>
        <w:rPr>
          <w:rFonts w:cs="Arial"/>
          <w:sz w:val="22"/>
          <w:szCs w:val="22"/>
          <w:shd w:fill="00CCFF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SimSun" w:cs="Arial" w:ascii="Arial" w:hAnsi="Arial"/>
          <w:i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ab/>
        <w:t>Větev I – Ia, IV - IVa - ÚT – vytápění 2.NP, 1.NP objektu SO-02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cs="Arial"/>
          <w:sz w:val="22"/>
          <w:szCs w:val="22"/>
          <w:shd w:fill="auto" w:val="clear"/>
        </w:rPr>
      </w:pPr>
      <w:r>
        <w:rPr>
          <w:rFonts w:eastAsia="SimSun" w:cs="Arial" w:ascii="Arial" w:hAnsi="Arial"/>
          <w:i w:val="false"/>
          <w:iCs w:val="false"/>
          <w:color w:val="000000"/>
          <w:kern w:val="2"/>
          <w:sz w:val="22"/>
          <w:szCs w:val="22"/>
          <w:shd w:fill="auto" w:val="clear"/>
          <w:lang w:val="cs-CZ" w:eastAsia="zh-CN" w:bidi="hi-IN"/>
        </w:rPr>
        <w:t xml:space="preserve">Tyto větve napojují otopná tělesa v prostorách 1.NP a 2.NP objektu SO-02 části výdejen a jídelen. Otopný systém je navržen s nuceným oběhem topné vody oběhovým čerpadlem a s teplotním spádem 65/50°C - ve smyslu požadavků vyhl. MPO č. 193/2007 Sb. Přívodní topná voda větve OT je ekvitermně regulována pomocí 3-cestného směšovače se servopohonem. V řídicím systému bude naprogramován časový režim plného a tlumeného vytápění v průběhu týdne. Je předpokládán celoroční provoz těchto topných větví. </w:t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II – IIa, III - IIIa  - VZT jednotka – teplovodní ohřev VZT č.2, VZT č.3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Tyto větve připojují teplovodní ohřívače VZT jednotek č.2 a č.3 nuceného větrání prostor jídelny a výdejny v 1.NP a 2.NP objektu SO-02. Jednotky budou umístěny v 1.NP v technické místnosti objektu SO-01 (m.č. 1.20). Větev bude před každou jednotkou vybavena regulační armaturní smyčkou s vlastním oběhovým čerpadlem a 3-cestným el. regulačním ventilem pro kvalitativní regulaci tepelného výkonu ohřívače v závislosti na výstupní teplotě větracího vzduchu.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Ohřívač VZT j. je profesí VZT dimenzován na teplotu přívodní topné vody 65°C a výpočtový teplotní spád na ohřívači 65/50°C. Ohřívač bude vůči proudění ohřívaného vzduchu zapojen protiproudým způsobem (v případě, kdy to konstrukce ohřívače umožní), přednostně však dle označení hrdel výrobcem. 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00CCFF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Připojovací potrubí ohřívače bude vybaveno přírubovými spoji, resp. šroubeními, které umožní případnou demontáž ohřívače jeho vysunutím ze sestavy VZT jednotky. Tomuto záměru musí být přizpůsobena poloha přírubových spojů, resp. šroubení.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00CCFF" w:val="clear"/>
        </w:rPr>
      </w:pPr>
      <w:r>
        <w:rPr>
          <w:rFonts w:cs="Arial" w:ascii="Arial" w:hAnsi="Arial"/>
          <w:sz w:val="22"/>
          <w:szCs w:val="22"/>
          <w:shd w:fill="00CCFF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Vstupní parametry teplovodního ohřívače VZT jednotky č.2: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potřeba tepla 5,02 kW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teplotní spád 65/50 °C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průtok 0,3 m3/h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tlaková ztráta výměníku 2,6 kPa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Vstupní parametry teplovodního ohřívače VZT jednotky č.3: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potřeba tepla 6,38 kW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teplotní spád 65/50 °C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průtok 0,4 m3/h</w:t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- tlaková ztráta výměníku 2,6 kPa</w:t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ab/>
        <w:tab/>
        <w:t>Větev V - Va - TUV –  teplovodní ohřev výdejna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Tato větev připojuje topnou vložku teplovodně vytápěného zásobníkového ohřívače o objemu 413l. Objem teplé vody 358l, objem topné vody 55l. Větev je na R+S osazena nabíjecím čerpadlem. V případě, že nastane potřeba ohřevu TUV, tj. při poklesu teploty TUV snímané v jímce bojleru o cca 5°C, se zapne nabíjecí čerpadlo větve a TUV je dohřívána topnou vodou.</w:t>
      </w:r>
    </w:p>
    <w:p>
      <w:pPr>
        <w:pStyle w:val="BodyText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Zásobník TUV bude umístěn v technické místnosti v 1.NP v objektu SO-02 (m.č.1.08)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b/>
          <w:i/>
          <w:sz w:val="22"/>
          <w:szCs w:val="22"/>
          <w:shd w:fill="auto" w:val="clear"/>
        </w:rPr>
        <w:tab/>
        <w:tab/>
      </w:r>
      <w:r>
        <w:rPr>
          <w:rFonts w:cs="Arial" w:ascii="Arial" w:hAnsi="Arial"/>
          <w:i/>
          <w:sz w:val="22"/>
          <w:szCs w:val="22"/>
          <w:shd w:fill="auto" w:val="clear"/>
        </w:rPr>
        <w:t>Větev VI – VIa – rezerva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Arial" w:hAnsi="Arial" w:eastAsia="Arial" w:cs="Arial"/>
          <w:sz w:val="22"/>
          <w:szCs w:val="22"/>
          <w:u w:val="single"/>
          <w:shd w:fill="auto" w:val="clear"/>
        </w:rPr>
      </w:pPr>
      <w:r>
        <w:rPr>
          <w:rFonts w:eastAsia="Arial" w:cs="Arial" w:ascii="Arial" w:hAnsi="Arial"/>
          <w:sz w:val="22"/>
          <w:szCs w:val="22"/>
          <w:u w:val="single"/>
          <w:shd w:fill="auto" w:val="clear"/>
        </w:rPr>
      </w:r>
    </w:p>
    <w:p>
      <w:pPr>
        <w:pStyle w:val="BodyText2"/>
        <w:tabs>
          <w:tab w:val="clear" w:pos="709"/>
          <w:tab w:val="left" w:pos="426" w:leader="none"/>
        </w:tabs>
        <w:spacing w:lineRule="auto" w:line="240" w:before="0" w:after="0"/>
        <w:ind w:left="0" w:right="0" w:firstLine="708"/>
        <w:jc w:val="both"/>
        <w:rPr>
          <w:rFonts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>Tato větev slouží jako budoucí rezerva.</w:t>
      </w:r>
    </w:p>
    <w:p>
      <w:pPr>
        <w:pStyle w:val="TextBody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Heading5"/>
        <w:keepNext w:val="true"/>
        <w:widowControl w:val="false"/>
        <w:suppressAutoHyphens w:val="true"/>
        <w:kinsoku w:val="true"/>
        <w:overflowPunct w:val="true"/>
        <w:autoSpaceDE w:val="true"/>
        <w:bidi w:val="0"/>
        <w:spacing w:before="170" w:after="113"/>
        <w:ind w:left="0" w:right="0" w:hanging="0"/>
        <w:jc w:val="both"/>
        <w:rPr>
          <w:rFonts w:eastAsia="SimSun" w:cs="Tahoma"/>
          <w:color w:val="auto"/>
          <w:shd w:fill="auto" w:val="clear"/>
          <w:lang w:val="cs-CZ" w:eastAsia="zh-CN" w:bidi="hi-IN"/>
        </w:rPr>
      </w:pPr>
      <w:bookmarkStart w:id="25" w:name="__RefHeading__10295_1285205707"/>
      <w:bookmarkStart w:id="26" w:name="__RefHeading__134_541086316"/>
      <w:bookmarkEnd w:id="25"/>
      <w:bookmarkEnd w:id="26"/>
      <w:r>
        <w:rPr>
          <w:shd w:fill="auto" w:val="clear"/>
        </w:rPr>
        <w:t>Chlazení</w:t>
      </w:r>
    </w:p>
    <w:p>
      <w:pPr>
        <w:pStyle w:val="TextBody"/>
        <w:ind w:left="0" w:right="0" w:hanging="0"/>
        <w:rPr>
          <w:rFonts w:eastAsia="SimSun" w:cs="Tahoma"/>
          <w:color w:val="auto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shd w:fill="auto" w:val="clear"/>
          <w:lang w:val="cs-CZ" w:eastAsia="zh-CN" w:bidi="hi-IN"/>
        </w:rPr>
        <w:tab/>
        <w:t>Stávající vnitřní a venkovní klima jednotka sloužící pro chlazení místnosti základny Vodafone ve 2.NP objektu SO-02 umístěná na stropě místnosti bude demontována. J</w:t>
      </w:r>
      <w:r>
        <w:rPr>
          <w:rFonts w:eastAsia="SimSun" w:cs="Tahoma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>ednotka venkovní i vnitřní bude  nahrazena za nová zařízení a znovu zapojena. Venkovní chladící jednotka bude umístěna na ploché střeše objektu SO-02, případně zavěšena na venkovní jižní stěnu – dle návrhu a řešení spol. Vodafone.</w:t>
      </w:r>
      <w:r>
        <w:rPr>
          <w:rFonts w:eastAsia="SimSun" w:cs="Tahoma"/>
          <w:color w:val="000000"/>
          <w:shd w:fill="auto" w:val="clear"/>
          <w:lang w:val="cs-CZ" w:eastAsia="zh-CN" w:bidi="hi-IN"/>
        </w:rPr>
        <w:t xml:space="preserve"> Úpravu (přesun) zařízení chladící jednotky bude samostatnou dodávkou Vodafone – jedná se o zařízení v majetku a správě Vodafone.  </w:t>
      </w:r>
    </w:p>
    <w:p>
      <w:pPr>
        <w:pStyle w:val="Heading5"/>
        <w:keepNext w:val="true"/>
        <w:widowControl w:val="false"/>
        <w:suppressAutoHyphens w:val="true"/>
        <w:ind w:left="0" w:right="0" w:hanging="0"/>
        <w:jc w:val="both"/>
        <w:rPr>
          <w:shd w:fill="auto" w:val="clear"/>
        </w:rPr>
      </w:pPr>
      <w:bookmarkStart w:id="27" w:name="__RefHeading__10297_1285205707"/>
      <w:bookmarkStart w:id="28" w:name="__RefHeading__7092_651696634"/>
      <w:bookmarkStart w:id="29" w:name="__RefHeading__818_251545889"/>
      <w:bookmarkStart w:id="30" w:name="__RefHeading__3270_1181579121"/>
      <w:bookmarkStart w:id="31" w:name="__RefHeading__136_541086316"/>
      <w:bookmarkEnd w:id="27"/>
      <w:bookmarkEnd w:id="28"/>
      <w:bookmarkEnd w:id="29"/>
      <w:bookmarkEnd w:id="30"/>
      <w:bookmarkEnd w:id="31"/>
      <w:r>
        <w:rPr>
          <w:rFonts w:eastAsia="SimSun" w:cs="Tahoma"/>
          <w:color w:val="000000"/>
          <w:shd w:fill="auto" w:val="clear"/>
          <w:lang w:val="cs-CZ" w:eastAsia="zh-CN" w:bidi="hi-IN"/>
        </w:rPr>
        <w:t>Rozvody vytápění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Stávající nevyužívané a nefunkční rozvody v celém řešeném objektu SO-01 a SO-02 budou vyřezány (demontovány) a odvezeny na skládku. Toto se týká i nevyužívaných rozvodů v instalačním kanále v 1.PP a venkovních rozvodů vedených s teplovodem z kotelny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Kabelové rozvody v potrubí vzdušného vedení budou přeloženy do země společně s novým  teplovodem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left"/>
        <w:rPr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ab/>
        <w:t xml:space="preserve">Pro uložení stávajících rozvodů elektroinstalace vedeného ve vzdušném potrubním rozvodu budou do země uloženy 2x PVC chráničky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 90 mm pro tyto rozvody a pro nové napájecí vedení NN z dieselagregátu pro napájení stávajícího systému MaR v objektu kotelny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 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 xml:space="preserve">Rozvody vnitřního systému vytápění budou dvoutrubkové. Oběh topné vody bude nucený. Potrubí bude z měděných trubek spojovaných pájením (možno spojování lisováním). Rozvody budou opatřeny potrubní tepelnou izolací. 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Rozvody budou vedeny převážně v podlaze, popřípadě v drážkách ve zdi, nebo pod stropem v 1.PP a v technických místnostech. Hlavní páteřní rozvody pak budou vedeny ve stávajícím instalačním kanále pod 1.PP objektu SO-01 po stěně na stávajících konzolách.</w:t>
      </w:r>
    </w:p>
    <w:p>
      <w:pPr>
        <w:pStyle w:val="TextBody"/>
        <w:ind w:left="0" w:right="0" w:hanging="0"/>
        <w:rPr>
          <w:rFonts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ab/>
      </w:r>
      <w:r>
        <w:rPr>
          <w:rFonts w:eastAsia="SimSun" w:cs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>Tepelná roztažnost potrubí bude umožněna převážně přirozenými změnami směru potrubních tras. Na dlouhých přímých úsecích budou zřízeny U-kompenzátory. V příslušných místech budou na potrubí zřízeny pevné body. Celý systém je nutno po montáži několikrát dokonale propláchnout a vyčistit filtry.</w:t>
      </w:r>
    </w:p>
    <w:p>
      <w:pPr>
        <w:pStyle w:val="TextBody"/>
        <w:ind w:left="0" w:right="0" w:hanging="0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 xml:space="preserve">Pro upevnění potrubí budou použity typové upevňovací a závěsné prvky – objímky, pouta apod. V případě potřeby bude použito atypické uchycení na ocelová táhla zavěšená do stropu. </w:t>
      </w:r>
    </w:p>
    <w:p>
      <w:pPr>
        <w:pStyle w:val="BodyText2"/>
        <w:suppressAutoHyphens w:val="true"/>
        <w:bidi w:val="0"/>
        <w:spacing w:lineRule="auto" w:line="240" w:before="0" w:after="0"/>
        <w:ind w:left="0" w:right="0" w:firstLine="708"/>
        <w:jc w:val="both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Potrubí vedené volně bude uloženo ve spádu 2%. Nejvyšší místa budou vybavena odvzdušněním, nejnižší vypouštěním. </w:t>
      </w:r>
    </w:p>
    <w:p>
      <w:pPr>
        <w:pStyle w:val="BodyText2"/>
        <w:suppressAutoHyphens w:val="true"/>
        <w:bidi w:val="0"/>
        <w:spacing w:lineRule="auto" w:line="240" w:before="0" w:after="0"/>
        <w:ind w:left="0" w:right="0" w:firstLine="708"/>
        <w:jc w:val="both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>Povrchová úprava tepelné izolace ocelového potrubí v 1.PP bude provedena Al. folií, v případě možnosti bude použita izolace kašírovaná Al. folií. Tepelná izolace R+S bude opatřena povrchovou úpravou z Al. plechu tl. 0,6 mm.</w:t>
      </w:r>
    </w:p>
    <w:p>
      <w:pPr>
        <w:pStyle w:val="BodyText2"/>
        <w:suppressAutoHyphens w:val="true"/>
        <w:bidi w:val="0"/>
        <w:spacing w:lineRule="auto" w:line="240" w:before="0" w:after="0"/>
        <w:ind w:left="0" w:right="0" w:firstLine="708"/>
        <w:jc w:val="both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</w:r>
    </w:p>
    <w:p>
      <w:pPr>
        <w:pStyle w:val="BodyText2"/>
        <w:suppressAutoHyphens w:val="true"/>
        <w:bidi w:val="0"/>
        <w:spacing w:lineRule="auto" w:line="240" w:before="0" w:after="0"/>
        <w:ind w:left="0" w:right="0" w:firstLine="708"/>
        <w:jc w:val="both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55880</wp:posOffset>
            </wp:positionV>
            <wp:extent cx="3077845" cy="24790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15005</wp:posOffset>
            </wp:positionH>
            <wp:positionV relativeFrom="paragraph">
              <wp:posOffset>65405</wp:posOffset>
            </wp:positionV>
            <wp:extent cx="2905125" cy="152082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uppressAutoHyphens w:val="true"/>
        <w:bidi w:val="0"/>
        <w:spacing w:lineRule="auto" w:line="240" w:before="0" w:after="0"/>
        <w:ind w:left="0" w:right="0" w:firstLine="708"/>
        <w:jc w:val="both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Arial;sans-serif" w:hAnsi="Arial;sans-serif" w:eastAsia="SimSun" w:cs="Arial;sans-serif"/>
          <w:color w:val="auto"/>
          <w:kern w:val="2"/>
          <w:szCs w:val="22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 w:val="22"/>
          <w:szCs w:val="22"/>
          <w:shd w:fill="auto" w:val="clear"/>
          <w:lang w:val="cs-CZ" w:eastAsia="zh-CN" w:bidi="hi-IN"/>
        </w:rPr>
        <w:tab/>
        <w:t>V případě vedení potrubí mezi jednotlivými požárními úseky, je nutné tyto prostupy požárně utěsnit – např. požárně ochranným pásem, protipožární elastické tmely, protipožární manžety apod.</w:t>
      </w:r>
    </w:p>
    <w:p>
      <w:pPr>
        <w:pStyle w:val="TextBody"/>
        <w:suppressAutoHyphens w:val="true"/>
        <w:bidi w:val="0"/>
        <w:ind w:left="0" w:right="0" w:hanging="0"/>
        <w:rPr>
          <w:rFonts w:ascii="Arial;sans-serif" w:hAnsi="Arial;sans-serif" w:eastAsia="SimSun" w:cs="Arial;sans-serif"/>
          <w:color w:val="auto"/>
          <w:kern w:val="2"/>
          <w:szCs w:val="22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2"/>
          <w:shd w:fill="auto" w:val="clear"/>
          <w:lang w:val="cs-CZ" w:eastAsia="zh-CN" w:bidi="hi-IN"/>
        </w:rPr>
        <w:tab/>
      </w:r>
    </w:p>
    <w:p>
      <w:pPr>
        <w:pStyle w:val="TextBody"/>
        <w:suppressAutoHyphens w:val="true"/>
        <w:bidi w:val="0"/>
        <w:ind w:left="0" w:right="0" w:hanging="0"/>
        <w:rPr>
          <w:rFonts w:ascii="Arial;sans-serif" w:hAnsi="Arial;sans-serif" w:eastAsia="SimSun" w:cs="Arial;sans-serif"/>
          <w:color w:val="auto"/>
          <w:kern w:val="2"/>
          <w:szCs w:val="22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2"/>
          <w:shd w:fill="auto" w:val="clear"/>
          <w:lang w:val="cs-CZ" w:eastAsia="zh-CN" w:bidi="hi-IN"/>
        </w:rPr>
        <w:tab/>
      </w:r>
      <w:r>
        <w:rPr>
          <w:rFonts w:eastAsia="SimSun" w:cs="Arial;sans-serif" w:ascii="Arial;sans-serif" w:hAnsi="Arial;sans-serif"/>
          <w:color w:val="000000"/>
          <w:kern w:val="2"/>
          <w:szCs w:val="22"/>
          <w:u w:val="single"/>
          <w:shd w:fill="auto" w:val="clear"/>
          <w:lang w:val="cs-CZ" w:eastAsia="zh-CN" w:bidi="hi-IN"/>
        </w:rPr>
        <w:t>Požární prostupy</w:t>
      </w:r>
    </w:p>
    <w:p>
      <w:pPr>
        <w:pStyle w:val="TextBody"/>
        <w:suppressAutoHyphens w:val="true"/>
        <w:bidi w:val="0"/>
        <w:ind w:left="0" w:right="0" w:hanging="0"/>
        <w:rPr>
          <w:rFonts w:ascii="Arial;sans-serif" w:hAnsi="Arial;sans-serif" w:eastAsia="SimSun" w:cs="Arial;sans-serif"/>
          <w:color w:val="auto"/>
          <w:kern w:val="2"/>
          <w:szCs w:val="22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2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ind w:left="0" w:right="0" w:hanging="0"/>
        <w:rPr>
          <w:rFonts w:ascii="Arial;sans-serif" w:hAnsi="Arial;sans-serif" w:eastAsia="SimSun" w:cs="Arial;sans-serif"/>
          <w:color w:val="auto"/>
          <w:kern w:val="2"/>
          <w:szCs w:val="22"/>
          <w:shd w:fill="FFFF00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2"/>
          <w:shd w:fill="auto" w:val="clear"/>
          <w:lang w:val="cs-CZ" w:eastAsia="zh-CN" w:bidi="hi-IN"/>
        </w:rPr>
        <w:tab/>
        <w:t>Prostupy v požárně dělicích konstrukcích (stěnách, stropech) budou provedeny certifikovaným způsobem dle ČSN 73 0802, ČSN 73 0810 a ČSN 73 0872 oprávněnou firmou, která předloží ke kolaudaci patřičné doklady dle vyhl. č. 246/2001 Sb. o splnění požadovaných vlastností utěsnění prostupů (především požární odolnosti). Při použití manžet, tmelů apod. je jejich požární odolnost určena požadovanou odolností požárně dělicí konstrukce a za postačující se považuje odolnost do 60 minut. Pokud požárně dělicí konstrukce prostupující vedle sebe více potrubí podle čl. 6.2.2 odst. a) a b) ČSN 730810 a jsou většího světlého průřezu než 2000 mm2, přičemž jejich vzájemná osová vzdálenost je menší než 300 mm, musí být všechna tato potrubí utěsněna manžetami podle ČSN EN 13501-2+A1.</w:t>
      </w:r>
    </w:p>
    <w:p>
      <w:pPr>
        <w:pStyle w:val="TextBody"/>
        <w:suppressAutoHyphens w:val="true"/>
        <w:bidi w:val="0"/>
        <w:ind w:left="0" w:right="0" w:hanging="0"/>
        <w:rPr>
          <w:rFonts w:ascii="Arial;sans-serif" w:hAnsi="Arial;sans-serif" w:eastAsia="SimSun" w:cs="Arial;sans-serif"/>
          <w:color w:val="auto"/>
          <w:kern w:val="2"/>
          <w:szCs w:val="22"/>
          <w:shd w:fill="FFFF00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2"/>
          <w:shd w:fill="FFFF00" w:val="clear"/>
          <w:lang w:val="cs-CZ" w:eastAsia="zh-CN" w:bidi="hi-IN"/>
        </w:rPr>
      </w:r>
    </w:p>
    <w:p>
      <w:pPr>
        <w:pStyle w:val="TextBody"/>
        <w:suppressAutoHyphens w:val="true"/>
        <w:bidi w:val="0"/>
        <w:ind w:left="0" w:right="0" w:hanging="0"/>
        <w:rPr>
          <w:rFonts w:eastAsia="SimSun" w:cs="Tahoma"/>
          <w:color w:val="auto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2"/>
          <w:shd w:fill="auto" w:val="clear"/>
          <w:lang w:val="cs-CZ" w:eastAsia="zh-CN" w:bidi="hi-IN"/>
        </w:rPr>
        <w:tab/>
        <w:t>Prostupy potrubí od průměru 32 mm nutno požárně těsnit. Prostupy potrubí těsnit požárně ochranným pásem z grafitového materiálu, který při působení tepla napění, tím nabývá objemu a zamezuje šíření ohně a kouře otvory a spárami v požárně dělících konstrukcích. Pro měděné potrubí s izolací do průměru 88,9 mm postačí jedna vrstva ochranného pásu. Izolace musí být k potrubí v místě prostupu fixována ocelovým drátem tloušťky minimálně 0,6 mm.</w:t>
      </w:r>
    </w:p>
    <w:p>
      <w:pPr>
        <w:pStyle w:val="Heading5"/>
        <w:keepNext w:val="true"/>
        <w:widowControl w:val="false"/>
        <w:suppressAutoHyphens w:val="true"/>
        <w:ind w:left="0" w:right="0" w:hanging="0"/>
        <w:jc w:val="both"/>
        <w:rPr>
          <w:shd w:fill="auto" w:val="clear"/>
        </w:rPr>
      </w:pPr>
      <w:bookmarkStart w:id="32" w:name="__RefHeading__10299_1285205707"/>
      <w:bookmarkStart w:id="33" w:name="__RefHeading__7094_651696634"/>
      <w:bookmarkStart w:id="34" w:name="__RefHeading__820_251545889"/>
      <w:bookmarkStart w:id="35" w:name="__RefHeading__3272_1181579121"/>
      <w:bookmarkStart w:id="36" w:name="__RefHeading__138_541086316"/>
      <w:bookmarkEnd w:id="32"/>
      <w:bookmarkEnd w:id="33"/>
      <w:bookmarkEnd w:id="34"/>
      <w:bookmarkEnd w:id="35"/>
      <w:bookmarkEnd w:id="36"/>
      <w:r>
        <w:rPr>
          <w:rFonts w:eastAsia="SimSun" w:cs="Tahoma"/>
          <w:color w:val="000000"/>
          <w:shd w:fill="auto" w:val="clear"/>
          <w:lang w:val="cs-CZ" w:eastAsia="zh-CN" w:bidi="hi-IN"/>
        </w:rPr>
        <w:t>Tepelná izolace rozvodů UT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Veškeré rozvody vytápění, včetně armatur budou izolovány dle požadavků vyhlášky č. 193/2007 Sb. Ministerstva prům. a obchodu, kterou se stanoví  podrobnosti účinnosti užití energie při rozvodu tepelné energie a vnitřním rozvodu tepelné energie. Použita bude potrubní tepelná izolace určená pro izolování rozvodů vytápění se součinitelem tepelné vodivosti menším nebo rovným 0,040 W/m*K. Tloušťky tepelných izolací budou též voleny dle vyhlášky č. 193/2007 Sb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tabs>
          <w:tab w:val="clear" w:pos="709"/>
          <w:tab w:val="left" w:pos="0" w:leader="none"/>
        </w:tabs>
        <w:rPr>
          <w:i/>
          <w:i/>
          <w:iCs/>
          <w:sz w:val="20"/>
          <w:szCs w:val="20"/>
          <w:shd w:fill="auto" w:val="clear"/>
        </w:rPr>
      </w:pPr>
      <w:r>
        <w:rPr>
          <w:i/>
          <w:iCs/>
          <w:sz w:val="20"/>
          <w:szCs w:val="20"/>
          <w:shd w:fill="auto" w:val="clear"/>
        </w:rPr>
      </w:r>
    </w:p>
    <w:tbl>
      <w:tblPr>
        <w:tblW w:w="8931" w:type="dxa"/>
        <w:jc w:val="left"/>
        <w:tblInd w:w="4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935"/>
        <w:gridCol w:w="1935"/>
        <w:gridCol w:w="3126"/>
      </w:tblGrid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b/>
                <w:b/>
                <w:iCs/>
                <w:sz w:val="20"/>
                <w:szCs w:val="20"/>
                <w:shd w:fill="auto" w:val="clear"/>
              </w:rPr>
            </w:pPr>
            <w:r>
              <w:rPr>
                <w:b/>
                <w:iCs/>
                <w:sz w:val="20"/>
                <w:szCs w:val="20"/>
                <w:shd w:fill="auto" w:val="clear"/>
              </w:rPr>
              <w:t>Typ potrubí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b/>
                <w:b/>
                <w:iCs/>
                <w:sz w:val="20"/>
                <w:szCs w:val="20"/>
                <w:shd w:fill="auto" w:val="clear"/>
              </w:rPr>
            </w:pPr>
            <w:r>
              <w:rPr>
                <w:b/>
                <w:iCs/>
                <w:sz w:val="20"/>
                <w:szCs w:val="20"/>
                <w:shd w:fill="auto" w:val="clear"/>
              </w:rPr>
              <w:t>Rozměr potrubí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b/>
                <w:b/>
                <w:iCs/>
                <w:sz w:val="20"/>
                <w:szCs w:val="20"/>
                <w:shd w:fill="auto" w:val="clear"/>
              </w:rPr>
            </w:pPr>
            <w:r>
              <w:rPr>
                <w:b/>
                <w:iCs/>
                <w:sz w:val="20"/>
                <w:szCs w:val="20"/>
                <w:shd w:fill="auto" w:val="clear"/>
              </w:rPr>
              <w:t>Požadované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b/>
                <w:b/>
                <w:iCs/>
                <w:sz w:val="20"/>
                <w:szCs w:val="20"/>
                <w:shd w:fill="auto" w:val="clear"/>
              </w:rPr>
            </w:pPr>
            <w:r>
              <w:rPr>
                <w:b/>
                <w:iCs/>
                <w:sz w:val="20"/>
                <w:szCs w:val="20"/>
                <w:shd w:fill="auto" w:val="clear"/>
              </w:rPr>
              <w:t xml:space="preserve">U </w:t>
            </w:r>
            <w:r>
              <w:rPr>
                <w:b/>
                <w:iCs/>
                <w:sz w:val="20"/>
                <w:szCs w:val="20"/>
                <w:shd w:fill="auto" w:val="clear"/>
                <w:lang w:val="en-US"/>
              </w:rPr>
              <w:t>[W/mK]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b/>
                <w:b/>
                <w:iCs/>
                <w:sz w:val="20"/>
                <w:szCs w:val="20"/>
                <w:shd w:fill="auto" w:val="clear"/>
              </w:rPr>
            </w:pPr>
            <w:r>
              <w:rPr>
                <w:b/>
                <w:iCs/>
                <w:sz w:val="20"/>
                <w:szCs w:val="20"/>
                <w:shd w:fill="auto" w:val="clear"/>
              </w:rPr>
              <w:t>Navržený typ izolace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left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měděné potrubí  15x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15x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pěnový polyetylen tl. 25mm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left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měděné potrubí 18x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18x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iCs/>
                <w:sz w:val="20"/>
                <w:szCs w:val="20"/>
                <w:shd w:fill="auto" w:val="clear"/>
              </w:rPr>
              <w:t>pěnový polyetylen</w:t>
            </w:r>
            <w:r>
              <w:rPr>
                <w:sz w:val="20"/>
                <w:szCs w:val="20"/>
                <w:shd w:fill="auto" w:val="clear"/>
              </w:rPr>
              <w:t xml:space="preserve"> tl. 25mm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left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měděné potrubí 22x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22x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iCs/>
                <w:sz w:val="20"/>
                <w:szCs w:val="20"/>
                <w:shd w:fill="auto" w:val="clear"/>
              </w:rPr>
              <w:t>pěnový polyetylen</w:t>
            </w:r>
            <w:r>
              <w:rPr>
                <w:sz w:val="20"/>
                <w:szCs w:val="20"/>
                <w:shd w:fill="auto" w:val="clear"/>
              </w:rPr>
              <w:t xml:space="preserve"> tl. 25mm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left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měděné potrubí 28x1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28x1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ata s Al folií tl. 3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left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měděné potrubí 35x1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32x1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4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left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měděné potrubí 42x1,5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42x1,5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4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ocel.potrubí DN 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26,90x2,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3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ocel.potrubí DN 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33,70x3,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4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ocel.potrubí DN 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42,40x3,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5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ocel.potrubí DN 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48,30x3,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2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4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ocel.potrubí DN 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60,20x3,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2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4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ocel.potrubí DN 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76,00x3,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0,2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minerální vlna s Al folií tl. 50</w:t>
            </w:r>
          </w:p>
        </w:tc>
      </w:tr>
      <w:tr>
        <w:trPr>
          <w:trHeight w:val="19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ind w:left="0" w:right="0" w:hanging="0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  <w:t>Rozdělovače,  sběrače, armatur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iCs/>
                <w:sz w:val="20"/>
                <w:szCs w:val="20"/>
                <w:shd w:fill="auto" w:val="clear"/>
              </w:rPr>
            </w:pPr>
            <w:r>
              <w:rPr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Jako potrubí odpovídající dimenze, popř. tl. 100mm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Heading5"/>
        <w:widowControl w:val="false"/>
        <w:suppressAutoHyphens w:val="true"/>
        <w:ind w:left="0" w:right="0" w:hanging="0"/>
        <w:jc w:val="both"/>
        <w:rPr>
          <w:rFonts w:eastAsia="Arial" w:cs="Arial"/>
          <w:color w:val="auto"/>
          <w:shd w:fill="auto" w:val="clear"/>
          <w:lang w:val="cs-CZ" w:eastAsia="zh-CN" w:bidi="hi-IN"/>
        </w:rPr>
      </w:pPr>
      <w:bookmarkStart w:id="37" w:name="__RefHeading__10301_1285205707"/>
      <w:bookmarkStart w:id="38" w:name="__RefHeading__7096_651696634"/>
      <w:bookmarkStart w:id="39" w:name="__RefHeading__822_251545889"/>
      <w:bookmarkStart w:id="40" w:name="__RefHeading__3274_1181579121"/>
      <w:bookmarkStart w:id="41" w:name="__RefHeading__140_541086316"/>
      <w:bookmarkEnd w:id="37"/>
      <w:bookmarkEnd w:id="38"/>
      <w:bookmarkEnd w:id="39"/>
      <w:bookmarkEnd w:id="40"/>
      <w:bookmarkEnd w:id="41"/>
      <w:r>
        <w:rPr>
          <w:rFonts w:eastAsia="SimSun" w:cs="Tahoma"/>
          <w:color w:val="000000"/>
          <w:shd w:fill="auto" w:val="clear"/>
          <w:lang w:val="cs-CZ" w:eastAsia="zh-CN" w:bidi="hi-IN"/>
        </w:rPr>
        <w:t>Otopná tělesa</w:t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rFonts w:ascii="Arial;sans-serif" w:hAnsi="Arial;sans-serif" w:eastAsia="SimSun" w:cs="Arial;sans-serif"/>
          <w:color w:val="auto"/>
          <w:kern w:val="2"/>
          <w:szCs w:val="24"/>
          <w:shd w:fill="auto" w:val="clear"/>
          <w:lang w:val="cs-CZ" w:eastAsia="zh-CN" w:bidi="hi-IN"/>
        </w:rPr>
      </w:pPr>
      <w:r>
        <w:rPr>
          <w:rFonts w:eastAsia="Arial" w:cs="Arial"/>
          <w:color w:val="000000"/>
          <w:shd w:fill="auto" w:val="clear"/>
          <w:lang w:val="cs-CZ" w:eastAsia="zh-CN" w:bidi="hi-IN"/>
        </w:rPr>
        <w:t xml:space="preserve">          </w:t>
      </w:r>
      <w:r>
        <w:rPr>
          <w:rFonts w:eastAsia="Arial" w:cs="Arial"/>
          <w:color w:val="000000"/>
          <w:shd w:fill="auto" w:val="clear"/>
          <w:lang w:val="cs-CZ" w:eastAsia="zh-CN" w:bidi="hi-IN"/>
        </w:rPr>
        <w:t>Ve veřejně přístupných částech objektu b</w:t>
      </w: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>udou použita desková otopná tělesa se spodním krajním připojením typu „VK - ventil kompakt“. Topná tělesa budou napojena na topné potrubí přes H šroubení pro tělesa typu VK ze stěny. Tělesa budou vybavena ventilovou vložkou a termostatickou hlavicí. Otopná tělesa budou napojena na topné potrubí přes H šroubení pro tělesa typu VK.</w:t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rFonts w:ascii="Arial;sans-serif" w:hAnsi="Arial;sans-serif" w:eastAsia="SimSun" w:cs="Arial;sans-serif"/>
          <w:color w:val="auto"/>
          <w:kern w:val="2"/>
          <w:szCs w:val="24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ab/>
        <w:t>Veškerá tato otopná tělesa ve veřejných prostorách budou opatřena termostatickými regulačními ventily se zabezpečením proti krádeži a neodborným zásahům.</w:t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rFonts w:ascii="Arial;sans-serif" w:hAnsi="Arial;sans-serif" w:eastAsia="SimSun" w:cs="Arial;sans-serif"/>
          <w:color w:val="auto"/>
          <w:kern w:val="2"/>
          <w:szCs w:val="24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ab/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rFonts w:ascii="Arial;sans-serif" w:hAnsi="Arial;sans-serif" w:eastAsia="SimSun" w:cs="Arial;sans-serif"/>
          <w:color w:val="auto"/>
          <w:kern w:val="2"/>
          <w:szCs w:val="24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ab/>
        <w:t>V prostorách skladů a varny v objektu SO-01 v budou použita desková otopná tělesa s bočním připojením v provedení „klasik“. Na rozvod topné vody budou napojeny přes rohové (přímé) regulační a uzavírací šroubení a rohové (přímé) termostatické ventily. Tělesa budou vybavena  termostatickou hlavicí v běžném provedení.</w:t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shd w:fill="auto" w:val="clear"/>
        </w:rPr>
      </w:pP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ab/>
        <w:t>V prostorách sociálního zázemí pro zaměstnance v objektu SO-02 budou použita desková otopná tělesa se spodním krajním připojením typu „VK - ventil kompakt“. Topná tělesa budou napojena na topné potrubí přes H šroubení pro tělesa typu VK ze stěny. Tělesa budou vybavena  termostatickou hlavicí v běžném provedení.</w:t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shd w:fill="auto" w:val="clear"/>
        </w:rPr>
      </w:pP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ab/>
        <w:t>V umývárnách zaměstnanců budou provedena trubková otopná tělesa se spodním středovým připojením. Topná tělesa budou napojena na topné potrubí přes H šroubení pro tělesa typu VK. Tělesa budou vybavena  termostatickou hlavicí v běžném provedení.</w:t>
      </w:r>
    </w:p>
    <w:p>
      <w:pPr>
        <w:pStyle w:val="TextBody"/>
        <w:widowControl w:val="false"/>
        <w:suppressAutoHyphens w:val="true"/>
        <w:ind w:left="0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Heading5"/>
        <w:keepNext w:val="true"/>
        <w:widowControl w:val="false"/>
        <w:suppressAutoHyphens w:val="true"/>
        <w:spacing w:before="170" w:after="113"/>
        <w:ind w:left="1020" w:right="0" w:hanging="1020"/>
        <w:jc w:val="both"/>
        <w:rPr>
          <w:shd w:fill="auto" w:val="clear"/>
        </w:rPr>
      </w:pPr>
      <w:bookmarkStart w:id="42" w:name="__RefHeading__10303_1285205707"/>
      <w:bookmarkStart w:id="43" w:name="__RefHeading__7098_651696634"/>
      <w:bookmarkStart w:id="44" w:name="__RefHeading__824_251545889"/>
      <w:bookmarkStart w:id="45" w:name="__RefHeading__3276_1181579121"/>
      <w:bookmarkStart w:id="46" w:name="__RefHeading__142_541086316"/>
      <w:bookmarkEnd w:id="42"/>
      <w:bookmarkEnd w:id="43"/>
      <w:bookmarkEnd w:id="44"/>
      <w:bookmarkEnd w:id="45"/>
      <w:bookmarkEnd w:id="46"/>
      <w:r>
        <w:rPr>
          <w:shd w:fill="auto" w:val="clear"/>
        </w:rPr>
        <w:t>Regulace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Měření a regulace je řešena samostatnou částí PD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e stejné trase s novým areálovým teplovodem bude vedeno i nové napájení systému vytápění (MaR) v objektu kotelny ze záložního zdroje – dieselagregátu. Tím bude řešeno zálohování systému vytápění centrální kotelny v případě výpadku elektrické energie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Otopná tělesa budou ovládána prostřednictvím termostatických ventilů. </w:t>
      </w:r>
    </w:p>
    <w:p>
      <w:pPr>
        <w:pStyle w:val="TextBody"/>
        <w:rPr>
          <w:rFonts w:ascii="Arial;sans-serif" w:hAnsi="Arial;sans-serif" w:eastAsia="SimSun" w:cs="Arial;sans-serif"/>
          <w:color w:val="000000"/>
          <w:kern w:val="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Veškerá otopná tělesa budou opatřena termostatickými regulačními ventily. Ve veřejně přístupných prostorech (jídelny apod.) budou řešeny se zabezpečením proti krádeži a neodborným zásahům.</w:t>
      </w:r>
    </w:p>
    <w:p>
      <w:pPr>
        <w:pStyle w:val="TextBody"/>
        <w:widowControl w:val="false"/>
        <w:suppressAutoHyphens w:val="true"/>
        <w:bidi w:val="0"/>
        <w:spacing w:before="0" w:after="283"/>
        <w:ind w:left="0" w:right="0" w:firstLine="284"/>
        <w:jc w:val="both"/>
        <w:rPr>
          <w:rFonts w:eastAsia="SimSun" w:cs="Tahoma"/>
          <w:color w:val="auto"/>
          <w:shd w:fill="auto" w:val="clear"/>
          <w:lang w:val="cs-CZ" w:eastAsia="zh-CN" w:bidi="hi-IN"/>
        </w:rPr>
      </w:pPr>
      <w:r>
        <w:rPr>
          <w:rFonts w:eastAsia="SimSun" w:cs="Arial;sans-serif" w:ascii="Arial;sans-serif" w:hAnsi="Arial;sans-serif"/>
          <w:color w:val="000000"/>
          <w:kern w:val="2"/>
          <w:szCs w:val="24"/>
          <w:shd w:fill="auto" w:val="clear"/>
          <w:lang w:val="cs-CZ" w:eastAsia="zh-CN" w:bidi="hi-IN"/>
        </w:rPr>
        <w:tab/>
        <w:t>Okruhy VZT bude regulován dle požadavku na požadovanou teplotu přívodního vzduchu směšovací trojcestnou armaturou na vstupu topné vody do výměníku.</w:t>
      </w:r>
    </w:p>
    <w:p>
      <w:pPr>
        <w:pStyle w:val="Heading5"/>
        <w:keepNext w:val="true"/>
        <w:widowControl w:val="false"/>
        <w:suppressAutoHyphens w:val="true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47" w:name="__RefHeading__10305_1285205707"/>
      <w:bookmarkStart w:id="48" w:name="__RefHeading__7100_651696634"/>
      <w:bookmarkStart w:id="49" w:name="__RefHeading__826_251545889"/>
      <w:bookmarkStart w:id="50" w:name="__RefHeading__3278_1181579121"/>
      <w:bookmarkStart w:id="51" w:name="__RefHeading__144_541086316"/>
      <w:bookmarkEnd w:id="47"/>
      <w:bookmarkEnd w:id="48"/>
      <w:bookmarkEnd w:id="49"/>
      <w:bookmarkEnd w:id="50"/>
      <w:bookmarkEnd w:id="51"/>
      <w:r>
        <w:rPr>
          <w:rFonts w:eastAsia="SimSun" w:cs="Tahoma"/>
          <w:color w:val="000000"/>
          <w:shd w:fill="auto" w:val="clear"/>
          <w:lang w:val="cs-CZ" w:eastAsia="zh-CN" w:bidi="hi-IN"/>
        </w:rPr>
        <w:t>Závěr</w:t>
      </w:r>
    </w:p>
    <w:p>
      <w:pPr>
        <w:pStyle w:val="Normal"/>
        <w:ind w:left="0" w:right="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zační práce nového systému vytápění je nutné provádět v letních měsících, kdy odstávka nezpůsobí výraznější problémy v provozu jednotlivých objektů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rFonts w:ascii="Arial" w:hAnsi="Arial" w:eastAsia="SimSun" w:cs="Arial"/>
          <w:color w:val="000000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Dilatační zkouška a zkouška těsnosti bude provedena dle ČSN 06 0310 </w:t>
      </w:r>
      <w:r>
        <w:rPr>
          <w:rFonts w:eastAsia="SimSun" w:cs="Arial" w:ascii="Arial" w:hAnsi="Arial"/>
          <w:i/>
          <w:iCs/>
          <w:color w:val="000000"/>
          <w:kern w:val="2"/>
          <w:sz w:val="22"/>
          <w:szCs w:val="24"/>
          <w:shd w:fill="auto" w:val="clear"/>
          <w:lang w:val="cs-CZ" w:eastAsia="zh-CN" w:bidi="hi-IN"/>
        </w:rPr>
        <w:t>Ústřední vytápění – Projektování a montáž</w:t>
      </w: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 před zazděním drážek, zakrytí rozvodů a provedením nátěrů a izolací. Topná zkouška bude provedena též podle ČSN 06 0310 a bude při ní ověřena funkce automatické regulace a zabezpečovacích zařízení, zaškolena obsluha zařízení. Veškeré montážní práce, zkoušky a revize budou prováděny dle platných ČSN, technických pravidel a bezpečnostních předpisů. Budou dodržovány montážní návody výrobců dodávaných zařízení.</w:t>
      </w:r>
    </w:p>
    <w:p>
      <w:pPr>
        <w:pStyle w:val="BodyText2"/>
        <w:spacing w:lineRule="auto" w:line="240" w:before="0" w:after="0"/>
        <w:ind w:left="0" w:right="0" w:firstLine="708"/>
        <w:rPr>
          <w:rFonts w:eastAsia="SimSun" w:cs="Arial"/>
          <w:color w:val="000000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>V technické místnosti musí být k dispozici provozní řád a návod k obsluze zařízení v technické místnosti. Zařízení mohou obsluhovat jen odborně způsobilí pracovníci.</w:t>
      </w:r>
    </w:p>
    <w:p>
      <w:pPr>
        <w:pStyle w:val="TextBody"/>
        <w:spacing w:lineRule="auto" w:line="240" w:before="0" w:after="0"/>
        <w:ind w:left="0" w:right="0" w:firstLine="708"/>
        <w:rPr>
          <w:rFonts w:ascii="Arial" w:hAnsi="Arial" w:eastAsia="SimSun" w:cs="Arial"/>
          <w:color w:val="000000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2"/>
          <w:szCs w:val="22"/>
          <w:shd w:fill="auto" w:val="clear"/>
          <w:lang w:val="cs-CZ" w:eastAsia="zh-CN" w:bidi="hi-IN"/>
        </w:rPr>
        <w:t>Po skončení montáže, bude proveden proplach topného systému, aby byla odstraněna cizí tělesa a nečistoty, které mohly do soustavy vniknout během montáže. Veškeré montážní práce musí být prováděny odborně způsobilou firmou dle platných ČSN a bezpečnostních předpisů.</w:t>
      </w:r>
    </w:p>
    <w:p>
      <w:pPr>
        <w:pStyle w:val="Normal"/>
        <w:spacing w:lineRule="auto" w:line="240" w:before="0" w:after="0"/>
        <w:ind w:left="0" w:right="0" w:firstLine="708"/>
        <w:rPr>
          <w:rFonts w:ascii="Arial" w:hAnsi="Arial" w:eastAsia="SimSun" w:cs="Arial"/>
          <w:color w:val="000000"/>
          <w:kern w:val="2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shd w:fill="auto" w:val="clear"/>
          <w:lang w:val="cs-CZ" w:eastAsia="zh-CN" w:bidi="hi-IN"/>
        </w:rPr>
        <w:t>Před a po uvedení do provozu expanzomatu (tlaková nádoba stabilní) bude postupováno dle platných ČSN 69 0012 - Tlakové nádoby stabilní. Provozní požadavky a ČSN 69 0010 - Tlakové nádoby stabilní. Technická pravidla. Výpočet pevnosti. Vrchlíkové víko a dělený zámek plovoucí hlavy. Tyto normy platí pro provoz, obsluhu a údržbu, provádění revizí a zkoušek tlakových nádob stabilních a jejich výstroje. Při uvedení do provozu bude doložena průvodní dokumentace a výchozí revize tohoto zařízení.</w:t>
      </w:r>
    </w:p>
    <w:sect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nothing"/>
      <w:lvlText w:val="D.1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D.1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4"/>
      <w:numFmt w:val="decimal"/>
      <w:suff w:val="nothing"/>
      <w:lvlText w:val="D.1.%1    "/>
      <w:lvlJc w:val="left"/>
      <w:pPr>
        <w:tabs>
          <w:tab w:val="num" w:pos="0"/>
        </w:tabs>
        <w:ind w:left="8712" w:hanging="432"/>
      </w:pPr>
    </w:lvl>
    <w:lvl w:ilvl="1">
      <w:start w:val="1"/>
      <w:numFmt w:val="decimal"/>
      <w:suff w:val="nothing"/>
      <w:lvlText w:val="D.1.%1.%2    "/>
      <w:lvlJc w:val="left"/>
      <w:pPr>
        <w:tabs>
          <w:tab w:val="num" w:pos="0"/>
        </w:tabs>
        <w:ind w:left="8856" w:hanging="576"/>
      </w:pPr>
    </w:lvl>
    <w:lvl w:ilvl="2">
      <w:start w:val="1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170" w:after="113"/>
      <w:ind w:left="1134" w:right="0" w:hanging="0"/>
      <w:outlineLvl w:val="5"/>
    </w:pPr>
    <w:rPr>
      <w:rFonts w:ascii="Arial" w:hAnsi="Arial" w:cs="Arial"/>
      <w:b w:val="false"/>
      <w:bCs/>
      <w:sz w:val="22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egoe UI" w:hAnsi="Segoe UI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LineNumbering">
    <w:name w:val="Line Number"/>
    <w:rPr/>
  </w:style>
  <w:style w:type="character" w:styleId="Standardnpsmoodstavce1">
    <w:name w:val="Standardní písmo odstavce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Next w:val="true"/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17" w:after="17"/>
      <w:ind w:left="1415" w:right="0" w:hanging="0"/>
    </w:pPr>
    <w:rPr>
      <w:rFonts w:ascii="Arial" w:hAnsi="Arial" w:cs="Arial"/>
      <w:sz w:val="20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4"/>
      </w:numPr>
      <w:spacing w:before="17" w:after="17"/>
    </w:pPr>
    <w:rPr/>
  </w:style>
  <w:style w:type="paragraph" w:styleId="Slovnpsmena">
    <w:name w:val="Číslování - písmena"/>
    <w:basedOn w:val="Slovn2"/>
    <w:qFormat/>
    <w:pPr>
      <w:numPr>
        <w:ilvl w:val="0"/>
        <w:numId w:val="5"/>
      </w:numPr>
      <w:spacing w:before="17" w:after="17"/>
      <w:jc w:val="both"/>
    </w:pPr>
    <w:rPr/>
  </w:style>
  <w:style w:type="paragraph" w:styleId="Odrkypomlky">
    <w:name w:val="Odrážky - pomlčky"/>
    <w:basedOn w:val="Slovn1"/>
    <w:qFormat/>
    <w:pPr>
      <w:numPr>
        <w:ilvl w:val="0"/>
        <w:numId w:val="6"/>
      </w:numPr>
      <w:spacing w:before="17" w:after="1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7"/>
      </w:numPr>
      <w:suppressAutoHyphens w:val="true"/>
      <w:kinsoku w:val="true"/>
      <w:overflowPunct w:val="true"/>
      <w:autoSpaceDE w:val="true"/>
      <w:bidi w:val="0"/>
      <w:spacing w:before="17" w:after="17"/>
    </w:pPr>
    <w:rPr>
      <w:rFonts w:ascii="Arial" w:hAnsi="Arial" w:eastAsia="SimSun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  <w:ind w:left="0" w:right="0" w:firstLine="709"/>
      <w:jc w:val="both"/>
    </w:pPr>
    <w:rPr>
      <w:rFonts w:ascii="Arial" w:hAnsi="Arial" w:cs="Arial"/>
      <w:sz w:val="22"/>
      <w:szCs w:val="22"/>
    </w:rPr>
  </w:style>
  <w:style w:type="paragraph" w:styleId="Text">
    <w:name w:val="Text"/>
    <w:basedOn w:val="Popisek"/>
    <w:qFormat/>
    <w:pPr/>
    <w:rPr/>
  </w:style>
  <w:style w:type="paragraph" w:styleId="BodyText2">
    <w:name w:val="Body Text 2"/>
    <w:basedOn w:val="Normal"/>
    <w:qFormat/>
    <w:pPr>
      <w:spacing w:lineRule="auto" w:line="360" w:before="120" w:after="0"/>
    </w:pPr>
    <w:rPr>
      <w:sz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50:09Z</dcterms:created>
  <dc:creator>Michal Kot</dc:creator>
  <dc:description/>
  <dc:language>en-US</dc:language>
  <cp:lastModifiedBy/>
  <cp:lastPrinted>2017-05-12T13:33:00Z</cp:lastPrinted>
  <dcterms:modified xsi:type="dcterms:W3CDTF">2017-06-07T09:13:13Z</dcterms:modified>
  <cp:revision>111</cp:revision>
  <dc:subject/>
  <dc:title>zpravy</dc:title>
</cp:coreProperties>
</file>