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nnadpis"/>
        <w:rPr>
          <w:color w:val="B2B2B2"/>
          <w:sz w:val="24"/>
          <w:szCs w:val="24"/>
        </w:rPr>
      </w:pPr>
      <w:r>
        <w:rPr>
          <w:color w:val="B2B2B2"/>
          <w:sz w:val="24"/>
          <w:szCs w:val="24"/>
        </w:rPr>
        <w:t>název akce: Areál nemocnice v Českém Brodě</w:t>
      </w:r>
    </w:p>
    <w:p>
      <w:pPr>
        <w:pStyle w:val="Hlavnnadpis"/>
        <w:rPr>
          <w:color w:val="B2B2B2"/>
          <w:sz w:val="24"/>
          <w:szCs w:val="24"/>
        </w:rPr>
      </w:pPr>
      <w:r>
        <w:rPr>
          <w:color w:val="B2B2B2"/>
          <w:sz w:val="24"/>
          <w:szCs w:val="24"/>
        </w:rPr>
        <w:tab/>
        <w:tab/>
      </w:r>
    </w:p>
    <w:p>
      <w:pPr>
        <w:pStyle w:val="Hlavnnadpis"/>
        <w:rPr>
          <w:color w:val="B2B2B2"/>
          <w:sz w:val="24"/>
          <w:szCs w:val="24"/>
        </w:rPr>
      </w:pPr>
      <w:r>
        <w:rPr>
          <w:color w:val="B2B2B2"/>
          <w:sz w:val="24"/>
          <w:szCs w:val="24"/>
        </w:rPr>
        <w:t>stupeň PD: DP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3467100</wp:posOffset>
                </wp:positionV>
                <wp:extent cx="6118860" cy="3512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3512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.1 Stavební objekty</w:t>
                            </w:r>
                          </w:p>
                          <w:p>
                            <w:pPr>
                              <w:pStyle w:val="Bntext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SO-01: Oprava gastro provozu</w:t>
                            </w:r>
                          </w:p>
                          <w:p>
                            <w:pPr>
                              <w:pStyle w:val="Bntext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SO-02: Přístavba jídelny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D.2 Inženýrské objekty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IO-01: Terénní úpravy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IO-02: Areálová kanalizace, odlučovač tuků (OT)</w:t>
                            </w:r>
                          </w:p>
                          <w:p>
                            <w:pPr>
                              <w:pStyle w:val="Bntex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IO-03: Úprava areálového rozvodu vody</w:t>
                              <w:br/>
                            </w:r>
                            <w:r>
                              <w:rPr>
                                <w:strike/>
                                <w:sz w:val="22"/>
                                <w:szCs w:val="22"/>
                                <w:shd w:fill="auto" w:val="clear"/>
                              </w:rPr>
                              <w:t xml:space="preserve">IO-04: Úprava plynovodu 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IO-05: Úprava areálového teplovodu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IO-06: Úprava rozvodů Vodafone (samostatná akce Vodafone Czech Republic a.s.)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IO-07: Areálový rozvod NN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IO-08: Areálový rozvod SLP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Vedlejnadpis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D.3 Provozní soubory</w:t>
                            </w:r>
                          </w:p>
                          <w:p>
                            <w:pPr>
                              <w:pStyle w:val="SlovnD2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/>
                            </w:pPr>
                            <w:r>
                              <w:rPr/>
                              <w:t>PS-01: Technologický projekt stravovacího provozu SO-01</w:t>
                            </w:r>
                          </w:p>
                          <w:p>
                            <w:pPr>
                              <w:pStyle w:val="SlovnD2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/>
                            </w:pPr>
                            <w:r>
                              <w:rPr/>
                              <w:t>PS-02: Technologický projekt stravovacího provozu SO-02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76.55pt;mso-wrap-distance-left:14.15pt;mso-wrap-distance-right:14.15pt;mso-wrap-distance-top:14.15pt;mso-wrap-distance-bottom:14.15pt;margin-top:273pt;mso-position-vertical-relative:text;margin-left:4.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sz w:val="22"/>
                          <w:szCs w:val="22"/>
                          <w:shd w:fill="auto" w:val="clear"/>
                        </w:rPr>
                        <w:t>.1 Stavební objekty</w:t>
                      </w:r>
                    </w:p>
                    <w:p>
                      <w:pPr>
                        <w:pStyle w:val="Bntext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SO-01: Oprava gastro provozu</w:t>
                      </w:r>
                    </w:p>
                    <w:p>
                      <w:pPr>
                        <w:pStyle w:val="Bntext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SO-02: Přístavba jídelny</w:t>
                      </w:r>
                    </w:p>
                    <w:p>
                      <w:pPr>
                        <w:pStyle w:val="Vedlejnadpis"/>
                        <w:rPr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sz w:val="22"/>
                          <w:szCs w:val="22"/>
                          <w:shd w:fill="auto" w:val="clear"/>
                        </w:rPr>
                        <w:t>D.2 Inženýrské objekty</w:t>
                      </w:r>
                    </w:p>
                    <w:p>
                      <w:pPr>
                        <w:pStyle w:val="Bntext"/>
                        <w:rPr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sz w:val="22"/>
                          <w:szCs w:val="22"/>
                          <w:shd w:fill="auto" w:val="clear"/>
                        </w:rPr>
                        <w:t>IO-01: Terénní úpravy</w:t>
                      </w:r>
                    </w:p>
                    <w:p>
                      <w:pPr>
                        <w:pStyle w:val="Bntext"/>
                        <w:rPr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sz w:val="22"/>
                          <w:szCs w:val="22"/>
                          <w:shd w:fill="auto" w:val="clear"/>
                        </w:rPr>
                        <w:t>IO-02: Areálová kanalizace, odlučovač tuků (OT)</w:t>
                      </w:r>
                    </w:p>
                    <w:p>
                      <w:pPr>
                        <w:pStyle w:val="Bntext"/>
                        <w:rPr/>
                      </w:pPr>
                      <w:r>
                        <w:rPr>
                          <w:sz w:val="22"/>
                          <w:szCs w:val="22"/>
                          <w:shd w:fill="auto" w:val="clear"/>
                        </w:rPr>
                        <w:t>IO-03: Úprava areálového rozvodu vody</w:t>
                        <w:br/>
                      </w:r>
                      <w:r>
                        <w:rPr>
                          <w:strike/>
                          <w:sz w:val="22"/>
                          <w:szCs w:val="22"/>
                          <w:shd w:fill="auto" w:val="clear"/>
                        </w:rPr>
                        <w:t xml:space="preserve">IO-04: Úprava plynovodu </w:t>
                      </w:r>
                    </w:p>
                    <w:p>
                      <w:pPr>
                        <w:pStyle w:val="Bntext"/>
                        <w:rPr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sz w:val="22"/>
                          <w:szCs w:val="22"/>
                          <w:shd w:fill="auto" w:val="clear"/>
                        </w:rPr>
                        <w:t>IO-05: Úprava areálového teplovodu</w:t>
                      </w:r>
                    </w:p>
                    <w:p>
                      <w:pPr>
                        <w:pStyle w:val="Bntext"/>
                        <w:rPr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sz w:val="22"/>
                          <w:szCs w:val="22"/>
                          <w:shd w:fill="auto" w:val="clear"/>
                        </w:rPr>
                        <w:t>IO-06: Úprava rozvodů Vodafone (samostatná akce Vodafone Czech Republic a.s.)</w:t>
                      </w:r>
                    </w:p>
                    <w:p>
                      <w:pPr>
                        <w:pStyle w:val="Bntext"/>
                        <w:rPr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sz w:val="22"/>
                          <w:szCs w:val="22"/>
                          <w:shd w:fill="auto" w:val="clear"/>
                        </w:rPr>
                        <w:t>IO-07: Areálový rozvod NN</w:t>
                      </w:r>
                    </w:p>
                    <w:p>
                      <w:pPr>
                        <w:pStyle w:val="Bntext"/>
                        <w:rPr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sz w:val="22"/>
                          <w:szCs w:val="22"/>
                          <w:shd w:fill="auto" w:val="clear"/>
                        </w:rPr>
                        <w:t>IO-08: Areálový rozvod SLP</w:t>
                      </w:r>
                    </w:p>
                    <w:p>
                      <w:pPr>
                        <w:pStyle w:val="Bntext"/>
                        <w:rPr>
                          <w:sz w:val="22"/>
                          <w:szCs w:val="22"/>
                          <w:shd w:fill="FFFF00" w:val="clear"/>
                        </w:rPr>
                      </w:pPr>
                      <w:r>
                        <w:rPr>
                          <w:sz w:val="22"/>
                          <w:szCs w:val="22"/>
                          <w:shd w:fill="FFFF00" w:val="clear"/>
                        </w:rPr>
                      </w:r>
                    </w:p>
                    <w:p>
                      <w:pPr>
                        <w:pStyle w:val="Vedlejnadpis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D.3 Provozní soubory</w:t>
                      </w:r>
                    </w:p>
                    <w:p>
                      <w:pPr>
                        <w:pStyle w:val="SlovnD2x"/>
                        <w:numPr>
                          <w:ilvl w:val="0"/>
                          <w:numId w:val="0"/>
                        </w:numPr>
                        <w:ind w:left="567" w:right="0" w:hanging="0"/>
                        <w:rPr/>
                      </w:pPr>
                      <w:r>
                        <w:rPr/>
                        <w:t>PS-01: Technologický projekt stravovacího provozu SO-01</w:t>
                      </w:r>
                    </w:p>
                    <w:p>
                      <w:pPr>
                        <w:pStyle w:val="SlovnD2x"/>
                        <w:numPr>
                          <w:ilvl w:val="0"/>
                          <w:numId w:val="0"/>
                        </w:numPr>
                        <w:ind w:left="567" w:right="0" w:hanging="0"/>
                        <w:rPr/>
                      </w:pPr>
                      <w:r>
                        <w:rPr/>
                        <w:t>PS-02: Technologický projekt stravovacího provozu SO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118860" cy="2860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860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OBSAH DOKUMENTACE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uhrnná technická zpráva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uační výkresy</w:t>
                            </w:r>
                          </w:p>
                          <w:p>
                            <w:pPr>
                              <w:pStyle w:val="SlovnCx"/>
                              <w:numPr>
                                <w:ilvl w:val="0"/>
                                <w:numId w:val="2"/>
                              </w:numPr>
                              <w:ind w:left="567" w:right="0" w:hanging="0"/>
                              <w:rPr/>
                            </w:pPr>
                            <w:r>
                              <w:rPr/>
                              <w:t>Situační výkres širších vztahů</w:t>
                            </w:r>
                          </w:p>
                          <w:p>
                            <w:pPr>
                              <w:pStyle w:val="SlovnCx"/>
                              <w:numPr>
                                <w:ilvl w:val="0"/>
                                <w:numId w:val="2"/>
                              </w:numPr>
                              <w:ind w:left="567" w:right="0" w:hanging="0"/>
                              <w:rPr/>
                            </w:pPr>
                            <w:r>
                              <w:rPr/>
                              <w:t>Koordinační situační výkres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kumentace objektů a technických a technologických zařízení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ýkaz výměr, rozpočet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spacing w:before="85" w:after="8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án BOZP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25.25pt;mso-wrap-distance-left:14.15pt;mso-wrap-distance-right:14.15pt;mso-wrap-distance-top:14.15pt;mso-wrap-distance-bottom:14.15pt;margin-top:4.1pt;mso-position-vertical-relative:text;margin-left:3.7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OBSAH DOKUMENTACE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ůvodní zpráva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ouhrnná technická zpráva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uační výkresy</w:t>
                      </w:r>
                    </w:p>
                    <w:p>
                      <w:pPr>
                        <w:pStyle w:val="SlovnCx"/>
                        <w:numPr>
                          <w:ilvl w:val="0"/>
                          <w:numId w:val="2"/>
                        </w:numPr>
                        <w:ind w:left="567" w:right="0" w:hanging="0"/>
                        <w:rPr/>
                      </w:pPr>
                      <w:r>
                        <w:rPr/>
                        <w:t>Situační výkres širších vztahů</w:t>
                      </w:r>
                    </w:p>
                    <w:p>
                      <w:pPr>
                        <w:pStyle w:val="SlovnCx"/>
                        <w:numPr>
                          <w:ilvl w:val="0"/>
                          <w:numId w:val="2"/>
                        </w:numPr>
                        <w:ind w:left="567" w:right="0" w:hanging="0"/>
                        <w:rPr/>
                      </w:pPr>
                      <w:r>
                        <w:rPr/>
                        <w:t>Koordinační situační výkres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okumentace objektů a technických a technologických zařízení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okladová část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ýkaz výměr, rozpočet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spacing w:before="85" w:after="8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án BO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261620</wp:posOffset>
                </wp:positionV>
                <wp:extent cx="6118860" cy="6132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6132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</w:rPr>
                              <w:t>SO-01: Oprava gastro provozu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5"/>
                              </w:numPr>
                              <w:ind w:left="283" w:right="0" w:hanging="0"/>
                              <w:rPr/>
                            </w:pPr>
                            <w:r>
                              <w:rPr/>
                              <w:t>Technická zpráva (společná pro části D.1.1, D.1.2)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283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Přílohy: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  <w:u w:val="none"/>
                              </w:rPr>
                              <w:tab/>
                              <w:t>Příloha č.1 – Skladby konstrukcí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283" w:right="0" w:hanging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  <w:u w:val="none"/>
                                <w:shd w:fill="auto" w:val="clea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  <w:u w:val="none"/>
                                <w:shd w:fill="auto" w:val="clear"/>
                              </w:rPr>
                              <w:tab/>
                              <w:t>Příloha č.2 – Výpis oceli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283" w:right="0" w:hanging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  <w:u w:val="none"/>
                              </w:rPr>
                              <w:tab/>
                              <w:t>Příloha č.3 – Výpis řeziva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5"/>
                              </w:numPr>
                              <w:ind w:left="283" w:right="0" w:hanging="0"/>
                              <w:rPr/>
                            </w:pPr>
                            <w:r>
                              <w:rPr/>
                              <w:t>Architektonicko-stavební řešen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Půdorys 1.PP – stávající stav + bourací práce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Půdorys 1.NP – stávající stav + bourací práce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Pohledy – stávající stav + bourací práce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Půdorys 1.PP – sanace svislých konstrukc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Půdorys 1.NP – sanace svislých konstrukc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Půdorys 1.PP, základy – navrhovaný sta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Půdorys 1.NP – navrhovaný sta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Půdorys střechy – navrhovaný sta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Řez B-B, C-C – navrhovaný sta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Pohledy – technické řešen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Pohledy – architektonické řešen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Tabulky PS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Výtahová šachta pro zásobování kuchyně – navrhovaný sta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Půdorys 1.PP – podhledy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1 Půdorys 1.NP – podhledy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5"/>
                              </w:numPr>
                              <w:ind w:left="283" w:right="0" w:hanging="0"/>
                              <w:rPr/>
                            </w:pPr>
                            <w:r>
                              <w:rPr/>
                              <w:t>Stavebně konstrukční řešení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1.2.1.01 Půdorys 1.PP – konstrukce – bourací práce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1.2.2 01 Půdorys 1.NP – konstrukce – bourací práce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1.2.3 01 Půdorys 1.PP – konstrukce – návrh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1.2.4 01 Půdorys 1.NP – konstrukce – návrh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spacing w:before="28" w:after="28"/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482.9pt;mso-wrap-distance-left:14.15pt;mso-wrap-distance-right:14.15pt;mso-wrap-distance-top:14.15pt;mso-wrap-distance-bottom:14.15pt;margin-top:20.6pt;mso-position-vertical-relative:text;margin-left:1.2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</w:rPr>
                        <w:t>SO-01: Oprava gastro provozu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5"/>
                        </w:numPr>
                        <w:ind w:left="283" w:right="0" w:hanging="0"/>
                        <w:rPr/>
                      </w:pPr>
                      <w:r>
                        <w:rPr/>
                        <w:t>Technická zpráva (společná pro části D.1.1, D.1.2)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283" w:right="0" w:hanging="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szCs w:val="20"/>
                          <w:u w:val="single"/>
                        </w:rPr>
                        <w:t>Přílohy: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szCs w:val="20"/>
                          <w:u w:val="none"/>
                        </w:rPr>
                        <w:tab/>
                        <w:t>Příloha č.1 – Skladby konstrukcí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283" w:right="0" w:hanging="0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0"/>
                          <w:szCs w:val="20"/>
                          <w:u w:val="none"/>
                          <w:shd w:fill="auto" w:val="clear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szCs w:val="20"/>
                          <w:u w:val="none"/>
                          <w:shd w:fill="auto" w:val="clear"/>
                        </w:rPr>
                        <w:tab/>
                        <w:t>Příloha č.2 – Výpis oceli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283" w:right="0" w:hanging="0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szCs w:val="20"/>
                          <w:u w:val="none"/>
                        </w:rPr>
                        <w:tab/>
                        <w:t>Příloha č.3 – Výpis řeziva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5"/>
                        </w:numPr>
                        <w:ind w:left="283" w:right="0" w:hanging="0"/>
                        <w:rPr/>
                      </w:pPr>
                      <w:r>
                        <w:rPr/>
                        <w:t>Architektonicko-stavební řešen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Půdorys 1.PP – stávající stav + bourací práce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Půdorys 1.NP – stávající stav + bourací práce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Pohledy – stávající stav + bourací práce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FFFF00" w:val="clear"/>
                        </w:rPr>
                      </w:pPr>
                      <w:r>
                        <w:rPr>
                          <w:sz w:val="20"/>
                          <w:szCs w:val="20"/>
                          <w:shd w:fill="FFFF00" w:val="clear"/>
                        </w:rPr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Půdorys 1.PP – sanace svislých konstrukc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Půdorys 1.NP – sanace svislých konstrukc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FFFF00" w:val="clear"/>
                        </w:rPr>
                      </w:pPr>
                      <w:r>
                        <w:rPr>
                          <w:sz w:val="20"/>
                          <w:szCs w:val="20"/>
                          <w:shd w:fill="FFFF00" w:val="clear"/>
                        </w:rPr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Půdorys 1.PP, základy – navrhovaný sta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Půdorys 1.NP – navrhovaný sta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Půdorys střechy – navrhovaný sta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Řez B-B, C-C – navrhovaný sta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Pohledy – technické řešen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Pohledy – architektonické řešen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Tabulky PS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FFFF00" w:val="clear"/>
                        </w:rPr>
                      </w:pPr>
                      <w:r>
                        <w:rPr>
                          <w:sz w:val="20"/>
                          <w:szCs w:val="20"/>
                          <w:shd w:fill="FFFF00" w:val="clear"/>
                        </w:rPr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Výtahová šachta pro zásobování kuchyně – navrhovaný sta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FFFF00" w:val="clear"/>
                        </w:rPr>
                      </w:pPr>
                      <w:r>
                        <w:rPr>
                          <w:sz w:val="20"/>
                          <w:szCs w:val="20"/>
                          <w:shd w:fill="FFFF00" w:val="clear"/>
                        </w:rPr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Půdorys 1.PP – podhledy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1 Půdorys 1.NP – podhledy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FFFF00" w:val="clear"/>
                        </w:rPr>
                      </w:pPr>
                      <w:r>
                        <w:rPr>
                          <w:sz w:val="20"/>
                          <w:szCs w:val="20"/>
                          <w:shd w:fill="FFFF00" w:val="clear"/>
                        </w:rPr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5"/>
                        </w:numPr>
                        <w:ind w:left="283" w:right="0" w:hanging="0"/>
                        <w:rPr/>
                      </w:pPr>
                      <w:r>
                        <w:rPr/>
                        <w:t>Stavebně konstrukční řešení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1.2.1.01 Půdorys 1.PP – konstrukce – bourací práce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1.2.2 01 Půdorys 1.NP – konstrukce – bourací práce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1.2.3 01 Půdorys 1.PP – konstrukce – návrh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1.2.4 01 Půdorys 1.NP – konstrukce – návrh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spacing w:before="28" w:after="28"/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261620</wp:posOffset>
                </wp:positionV>
                <wp:extent cx="6118860" cy="65354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65354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</w:rPr>
                              <w:t>SO-02: Přístavba jídeln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5"/>
                              </w:numPr>
                              <w:ind w:left="283" w:right="0" w:hanging="0"/>
                              <w:rPr/>
                            </w:pPr>
                            <w:r>
                              <w:rPr/>
                              <w:t>Technická zpráva (společná pro části D.1.1, D.1.2)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283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Přílohy: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  <w:u w:val="none"/>
                              </w:rPr>
                              <w:tab/>
                              <w:t>Příloha č.1 – Skladby konstrukcí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283" w:right="0" w:hanging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  <w:u w:val="none"/>
                                <w:shd w:fill="auto" w:val="clea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  <w:u w:val="none"/>
                                <w:shd w:fill="auto" w:val="clear"/>
                              </w:rPr>
                              <w:tab/>
                              <w:t>Příloha č.2 – Výpis oceli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5"/>
                              </w:numPr>
                              <w:ind w:left="283" w:right="0" w:hanging="0"/>
                              <w:rPr/>
                            </w:pPr>
                            <w:r>
                              <w:rPr/>
                              <w:t>Architektonicko-stavební řešen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ůdorys 1.PP – stávající stav + bourací práce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ůdorys 1.NP – stávající stav + bourací práce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ůdorys 2.NP – stávající stav + bourací práce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ohledy – stávající stav + bourací práce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ůdorys 1.PP – sanace svislých konstrukc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ůdorys 1.NP – sanace svislých konstrukc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ůdorys 1.PP, základy – navrhovaný sta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ůdorys 1.NP – navrhovaný sta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ůdorys 2.NP – navrhovaný sta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ůdorys střechy – navrhovaný sta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Řez A-A, B-B, C-C, D-D – navrhovaný sta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ohledy – technické řešen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ohledy – architektonické řešen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Tabulky PS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Výtahová šachta pro výdejnu jídel – navrhovaný sta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Zdvihací plošina – navrhovaný stav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ůdorys 1.NP – podhledy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16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02 Půdorys 2.NP - podhledy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5"/>
                              </w:numPr>
                              <w:ind w:left="283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Stavebně konstrukční řešení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1.2.1.02 Půdorys 1.PP – konstrukce – bourací práce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1.2.2 02 Půdorys 1.NP – konstrukce – bourací práce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1.2.3 02 Půdorys 2.NP – konstrukce – bourací práce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1.2.4 02 Půdorys 1.PP – konstrukce – návrh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1.2.5 02 Půdorys 1.NP – konstrukce – návrh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1.2.6 02 Půdorys 2.NP – konstrukce – návrh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spacing w:before="28" w:after="28"/>
                              <w:ind w:left="0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514.6pt;mso-wrap-distance-left:14.15pt;mso-wrap-distance-right:14.15pt;mso-wrap-distance-top:14.15pt;mso-wrap-distance-bottom:14.15pt;margin-top:20.6pt;mso-position-vertical-relative:text;margin-left:1.2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</w:rPr>
                        <w:t>SO-02: Přístavba jídeln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5"/>
                        </w:numPr>
                        <w:ind w:left="283" w:right="0" w:hanging="0"/>
                        <w:rPr/>
                      </w:pPr>
                      <w:r>
                        <w:rPr/>
                        <w:t>Technická zpráva (společná pro části D.1.1, D.1.2)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283" w:right="0" w:hanging="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szCs w:val="20"/>
                          <w:u w:val="single"/>
                        </w:rPr>
                        <w:t>Přílohy: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szCs w:val="20"/>
                          <w:u w:val="none"/>
                        </w:rPr>
                        <w:tab/>
                        <w:t>Příloha č.1 – Skladby konstrukcí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283" w:right="0" w:hanging="0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0"/>
                          <w:szCs w:val="20"/>
                          <w:u w:val="none"/>
                          <w:shd w:fill="auto" w:val="clear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szCs w:val="20"/>
                          <w:u w:val="none"/>
                          <w:shd w:fill="auto" w:val="clear"/>
                        </w:rPr>
                        <w:tab/>
                        <w:t>Příloha č.2 – Výpis oceli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5"/>
                        </w:numPr>
                        <w:ind w:left="283" w:right="0" w:hanging="0"/>
                        <w:rPr/>
                      </w:pPr>
                      <w:r>
                        <w:rPr/>
                        <w:t>Architektonicko-stavební řešen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ůdorys 1.PP – stávající stav + bourací práce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ůdorys 1.NP – stávající stav + bourací práce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ůdorys 2.NP – stávající stav + bourací práce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ohledy – stávající stav + bourací práce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FFFF00" w:val="clear"/>
                        </w:rPr>
                      </w:pPr>
                      <w:r>
                        <w:rPr>
                          <w:sz w:val="20"/>
                          <w:szCs w:val="20"/>
                          <w:shd w:fill="FFFF00" w:val="clear"/>
                        </w:rPr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ůdorys 1.PP – sanace svislých konstrukc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ůdorys 1.NP – sanace svislých konstrukc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FFFF00" w:val="clear"/>
                        </w:rPr>
                      </w:pPr>
                      <w:r>
                        <w:rPr>
                          <w:sz w:val="20"/>
                          <w:szCs w:val="20"/>
                          <w:shd w:fill="FFFF00" w:val="clear"/>
                        </w:rPr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ůdorys 1.PP, základy – navrhovaný sta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ůdorys 1.NP – navrhovaný sta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ůdorys 2.NP – navrhovaný sta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ůdorys střechy – navrhovaný sta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Řez A-A, B-B, C-C, D-D – navrhovaný sta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ohledy – technické řešen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ohledy – architektonické řešen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Tabulky PS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FFFF00" w:val="clear"/>
                        </w:rPr>
                      </w:pPr>
                      <w:r>
                        <w:rPr>
                          <w:sz w:val="20"/>
                          <w:szCs w:val="20"/>
                          <w:shd w:fill="FFFF00" w:val="clear"/>
                        </w:rPr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Výtahová šachta pro výdejnu jídel – navrhovaný sta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Zdvihací plošina – navrhovaný stav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FFFF00" w:val="clear"/>
                        </w:rPr>
                      </w:pPr>
                      <w:r>
                        <w:rPr>
                          <w:sz w:val="20"/>
                          <w:szCs w:val="20"/>
                          <w:shd w:fill="FFFF00" w:val="clear"/>
                        </w:rPr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ůdorys 1.NP – podhledy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16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02 Půdorys 2.NP - podhledy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5"/>
                        </w:numPr>
                        <w:ind w:left="283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Stavebně konstrukční řešení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1.2.1.02 Půdorys 1.PP – konstrukce – bourací práce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1.2.2 02 Půdorys 1.NP – konstrukce – bourací práce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1.2.3 02 Půdorys 2.NP – konstrukce – bourací práce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1.2.4 02 Půdorys 1.PP – konstrukce – návrh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1.2.5 02 Půdorys 1.NP – konstrukce – návrh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1.2.6 02 Půdorys 2.NP – konstrukce – návrh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spacing w:before="28" w:after="28"/>
                        <w:ind w:left="0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261620</wp:posOffset>
                </wp:positionV>
                <wp:extent cx="6118860" cy="1818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1818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</w:rPr>
                              <w:t>SO-01: Oprava gastro provozu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5"/>
                              </w:numPr>
                              <w:ind w:left="283" w:right="0" w:hanging="0"/>
                              <w:rPr/>
                            </w:pPr>
                            <w:r>
                              <w:rPr/>
                              <w:t>Požárně bezpečnostní řešení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9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BŘ – Technická zpráva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9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ůdorys 1.PP – PBŘ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9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ůdorys 1.NP – PBŘ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143.2pt;mso-wrap-distance-left:14.15pt;mso-wrap-distance-right:14.15pt;mso-wrap-distance-top:14.15pt;mso-wrap-distance-bottom:14.15pt;margin-top:20.6pt;mso-position-vertical-relative:text;margin-left:1.2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</w:rPr>
                        <w:t>SO-01: Oprava gastro provozu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5"/>
                        </w:numPr>
                        <w:ind w:left="283" w:right="0" w:hanging="0"/>
                        <w:rPr/>
                      </w:pPr>
                      <w:r>
                        <w:rPr/>
                        <w:t>Požárně bezpečnostní řešení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9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BŘ – Technická zpráva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9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ůdorys 1.PP – PBŘ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9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ůdorys 1.NP – PB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91440</wp:posOffset>
                </wp:positionV>
                <wp:extent cx="6118860" cy="19646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1964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</w:rPr>
                              <w:t>SO-02: Přístavba jídeln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/>
                              <w:t>D.1.3 Požárně bezpečnostní řešení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1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BŘ – Technická zpráva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1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ůdorys 1.PP – PBŘ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1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ůdorys 1.NP – PBŘ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1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ůdorys 2.NP – PBŘ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154.7pt;mso-wrap-distance-left:14.15pt;mso-wrap-distance-right:14.15pt;mso-wrap-distance-top:14.15pt;mso-wrap-distance-bottom:14.15pt;margin-top:7.2pt;mso-position-vertical-relative:text;margin-left:-0.1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</w:rPr>
                        <w:t>SO-02: Přístavba jídeln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/>
                        <w:t>D.1.3 Požárně bezpečnostní řešení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1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BŘ – Technická zpráva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1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ůdorys 1.PP – PBŘ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1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ůdorys 1.NP – PBŘ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1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ůdorys 2.NP – PB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106045</wp:posOffset>
                </wp:positionV>
                <wp:extent cx="6118860" cy="20586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058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  <w:t>SO-02: Přístavba jídeln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) Koordinační výkresy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4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Koordinační schéma 1.PP – rozvody TPS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4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Koordinační schéma 1.NP – rozvody TPS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4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Koordinační schéma 2.NP – rozvody TPS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162.1pt;mso-wrap-distance-left:14.15pt;mso-wrap-distance-right:14.15pt;mso-wrap-distance-top:14.15pt;mso-wrap-distance-bottom:14.15pt;margin-top:8.35pt;mso-position-vertical-relative:text;margin-left:4.8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 DOKUMENTACE OBJEKTŮ</w:t>
                      </w:r>
                    </w:p>
                    <w:p>
                      <w:pPr>
                        <w:pStyle w:val="Vedlejnadpis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  <w:shd w:fill="auto" w:val="clear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  <w:shd w:fill="auto" w:val="clear"/>
                        </w:rPr>
                        <w:t>SO-02: Přístavba jídeln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) Koordinační výkresy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4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Koordinační schéma 1.PP – rozvody TPS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4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Koordinační schéma 1.NP – rozvody TPS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4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Koordinační schéma 2.NP – rozvody T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16">
                <wp:simplePos x="0" y="0"/>
                <wp:positionH relativeFrom="column">
                  <wp:posOffset>61595</wp:posOffset>
                </wp:positionH>
                <wp:positionV relativeFrom="paragraph">
                  <wp:posOffset>169545</wp:posOffset>
                </wp:positionV>
                <wp:extent cx="6118860" cy="20586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058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  <w:t>SO-01: Oprava gastro provozu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) Koordinační výkresy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8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Koordinační schéma 1.PP – rozvody TPS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8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Koordinační schéma 1.NP – rozvody TPS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8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Koordinační schéma 2.NP – rozvody TPS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162.1pt;mso-wrap-distance-left:14.15pt;mso-wrap-distance-right:14.15pt;mso-wrap-distance-top:14.15pt;mso-wrap-distance-bottom:14.15pt;margin-top:13.35pt;mso-position-vertical-relative:text;margin-left:4.8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 DOKUMENTACE OBJEKTŮ</w:t>
                      </w:r>
                    </w:p>
                    <w:p>
                      <w:pPr>
                        <w:pStyle w:val="Vedlejnadpis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  <w:shd w:fill="auto" w:val="clear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  <w:shd w:fill="auto" w:val="clear"/>
                        </w:rPr>
                        <w:t>SO-01: Oprava gastro provozu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) Koordinační výkresy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8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Koordinační schéma 1.PP – rozvody TPS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8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Koordinační schéma 1.NP – rozvody TPS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8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Koordinační schéma 2.NP – rozvody T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41910</wp:posOffset>
                </wp:positionV>
                <wp:extent cx="6118860" cy="30226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3022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</w:rPr>
                              <w:t>SO-01: Oprava gastro provozu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hd w:fill="auto" w:val="clear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hd w:fill="auto" w:val="clear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6"/>
                              </w:numPr>
                              <w:ind w:left="425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Zařízení pro vytápění staveb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 Technická zpráva – UT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 Půdorys instalačního kanálu pod 1.PP - UT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 Půdorys 1.PP – UT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 Půdorys 1.NP – UT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 Půdorys 2.NP – UT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 Schéma zapojení – hlavní R+S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 Schéma zapojení – R+S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1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 Schéma zapojení VZT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38pt;mso-wrap-distance-left:14.15pt;mso-wrap-distance-right:14.15pt;mso-wrap-distance-top:14.15pt;mso-wrap-distance-bottom:14.15pt;margin-top:3.3pt;mso-position-vertical-relative:text;margin-left:0.2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</w:rPr>
                        <w:t>SO-01: Oprava gastro provozu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hd w:fill="auto" w:val="clear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hd w:fill="auto" w:val="clear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6"/>
                        </w:numPr>
                        <w:ind w:left="425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Zařízení pro vytápění staveb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 Technická zpráva – UT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 Půdorys instalačního kanálu pod 1.PP - UT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 Půdorys 1.PP – UT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 Půdorys 1.NP – UT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 Půdorys 2.NP – UT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 Schéma zapojení – hlavní R+S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 Schéma zapojení – R+S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1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 Schéma zapojení VZT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FFFF00" w:val="clear"/>
                        </w:rPr>
                      </w:pPr>
                      <w:r>
                        <w:rPr>
                          <w:shd w:fill="FFFF00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3263265</wp:posOffset>
                </wp:positionV>
                <wp:extent cx="6118860" cy="30226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3022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</w:rPr>
                              <w:t>SO-02: Přístavba jídeln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hd w:fill="auto" w:val="clear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hd w:fill="auto" w:val="clear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20"/>
                              </w:numPr>
                              <w:ind w:left="425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Zařízení pro vytápění staveb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2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 Technická zpráva – UT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2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 Půdorys instalačního kanálu pod 1.PP - UT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2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 Půdorys 1.PP – UT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2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 Půdorys 1.NP – UT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2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 Půdorys 2.NP – UT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2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 Schéma zapojení – hlavní R+S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2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 Schéma zapojení – R+S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2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 Schéma zapojení VZT</w:t>
                            </w:r>
                          </w:p>
                          <w:p>
                            <w:pPr>
                              <w:pStyle w:val="Slovn14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38pt;mso-wrap-distance-left:14.15pt;mso-wrap-distance-right:14.15pt;mso-wrap-distance-top:14.15pt;mso-wrap-distance-bottom:14.15pt;margin-top:256.95pt;mso-position-vertical-relative:text;margin-left:0.2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</w:rPr>
                        <w:t>SO-02: Přístavba jídeln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hd w:fill="auto" w:val="clear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hd w:fill="auto" w:val="clear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20"/>
                        </w:numPr>
                        <w:ind w:left="425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Zařízení pro vytápění staveb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2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 Technická zpráva – UT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2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 Půdorys instalačního kanálu pod 1.PP - UT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2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 Půdorys 1.PP – UT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2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 Půdorys 1.NP – UT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2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 Půdorys 2.NP – UT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2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 Schéma zapojení – hlavní R+S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2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 Schéma zapojení – R+S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2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 Schéma zapojení VZT</w:t>
                      </w:r>
                    </w:p>
                    <w:p>
                      <w:pPr>
                        <w:pStyle w:val="Slovn14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FFFF00" w:val="clear"/>
                        </w:rPr>
                      </w:pPr>
                      <w:r>
                        <w:rPr>
                          <w:shd w:fill="FFFF00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22">
                <wp:simplePos x="0" y="0"/>
                <wp:positionH relativeFrom="page">
                  <wp:posOffset>770890</wp:posOffset>
                </wp:positionH>
                <wp:positionV relativeFrom="page">
                  <wp:posOffset>7225030</wp:posOffset>
                </wp:positionV>
                <wp:extent cx="6118860" cy="27012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7012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  <w:t>SO-02: Přístavba jídeln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hd w:fill="auto" w:val="clea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hd w:fill="auto" w:val="clear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b) Zařízení vzduchotechniky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1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Technická zpráva – VZT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- příloha VZT č.1 - tabulka větraných místností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- příloha VZT č.2 – tabulka navržených zařízení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1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1.PP – VZT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1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1.NP - VZT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1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2.NP – VZT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1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Řezy - VZT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12.7pt;mso-wrap-distance-left:14.15pt;mso-wrap-distance-right:14.15pt;mso-wrap-distance-top:14.15pt;mso-wrap-distance-bottom:14.15pt;margin-top:568.9pt;mso-position-vertical-relative:page;margin-left:60.7pt;mso-position-horizontal-relative:page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 DOKUMENTACE OBJEKTŮ</w:t>
                      </w:r>
                    </w:p>
                    <w:p>
                      <w:pPr>
                        <w:pStyle w:val="Vedlejnadpis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  <w:shd w:fill="auto" w:val="clear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  <w:shd w:fill="auto" w:val="clear"/>
                        </w:rPr>
                        <w:t>SO-02: Přístavba jídeln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hd w:fill="auto" w:val="clear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hd w:fill="auto" w:val="clear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b) Zařízení vzduchotechniky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1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Technická zpráva – VZT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- příloha VZT č.1 - tabulka větraných místností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- příloha VZT č.2 – tabulka navržených zařízení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1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1.PP – VZT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1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1.NP - VZT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1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2.NP – VZT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1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Řezy - VZ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20">
                <wp:simplePos x="0" y="0"/>
                <wp:positionH relativeFrom="column">
                  <wp:posOffset>62230</wp:posOffset>
                </wp:positionH>
                <wp:positionV relativeFrom="paragraph">
                  <wp:posOffset>65405</wp:posOffset>
                </wp:positionV>
                <wp:extent cx="6118860" cy="270129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7012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  <w:t>SO-01: Oprava gastro provozu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hd w:fill="auto" w:val="clea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hd w:fill="auto" w:val="clear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b) Zařízení vzduchotechniky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1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Technická zpráva – VZT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- příloha VZT č.1 - tabulka větraných místností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- příloha VZT č.2 – tabulka navržených zařízení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1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1.PP – VZT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1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1.NP - VZT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1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2.NP – VZT</w:t>
                            </w:r>
                          </w:p>
                          <w:p>
                            <w:pPr>
                              <w:pStyle w:val="Slovn142x"/>
                              <w:numPr>
                                <w:ilvl w:val="0"/>
                                <w:numId w:val="11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Řezy - VZT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12.7pt;mso-wrap-distance-left:14.15pt;mso-wrap-distance-right:14.15pt;mso-wrap-distance-top:14.15pt;mso-wrap-distance-bottom:14.15pt;margin-top:5.15pt;mso-position-vertical-relative:text;margin-left:4.9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 DOKUMENTACE OBJEKTŮ</w:t>
                      </w:r>
                    </w:p>
                    <w:p>
                      <w:pPr>
                        <w:pStyle w:val="Vedlejnadpis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  <w:shd w:fill="auto" w:val="clear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  <w:shd w:fill="auto" w:val="clear"/>
                        </w:rPr>
                        <w:t>SO-01: Oprava gastro provozu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hd w:fill="auto" w:val="clear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hd w:fill="auto" w:val="clear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b) Zařízení vzduchotechniky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1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Technická zpráva – VZT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- příloha VZT č.1 - tabulka větraných místností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- příloha VZT č.2 – tabulka navržených zařízení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1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1.PP – VZT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1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1.NP - VZT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1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2.NP – VZT</w:t>
                      </w:r>
                    </w:p>
                    <w:p>
                      <w:pPr>
                        <w:pStyle w:val="Slovn142x"/>
                        <w:numPr>
                          <w:ilvl w:val="0"/>
                          <w:numId w:val="11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Řezy - VZ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21">
                <wp:simplePos x="0" y="0"/>
                <wp:positionH relativeFrom="column">
                  <wp:posOffset>-22860</wp:posOffset>
                </wp:positionH>
                <wp:positionV relativeFrom="paragraph">
                  <wp:posOffset>99695</wp:posOffset>
                </wp:positionV>
                <wp:extent cx="6118860" cy="286194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861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</w:rPr>
                              <w:t>SO-02: Přístavba jídeln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c) Zařízení zdravotně technických instalací, plynová zařízení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Technická zpráva – ZTI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instalačního kanálu pod 1.PP - ZTI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1.PP – ZTI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1.NP – ZTI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2.NP – ZTI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Rozvinuté řezy kanalizace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Axonometrie rozvodu vody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25.35pt;mso-wrap-distance-left:14.15pt;mso-wrap-distance-right:14.15pt;mso-wrap-distance-top:14.15pt;mso-wrap-distance-bottom:14.15pt;margin-top:7.85pt;mso-position-vertical-relative:text;margin-left:-1.8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</w:rPr>
                        <w:t>SO-02: Přístavba jídeln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c) Zařízení zdravotně technických instalací, plynová zařízení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Technická zpráva – ZTI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instalačního kanálu pod 1.PP - ZTI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1.PP – ZTI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1.NP – ZTI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2.NP – ZTI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Rozvinuté řezy kanalizace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Axonometrie rozvodu vody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23">
                <wp:simplePos x="0" y="0"/>
                <wp:positionH relativeFrom="page">
                  <wp:posOffset>750570</wp:posOffset>
                </wp:positionH>
                <wp:positionV relativeFrom="page">
                  <wp:posOffset>4354195</wp:posOffset>
                </wp:positionV>
                <wp:extent cx="6118860" cy="286194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861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  <w:t>SO-01: Oprava gastro provozu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c) Zařízení zdravotně technických instalací, plynová zařízení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Technická zpráva – ZTI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instalačního kanálu pod 1.PP - ZTI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1.PP – ZTI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1.NP – ZTI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2.NP – ZTI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Rozvinuté řezy kanalizace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2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Axonometrie rozvodu vody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25.35pt;mso-wrap-distance-left:14.15pt;mso-wrap-distance-right:14.15pt;mso-wrap-distance-top:14.15pt;mso-wrap-distance-bottom:14.15pt;margin-top:342.85pt;mso-position-vertical-relative:page;margin-left:59.1pt;mso-position-horizontal-relative:page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  <w:shd w:fill="auto" w:val="clear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  <w:shd w:fill="auto" w:val="clear"/>
                        </w:rPr>
                        <w:t>SO-01: Oprava gastro provozu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c) Zařízení zdravotně technických instalací, plynová zařízení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Technická zpráva – ZTI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instalačního kanálu pod 1.PP - ZTI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1.PP – ZTI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1.NP – ZTI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2.NP – ZTI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Rozvinuté řezy kanalizace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2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Axonometrie rozvodu vody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140970</wp:posOffset>
                </wp:positionV>
                <wp:extent cx="6118860" cy="40932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4093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  <w:t>SO-01: Oprava gastro provozu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) Zařízení silnoproudé elektrotechniky, včetně bleskosvodů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12"/>
                              </w:numPr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Technická zpráva – EI - SO-01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u w:val="single"/>
                                <w:shd w:fill="auto" w:val="clear"/>
                              </w:rPr>
                              <w:t>Přílohy: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u w:val="none"/>
                                <w:shd w:fill="auto" w:val="clear"/>
                              </w:rPr>
                              <w:tab/>
                              <w:tab/>
                              <w:t>Příloha č.1 – Výpočet Rizika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2443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u w:val="none"/>
                              </w:rPr>
                              <w:t>Příloha č. 2 – Protokol VV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2443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u w:val="none"/>
                              </w:rPr>
                              <w:t>Příloha č. 3 – Bilance EI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u w:val="none"/>
                                <w:shd w:fill="auto" w:val="clea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u w:val="none"/>
                                <w:shd w:fill="auto" w:val="clear"/>
                              </w:rPr>
                              <w:tab/>
                              <w:tab/>
                              <w:tab/>
                              <w:t>Příloha č. 4 – Výpočet osvětlení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12"/>
                              </w:numPr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instalačního kanálu pod - EI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12"/>
                              </w:numPr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1.PP – EI silové obvody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12"/>
                              </w:numPr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1.PP – EI světelné obvody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12"/>
                              </w:numPr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1.NP – EI silové obvody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12"/>
                              </w:numPr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1.NP – EI světelné obvody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12"/>
                              </w:numPr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2.NP – EI silové obvody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12"/>
                              </w:numPr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2.NP – EI světelné obvody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12"/>
                              </w:numPr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střechy - Bleskosvod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12"/>
                              </w:numPr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Schéma rozvaděče RK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322.3pt;mso-wrap-distance-left:14.15pt;mso-wrap-distance-right:14.15pt;mso-wrap-distance-top:14.15pt;mso-wrap-distance-bottom:14.15pt;margin-top:11.1pt;mso-position-vertical-relative:text;margin-left:-0.4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  <w:shd w:fill="auto" w:val="clear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  <w:shd w:fill="auto" w:val="clear"/>
                        </w:rPr>
                        <w:t>SO-01: Oprava gastro provozu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) Zařízení silnoproudé elektrotechniky, včetně bleskosvodů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12"/>
                        </w:numPr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Technická zpráva – EI - SO-01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u w:val="single"/>
                          <w:shd w:fill="auto" w:val="clear"/>
                        </w:rPr>
                        <w:t>Přílohy: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u w:val="none"/>
                          <w:shd w:fill="auto" w:val="clear"/>
                        </w:rPr>
                        <w:tab/>
                        <w:tab/>
                        <w:t>Příloha č.1 – Výpočet Rizika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2443" w:right="0" w:hanging="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u w:val="none"/>
                        </w:rPr>
                        <w:t>Příloha č. 2 – Protokol VV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2443" w:right="0" w:hanging="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u w:val="none"/>
                        </w:rPr>
                        <w:t>Příloha č. 3 – Bilance EI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u w:val="none"/>
                          <w:shd w:fill="auto" w:val="clear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u w:val="none"/>
                          <w:shd w:fill="auto" w:val="clear"/>
                        </w:rPr>
                        <w:tab/>
                        <w:tab/>
                        <w:tab/>
                        <w:t>Příloha č. 4 – Výpočet osvětlení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12"/>
                        </w:numPr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instalačního kanálu pod - EI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12"/>
                        </w:numPr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1.PP – EI silové obvody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12"/>
                        </w:numPr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1.PP – EI světelné obvody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12"/>
                        </w:numPr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1.NP – EI silové obvody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12"/>
                        </w:numPr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1.NP – EI světelné obvody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12"/>
                        </w:numPr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2.NP – EI silové obvody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12"/>
                        </w:numPr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2.NP – EI světelné obvody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12"/>
                        </w:numPr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střechy - Bleskosvod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12"/>
                        </w:numPr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Schéma rozvaděče RK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24">
                <wp:simplePos x="0" y="0"/>
                <wp:positionH relativeFrom="column">
                  <wp:posOffset>-5080</wp:posOffset>
                </wp:positionH>
                <wp:positionV relativeFrom="paragraph">
                  <wp:posOffset>140970</wp:posOffset>
                </wp:positionV>
                <wp:extent cx="6118860" cy="409321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4093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</w:rPr>
                              <w:t>SO-02: Přístavba jídeln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) Zařízení silnoproudé elektrotechniky, včetně bleskosvodů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2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Technická zpráva – EI - SO-02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u w:val="single"/>
                                <w:shd w:fill="auto" w:val="clear"/>
                              </w:rPr>
                              <w:t>Přílohy: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u w:val="none"/>
                                <w:shd w:fill="auto" w:val="clear"/>
                              </w:rPr>
                              <w:tab/>
                              <w:t>Příloha č.1 – Výpočet osvětlení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u w:val="none"/>
                                <w:shd w:fill="auto" w:val="clea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u w:val="none"/>
                                <w:shd w:fill="auto" w:val="clear"/>
                              </w:rPr>
                              <w:tab/>
                              <w:tab/>
                              <w:t>Příloha č.2 – Protokol VV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u w:val="none"/>
                                <w:shd w:fill="auto" w:val="clea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u w:val="none"/>
                                <w:shd w:fill="auto" w:val="clear"/>
                              </w:rPr>
                              <w:t>Příloha č. 3 – Bilance EI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23"/>
                              </w:numPr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instalačního kanálu pod - EI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2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1.PP – EI silové obvody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2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1.PP – EI světelné obvody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2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1.NP – EI silové obvody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2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1.NP – EI světelné obvody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2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2.NP – EI silové obvody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2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2.NP – EI světelné obvody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2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střechy - Bleskosvod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2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02 Schéma rozvaděče RH1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2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Schéma rozvaděče RP1, RP2</w:t>
                            </w:r>
                          </w:p>
                          <w:p>
                            <w:pPr>
                              <w:pStyle w:val="Slovn144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322.3pt;mso-wrap-distance-left:14.15pt;mso-wrap-distance-right:14.15pt;mso-wrap-distance-top:14.15pt;mso-wrap-distance-bottom:14.15pt;margin-top:11.1pt;mso-position-vertical-relative:text;margin-left:-0.4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</w:rPr>
                        <w:t>SO-02: Přístavba jídeln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) Zařízení silnoproudé elektrotechniky, včetně bleskosvodů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2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Technická zpráva – EI - SO-02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u w:val="single"/>
                          <w:shd w:fill="auto" w:val="clear"/>
                        </w:rPr>
                        <w:t>Přílohy: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u w:val="none"/>
                          <w:shd w:fill="auto" w:val="clear"/>
                        </w:rPr>
                        <w:tab/>
                        <w:t>Příloha č.1 – Výpočet osvětlení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u w:val="none"/>
                          <w:shd w:fill="auto" w:val="clear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u w:val="none"/>
                          <w:shd w:fill="auto" w:val="clear"/>
                        </w:rPr>
                        <w:tab/>
                        <w:tab/>
                        <w:t>Příloha č.2 – Protokol VV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u w:val="none"/>
                          <w:shd w:fill="auto" w:val="clear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u w:val="none"/>
                          <w:shd w:fill="auto" w:val="clear"/>
                        </w:rPr>
                        <w:t>Příloha č. 3 – Bilance EI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23"/>
                        </w:numPr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instalačního kanálu pod - EI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2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1.PP – EI silové obvody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2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1.PP – EI světelné obvody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2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1.NP – EI silové obvody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2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1.NP – EI světelné obvody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2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2.NP – EI silové obvody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2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2.NP – EI světelné obvody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2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střechy - Bleskosvod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2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02 Schéma rozvaděče RH1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2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Schéma rozvaděče RP1, RP2</w:t>
                      </w:r>
                    </w:p>
                    <w:p>
                      <w:pPr>
                        <w:pStyle w:val="Slovn144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118860" cy="221932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219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  <w:t>SO-01: Oprava gastro provozu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e) Zařízení slaboproudé elektroniky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1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- Technická zpráva SLP - SO-01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1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1.PP – SLP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1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Půdorys 1.NP – SLP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13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1  Půdorys 2.NP- SLP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174.75pt;mso-wrap-distance-left:14.15pt;mso-wrap-distance-right:14.15pt;mso-wrap-distance-top:14.15pt;mso-wrap-distance-bottom:14.15pt;margin-top:6.25pt;mso-position-vertical-relative:text;margin-left:-1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  <w:shd w:fill="auto" w:val="clear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  <w:shd w:fill="auto" w:val="clear"/>
                        </w:rPr>
                        <w:t>SO-01: Oprava gastro provozu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e) Zařízení slaboproudé elektroniky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1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- Technická zpráva SLP - SO-01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1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1.PP – SLP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1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Půdorys 1.NP – SLP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13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1  Půdorys 2.NP- SL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18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118860" cy="221932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219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  <w:t>SO-02: Přístavba jídeln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e) Zařízení slaboproudé elektroniky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19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 - Technická zpráva SLP - SO-02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19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1.PP – SLP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19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Půdorys 1.NP – SLP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19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 Půdorys 2.NP- SLP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174.75pt;mso-wrap-distance-left:14.15pt;mso-wrap-distance-right:14.15pt;mso-wrap-distance-top:14.15pt;mso-wrap-distance-bottom:14.15pt;margin-top:6.25pt;mso-position-vertical-relative:text;margin-left:-1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  <w:shd w:fill="auto" w:val="clear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  <w:shd w:fill="auto" w:val="clear"/>
                        </w:rPr>
                        <w:t>SO-02: Přístavba jídeln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e) Zařízení slaboproudé elektroniky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19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 - Technická zpráva SLP - SO-02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19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1.PP – SLP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19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Půdorys 1.NP – SLP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19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 Půdorys 2.NP- SL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15">
                <wp:simplePos x="0" y="0"/>
                <wp:positionH relativeFrom="column">
                  <wp:posOffset>44450</wp:posOffset>
                </wp:positionH>
                <wp:positionV relativeFrom="paragraph">
                  <wp:posOffset>129540</wp:posOffset>
                </wp:positionV>
                <wp:extent cx="6118860" cy="254063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540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  <w:t>SO-01: Oprava gastro provozu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hd w:fill="auto" w:val="clea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hd w:fill="auto" w:val="clear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f) Měření a regulace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1.4.6.1 01 Technická zpráva MaR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1.4.6.2 01 Tabulka vstupů a výstupů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1.4.6.3 01 Tabulka vodičů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417" w:leader="none"/>
                              </w:tabs>
                              <w:spacing w:before="0" w:after="0"/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1.4.6.4 01 Regulační schéma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1.4.6.5 01 Půdorysy – MaR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00.05pt;mso-wrap-distance-left:14.15pt;mso-wrap-distance-right:14.15pt;mso-wrap-distance-top:14.15pt;mso-wrap-distance-bottom:14.15pt;margin-top:10.2pt;mso-position-vertical-relative:text;margin-left:3.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  <w:shd w:fill="auto" w:val="clear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  <w:shd w:fill="auto" w:val="clear"/>
                        </w:rPr>
                        <w:t>SO-01: Oprava gastro provozu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hd w:fill="auto" w:val="clear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hd w:fill="auto" w:val="clear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f) Měření a regulace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1.4.6.1 01 Technická zpráva MaR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1.4.6.2 01 Tabulka vstupů a výstupů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1.4.6.3 01 Tabulka vodičů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417" w:leader="none"/>
                        </w:tabs>
                        <w:spacing w:before="0" w:after="0"/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1.4.6.4 01 Regulační schéma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0"/>
                        </w:numPr>
                        <w:spacing w:before="0" w:after="0"/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1.4.6.5 01 Půdorysy – MaR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FFFF00" w:val="clear"/>
                        </w:rPr>
                      </w:pPr>
                      <w:r>
                        <w:rPr>
                          <w:shd w:fill="FFFF00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25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6118860" cy="254063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540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  <w:shd w:fill="auto" w:val="clear"/>
                              </w:rPr>
                              <w:t>SO-02: Přístavba jídeln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hd w:fill="auto" w:val="clea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hd w:fill="auto" w:val="clear"/>
                              </w:rPr>
                              <w:t>D.1.4 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f) Měření a regulace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1.4.6.1 02 Technická zpráva MaR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1.4.6.2 02 Tabulka vstupů a výstupů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1.4.6.3 02 Tabulka vodičů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417" w:leader="none"/>
                              </w:tabs>
                              <w:spacing w:before="0" w:after="0"/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1.4.6.4 02 Regulační schéma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1.4.6.5 02 Půdorysy – MaR</w:t>
                            </w:r>
                          </w:p>
                          <w:p>
                            <w:pPr>
                              <w:pStyle w:val="Slovn145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00.05pt;mso-wrap-distance-left:14.15pt;mso-wrap-distance-right:14.15pt;mso-wrap-distance-top:14.15pt;mso-wrap-distance-bottom:14.15pt;margin-top:16.6pt;mso-position-vertical-relative:text;margin-left:-1.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1 Stavební objekt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  <w:shd w:fill="auto" w:val="clear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  <w:shd w:fill="auto" w:val="clear"/>
                        </w:rPr>
                        <w:t>SO-02: Přístavba jídeln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hd w:fill="auto" w:val="clear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hd w:fill="auto" w:val="clear"/>
                        </w:rPr>
                        <w:t>D.1.4 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f) Měření a regulace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1.4.6.1 02 Technická zpráva MaR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1.4.6.2 02 Tabulka vstupů a výstupů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1.4.6.3 02 Tabulka vodičů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417" w:leader="none"/>
                        </w:tabs>
                        <w:spacing w:before="0" w:after="0"/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1.4.6.4 02 Regulační schéma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0"/>
                        </w:numPr>
                        <w:spacing w:before="0" w:after="0"/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1.4.6.5 02 Půdorysy – MaR</w:t>
                      </w:r>
                    </w:p>
                    <w:p>
                      <w:pPr>
                        <w:pStyle w:val="Slovn145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FFFF00" w:val="clear"/>
                        </w:rPr>
                      </w:pPr>
                      <w:r>
                        <w:rPr>
                          <w:shd w:fill="FFFF00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17">
                <wp:simplePos x="0" y="0"/>
                <wp:positionH relativeFrom="column">
                  <wp:posOffset>67945</wp:posOffset>
                </wp:positionH>
                <wp:positionV relativeFrom="paragraph">
                  <wp:posOffset>66040</wp:posOffset>
                </wp:positionV>
                <wp:extent cx="6118860" cy="283527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8352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2 Provozní soubor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</w:rPr>
                              <w:t>SO-01: Oprava gastro provozu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hd w:fill="auto" w:val="clear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2"/>
                                <w:shd w:fill="auto" w:val="clear"/>
                              </w:rPr>
                              <w:t>PS-01: Technologický projekt stravovacího provozu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i/>
                                <w:iCs/>
                                <w:sz w:val="22"/>
                                <w:shd w:fill="auto" w:val="clear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2"/>
                                <w:shd w:fill="auto" w:val="clear"/>
                              </w:rPr>
                              <w:t>A. Textová část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i/>
                                <w:iCs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hd w:fill="auto" w:val="clear"/>
                              </w:rPr>
                              <w:tab/>
                              <w:t>Příloha: Specifikace gastronomického zařízení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b w:val="false"/>
                                <w:b w:val="false"/>
                                <w:sz w:val="22"/>
                                <w:shd w:fill="auto" w:val="clear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hd w:fill="auto" w:val="clear"/>
                              </w:rPr>
                              <w:t>A.01 Členění stravovacího provozu 1.PP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b w:val="false"/>
                                <w:b w:val="false"/>
                                <w:sz w:val="22"/>
                                <w:shd w:fill="auto" w:val="clear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hd w:fill="auto" w:val="clear"/>
                              </w:rPr>
                              <w:t>A.02 Dispoziční řešení 1.PP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sz w:val="22"/>
                                <w:shd w:fill="auto" w:val="clear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2"/>
                                <w:shd w:fill="auto" w:val="clear"/>
                              </w:rPr>
                              <w:t>B.01 Členění stravovacího provozu 1.NP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spacing w:before="28" w:after="28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sz w:val="22"/>
                                <w:shd w:fill="auto" w:val="clear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2"/>
                                <w:shd w:fill="auto" w:val="clear"/>
                              </w:rPr>
                              <w:t>B.02 Dispoziční řešení 1.NP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23.25pt;mso-wrap-distance-left:14.15pt;mso-wrap-distance-right:14.15pt;mso-wrap-distance-top:14.15pt;mso-wrap-distance-bottom:14.15pt;margin-top:5.2pt;mso-position-vertical-relative:text;margin-left:5.3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2 Provozní soubor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</w:rPr>
                        <w:t>SO-01: Oprava gastro provozu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hd w:fill="auto" w:val="clear"/>
                        </w:rPr>
                        <w:t xml:space="preserve">        </w:t>
                      </w:r>
                      <w:r>
                        <w:rPr>
                          <w:b/>
                          <w:sz w:val="22"/>
                          <w:shd w:fill="auto" w:val="clear"/>
                        </w:rPr>
                        <w:t>PS-01: Technologický projekt stravovacího provozu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 w:val="false"/>
                          <w:bCs w:val="false"/>
                          <w:i/>
                          <w:iCs/>
                          <w:sz w:val="22"/>
                          <w:shd w:fill="auto" w:val="clear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2"/>
                          <w:shd w:fill="auto" w:val="clear"/>
                        </w:rPr>
                        <w:t>A. Textová část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 w:val="false"/>
                          <w:bCs w:val="false"/>
                          <w:i/>
                          <w:iCs/>
                          <w:shd w:fill="auto" w:val="clea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hd w:fill="auto" w:val="clear"/>
                        </w:rPr>
                        <w:tab/>
                        <w:t>Příloha: Specifikace gastronomického zařízení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b w:val="false"/>
                          <w:b w:val="false"/>
                          <w:sz w:val="22"/>
                          <w:shd w:fill="auto" w:val="clear"/>
                        </w:rPr>
                      </w:pPr>
                      <w:r>
                        <w:rPr>
                          <w:b w:val="false"/>
                          <w:sz w:val="22"/>
                          <w:shd w:fill="auto" w:val="clear"/>
                        </w:rPr>
                        <w:t>A.01 Členění stravovacího provozu 1.PP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b w:val="false"/>
                          <w:b w:val="false"/>
                          <w:sz w:val="22"/>
                          <w:shd w:fill="auto" w:val="clear"/>
                        </w:rPr>
                      </w:pPr>
                      <w:r>
                        <w:rPr>
                          <w:b w:val="false"/>
                          <w:sz w:val="22"/>
                          <w:shd w:fill="auto" w:val="clear"/>
                        </w:rPr>
                        <w:t>A.02 Dispoziční řešení 1.PP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 w:val="false"/>
                          <w:sz w:val="22"/>
                          <w:shd w:fill="auto" w:val="clear"/>
                        </w:rPr>
                        <w:t xml:space="preserve">       </w:t>
                      </w:r>
                      <w:r>
                        <w:rPr>
                          <w:b w:val="false"/>
                          <w:sz w:val="22"/>
                          <w:shd w:fill="auto" w:val="clear"/>
                        </w:rPr>
                        <w:t>B.01 Členění stravovacího provozu 1.NP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spacing w:before="28" w:after="28"/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 w:val="false"/>
                          <w:sz w:val="22"/>
                          <w:shd w:fill="auto" w:val="clear"/>
                        </w:rPr>
                        <w:t xml:space="preserve">       </w:t>
                      </w:r>
                      <w:r>
                        <w:rPr>
                          <w:b w:val="false"/>
                          <w:sz w:val="22"/>
                          <w:shd w:fill="auto" w:val="clear"/>
                        </w:rPr>
                        <w:t>B.02 Dispoziční řešení 1.N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12">
                <wp:simplePos x="0" y="0"/>
                <wp:positionH relativeFrom="column">
                  <wp:posOffset>60325</wp:posOffset>
                </wp:positionH>
                <wp:positionV relativeFrom="paragraph">
                  <wp:posOffset>66040</wp:posOffset>
                </wp:positionV>
                <wp:extent cx="6118860" cy="270065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7006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2 Provozní soubory</w:t>
                            </w:r>
                          </w:p>
                          <w:p>
                            <w:pPr>
                              <w:pStyle w:val="Vedlejnadpis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single"/>
                              </w:rPr>
                              <w:t>SO-02: Přístavba jídeln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hd w:fill="auto" w:val="clear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2"/>
                                <w:shd w:fill="auto" w:val="clear"/>
                              </w:rPr>
                              <w:t>PS-02: Technologický projekt stravovacího provozu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i/>
                                <w:iCs/>
                                <w:sz w:val="22"/>
                                <w:shd w:fill="auto" w:val="clear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2"/>
                                <w:shd w:fill="auto" w:val="clear"/>
                              </w:rPr>
                              <w:t>A. Textová část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i/>
                                <w:iCs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hd w:fill="auto" w:val="clear"/>
                              </w:rPr>
                              <w:tab/>
                              <w:t>Příloha: Specifikace gastronomického zařízení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sz w:val="22"/>
                                <w:shd w:fill="auto" w:val="clear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2"/>
                                <w:shd w:fill="auto" w:val="clear"/>
                              </w:rPr>
                              <w:t>B.01 Členění stravovacího provozu 1.NP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sz w:val="22"/>
                                <w:shd w:fill="auto" w:val="clear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2"/>
                                <w:shd w:fill="auto" w:val="clear"/>
                              </w:rPr>
                              <w:t>B.02 Dispoziční řešení 1.NP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sz w:val="22"/>
                                <w:shd w:fill="auto" w:val="clear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2"/>
                                <w:shd w:fill="auto" w:val="clear"/>
                              </w:rPr>
                              <w:t>C.01 Členění stravovacího provozu 2.NP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0"/>
                              </w:numPr>
                              <w:spacing w:before="28" w:after="28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sz w:val="22"/>
                                <w:shd w:fill="auto" w:val="clear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2"/>
                                <w:shd w:fill="auto" w:val="clear"/>
                              </w:rPr>
                              <w:t>C.02 Dispoziční řešení 2.NP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12.65pt;mso-wrap-distance-left:14.15pt;mso-wrap-distance-right:14.15pt;mso-wrap-distance-top:14.15pt;mso-wrap-distance-bottom:14.15pt;margin-top:5.2pt;mso-position-vertical-relative:text;margin-left:4.7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2 Provozní soubory</w:t>
                      </w:r>
                    </w:p>
                    <w:p>
                      <w:pPr>
                        <w:pStyle w:val="Vedlejnadpis"/>
                        <w:jc w:val="left"/>
                        <w:rPr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>
                          <w:i w:val="false"/>
                          <w:iCs w:val="false"/>
                          <w:u w:val="single"/>
                        </w:rPr>
                        <w:t>SO-02: Přístavba jídeln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hd w:fill="auto" w:val="clear"/>
                        </w:rPr>
                        <w:t xml:space="preserve">        </w:t>
                      </w:r>
                      <w:r>
                        <w:rPr>
                          <w:b/>
                          <w:sz w:val="22"/>
                          <w:shd w:fill="auto" w:val="clear"/>
                        </w:rPr>
                        <w:t>PS-02: Technologický projekt stravovacího provozu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 w:val="false"/>
                          <w:bCs w:val="false"/>
                          <w:i/>
                          <w:iCs/>
                          <w:sz w:val="22"/>
                          <w:shd w:fill="auto" w:val="clear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2"/>
                          <w:shd w:fill="auto" w:val="clear"/>
                        </w:rPr>
                        <w:t>A. Textová část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 w:val="false"/>
                          <w:bCs w:val="false"/>
                          <w:i/>
                          <w:iCs/>
                          <w:shd w:fill="auto" w:val="clea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hd w:fill="auto" w:val="clear"/>
                        </w:rPr>
                        <w:tab/>
                        <w:t>Příloha: Specifikace gastronomického zařízení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 w:val="false"/>
                          <w:sz w:val="22"/>
                          <w:shd w:fill="auto" w:val="clear"/>
                        </w:rPr>
                        <w:t xml:space="preserve">       </w:t>
                      </w:r>
                      <w:r>
                        <w:rPr>
                          <w:b w:val="false"/>
                          <w:sz w:val="22"/>
                          <w:shd w:fill="auto" w:val="clear"/>
                        </w:rPr>
                        <w:t>B.01 Členění stravovacího provozu 1.NP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 w:val="false"/>
                          <w:sz w:val="22"/>
                          <w:shd w:fill="auto" w:val="clear"/>
                        </w:rPr>
                        <w:t xml:space="preserve">       </w:t>
                      </w:r>
                      <w:r>
                        <w:rPr>
                          <w:b w:val="false"/>
                          <w:sz w:val="22"/>
                          <w:shd w:fill="auto" w:val="clear"/>
                        </w:rPr>
                        <w:t>B.02 Dispoziční řešení 1.NP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 w:val="false"/>
                          <w:sz w:val="22"/>
                          <w:shd w:fill="auto" w:val="clear"/>
                        </w:rPr>
                        <w:t xml:space="preserve">       </w:t>
                      </w:r>
                      <w:r>
                        <w:rPr>
                          <w:b w:val="false"/>
                          <w:sz w:val="22"/>
                          <w:shd w:fill="auto" w:val="clear"/>
                        </w:rPr>
                        <w:t>C.01 Členění stravovacího provozu 2.NP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0"/>
                        </w:numPr>
                        <w:spacing w:before="28" w:after="28"/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 w:val="false"/>
                          <w:sz w:val="22"/>
                          <w:shd w:fill="auto" w:val="clear"/>
                        </w:rPr>
                        <w:t xml:space="preserve">       </w:t>
                      </w:r>
                      <w:r>
                        <w:rPr>
                          <w:b w:val="false"/>
                          <w:sz w:val="22"/>
                          <w:shd w:fill="auto" w:val="clear"/>
                        </w:rPr>
                        <w:t>C.02 Dispoziční řešení 2.N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6118860" cy="200787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007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2 Inženýrské objekty</w:t>
                            </w:r>
                          </w:p>
                          <w:p>
                            <w:pPr>
                              <w:pStyle w:val="Bntext"/>
                              <w:spacing w:before="113" w:after="0"/>
                              <w:rPr>
                                <w:b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>IO-01: Terénní úprav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hd w:fill="auto" w:val="clear"/>
                              </w:rPr>
                              <w:t xml:space="preserve">    </w:t>
                            </w: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2"/>
                                <w:shd w:fill="auto" w:val="clear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hd w:fill="auto" w:val="clear"/>
                              </w:rPr>
                              <w:t>01.01   Technická zpráva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hd w:fill="auto" w:val="clea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hd w:fill="auto" w:val="clear"/>
                              </w:rPr>
                              <w:t>01.02</w:t>
                              <w:tab/>
                              <w:t xml:space="preserve">Situace 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158.1pt;mso-wrap-distance-left:14.15pt;mso-wrap-distance-right:14.15pt;mso-wrap-distance-top:14.15pt;mso-wrap-distance-bottom:14.15pt;margin-top:5pt;mso-position-vertical-relative:text;margin-left:0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2 Inženýrské objekty</w:t>
                      </w:r>
                    </w:p>
                    <w:p>
                      <w:pPr>
                        <w:pStyle w:val="Bntext"/>
                        <w:spacing w:before="113" w:after="0"/>
                        <w:rPr>
                          <w:b/>
                          <w:b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shd w:fill="auto" w:val="clear"/>
                        </w:rPr>
                        <w:t>IO-01: Terénní úprav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b/>
                          <w:b/>
                          <w:sz w:val="22"/>
                          <w:shd w:fill="auto" w:val="clear"/>
                        </w:rPr>
                      </w:pPr>
                      <w:r>
                        <w:rPr>
                          <w:b/>
                          <w:sz w:val="22"/>
                          <w:shd w:fill="auto" w:val="clear"/>
                        </w:rPr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hd w:fill="auto" w:val="clear"/>
                        </w:rPr>
                        <w:t xml:space="preserve">    </w:t>
                      </w:r>
                      <w:r>
                        <w:rPr>
                          <w:rFonts w:eastAsia="Arial"/>
                          <w:b w:val="false"/>
                          <w:bCs w:val="false"/>
                          <w:sz w:val="22"/>
                          <w:shd w:fill="auto" w:val="clear"/>
                        </w:rPr>
                        <w:t xml:space="preserve">     </w:t>
                      </w:r>
                      <w:r>
                        <w:rPr>
                          <w:b w:val="false"/>
                          <w:bCs w:val="false"/>
                          <w:sz w:val="22"/>
                          <w:shd w:fill="auto" w:val="clear"/>
                        </w:rPr>
                        <w:t>01.01   Technická zpráva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b w:val="false"/>
                          <w:b w:val="false"/>
                          <w:bCs w:val="false"/>
                          <w:shd w:fill="auto" w:val="clear"/>
                        </w:rPr>
                      </w:pPr>
                      <w:r>
                        <w:rPr>
                          <w:b w:val="false"/>
                          <w:bCs w:val="false"/>
                          <w:shd w:fill="auto" w:val="clear"/>
                        </w:rPr>
                        <w:t>01.02</w:t>
                        <w:tab/>
                        <w:t xml:space="preserve">Situace 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6118860" cy="348996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34899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2 Inženýrské objekty</w:t>
                            </w:r>
                          </w:p>
                          <w:p>
                            <w:pPr>
                              <w:pStyle w:val="Bntext"/>
                              <w:spacing w:before="113" w:after="0"/>
                              <w:rPr>
                                <w:b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>IO-02: Areálová kanalizace, odlučovač tuků (OT)</w:t>
                            </w:r>
                          </w:p>
                          <w:p>
                            <w:pPr>
                              <w:pStyle w:val="Bntext"/>
                              <w:spacing w:before="113" w:after="0"/>
                              <w:rPr>
                                <w:b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>IO-03: Úprava areálového rozvodu vod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rFonts w:eastAsia="Arial"/>
                                <w:b/>
                                <w:b/>
                                <w:sz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hd w:fill="auto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.03 - 01</w:t>
                              <w:tab/>
                              <w:t>Situace – kanalizace, vodovod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.03 - 02</w:t>
                              <w:tab/>
                              <w:t>Technická zpráva – kanalizace, vodovod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- 01 Podélný profil areálové kanalizace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- 02</w:t>
                              <w:tab/>
                              <w:t xml:space="preserve"> Odlučovač tuků (OT)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- 03</w:t>
                              <w:tab/>
                              <w:t xml:space="preserve"> Vzorový příčný řez uložení kanalizačního potrubí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 xml:space="preserve">02 - 04 Kanalizační šachta 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 - 05 Retenční objekt dešťových vod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3 - 06 Vzorový příčný řez uložení vodovodního potrubí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66FFFF" w:val="clear"/>
                              </w:rPr>
                            </w:pPr>
                            <w:r>
                              <w:rPr>
                                <w:shd w:fill="66FFFF" w:val="clear"/>
                              </w:rPr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74.8pt;mso-wrap-distance-left:14.15pt;mso-wrap-distance-right:14.15pt;mso-wrap-distance-top:14.15pt;mso-wrap-distance-bottom:14.15pt;margin-top:5pt;mso-position-vertical-relative:text;margin-left:0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2 Inženýrské objekty</w:t>
                      </w:r>
                    </w:p>
                    <w:p>
                      <w:pPr>
                        <w:pStyle w:val="Bntext"/>
                        <w:spacing w:before="113" w:after="0"/>
                        <w:rPr>
                          <w:b/>
                          <w:b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shd w:fill="auto" w:val="clear"/>
                        </w:rPr>
                        <w:t>IO-02: Areálová kanalizace, odlučovač tuků (OT)</w:t>
                      </w:r>
                    </w:p>
                    <w:p>
                      <w:pPr>
                        <w:pStyle w:val="Bntext"/>
                        <w:spacing w:before="113" w:after="0"/>
                        <w:rPr>
                          <w:b/>
                          <w:b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shd w:fill="auto" w:val="clear"/>
                        </w:rPr>
                        <w:t>IO-03: Úprava areálového rozvodu vod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rFonts w:eastAsia="Arial"/>
                          <w:b/>
                          <w:b/>
                          <w:sz w:val="22"/>
                          <w:shd w:fill="auto" w:val="clear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  <w:shd w:fill="auto" w:val="clear"/>
                        </w:rPr>
                        <w:t xml:space="preserve"> 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.03 - 01</w:t>
                        <w:tab/>
                        <w:t>Situace – kanalizace, vodovod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.03 - 02</w:t>
                        <w:tab/>
                        <w:t>Technická zpráva – kanalizace, vodovod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- 01 Podélný profil areálové kanalizace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- 02</w:t>
                        <w:tab/>
                        <w:t xml:space="preserve"> Odlučovač tuků (OT)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- 03</w:t>
                        <w:tab/>
                        <w:t xml:space="preserve"> Vzorový příčný řez uložení kanalizačního potrubí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 xml:space="preserve">02 - 04 Kanalizační šachta 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 - 05 Retenční objekt dešťových vod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3 - 06 Vzorový příčný řez uložení vodovodního potrubí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66FFFF" w:val="clear"/>
                        </w:rPr>
                      </w:pPr>
                      <w:r>
                        <w:rPr>
                          <w:shd w:fill="66FFFF" w:val="clear"/>
                        </w:rPr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117475</wp:posOffset>
                </wp:positionV>
                <wp:extent cx="6118860" cy="356933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35693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D.2 Inženýrské objekty</w:t>
                            </w:r>
                          </w:p>
                          <w:p>
                            <w:pPr>
                              <w:pStyle w:val="Bntext"/>
                              <w:spacing w:before="113" w:after="0"/>
                              <w:rPr>
                                <w:b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>IO-05: Úprava areálového teplovodu</w:t>
                            </w:r>
                          </w:p>
                          <w:p>
                            <w:pPr>
                              <w:pStyle w:val="Bntext"/>
                              <w:numPr>
                                <w:ilvl w:val="0"/>
                                <w:numId w:val="0"/>
                              </w:numPr>
                              <w:spacing w:before="113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>IO-07: Areálový rozvod NN</w:t>
                            </w:r>
                          </w:p>
                          <w:p>
                            <w:pPr>
                              <w:pStyle w:val="Bntext"/>
                              <w:numPr>
                                <w:ilvl w:val="0"/>
                                <w:numId w:val="0"/>
                              </w:numPr>
                              <w:spacing w:before="113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>IO-08: Areálový rozvod SLP</w:t>
                            </w:r>
                          </w:p>
                          <w:p>
                            <w:pPr>
                              <w:pStyle w:val="Bntext"/>
                              <w:spacing w:before="113" w:after="0"/>
                              <w:rPr>
                                <w:b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Bntext"/>
                              <w:spacing w:before="113" w:after="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shd w:fill="auto" w:val="clear"/>
                              </w:rPr>
                              <w:t>05.07.08 – 01</w:t>
                              <w:tab/>
                              <w:tab/>
                              <w:t>Situace – teplovod, rozvod NN a SLP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5 – 01 Technická zpráva – IO.05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5 – 02 Kladečský plán areálového teplovodu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5 – 03 Vzorový příčný řez uložení teplovodního potrubí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shd w:fill="auto" w:val="clear"/>
                              </w:rPr>
                              <w:t xml:space="preserve">         </w:t>
                            </w:r>
                            <w:r>
                              <w:rPr>
                                <w:shd w:fill="auto" w:val="clear"/>
                              </w:rPr>
                              <w:t>07.08 – 01 Technická zpráva – rozvod NN a SLP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shd w:fill="auto" w:val="clear"/>
                              </w:rPr>
                              <w:t xml:space="preserve">         </w:t>
                            </w:r>
                            <w:r>
                              <w:rPr>
                                <w:shd w:fill="auto" w:val="clear"/>
                              </w:rPr>
                              <w:t>07 – 02 Vzorový příčný řez kabelového vedení NN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rFonts w:eastAsia="Arial"/>
                                <w:shd w:fill="auto" w:val="clear"/>
                              </w:rPr>
                            </w:pPr>
                            <w:r>
                              <w:rPr>
                                <w:rFonts w:eastAsia="Arial"/>
                                <w:shd w:fill="auto" w:val="clear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pt;height:281.05pt;mso-wrap-distance-left:14.15pt;mso-wrap-distance-right:14.15pt;mso-wrap-distance-top:14.15pt;mso-wrap-distance-bottom:14.15pt;margin-top:9.25pt;mso-position-vertical-relative:text;margin-left:2.8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D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D.2 Inženýrské objekty</w:t>
                      </w:r>
                    </w:p>
                    <w:p>
                      <w:pPr>
                        <w:pStyle w:val="Bntext"/>
                        <w:spacing w:before="113" w:after="0"/>
                        <w:rPr>
                          <w:b/>
                          <w:b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shd w:fill="auto" w:val="clear"/>
                        </w:rPr>
                        <w:t>IO-05: Úprava areálového teplovodu</w:t>
                      </w:r>
                    </w:p>
                    <w:p>
                      <w:pPr>
                        <w:pStyle w:val="Bntext"/>
                        <w:numPr>
                          <w:ilvl w:val="0"/>
                          <w:numId w:val="0"/>
                        </w:numPr>
                        <w:spacing w:before="113" w:after="0"/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zCs w:val="22"/>
                          <w:shd w:fill="auto" w:val="clear"/>
                        </w:rPr>
                        <w:t xml:space="preserve">         </w:t>
                      </w:r>
                      <w:r>
                        <w:rPr>
                          <w:b/>
                          <w:sz w:val="22"/>
                          <w:szCs w:val="22"/>
                          <w:shd w:fill="auto" w:val="clear"/>
                        </w:rPr>
                        <w:t>IO-07: Areálový rozvod NN</w:t>
                      </w:r>
                    </w:p>
                    <w:p>
                      <w:pPr>
                        <w:pStyle w:val="Bntext"/>
                        <w:numPr>
                          <w:ilvl w:val="0"/>
                          <w:numId w:val="0"/>
                        </w:numPr>
                        <w:spacing w:before="113" w:after="0"/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zCs w:val="22"/>
                          <w:shd w:fill="auto" w:val="clear"/>
                        </w:rPr>
                        <w:t xml:space="preserve">         </w:t>
                      </w:r>
                      <w:r>
                        <w:rPr>
                          <w:b/>
                          <w:sz w:val="22"/>
                          <w:szCs w:val="22"/>
                          <w:shd w:fill="auto" w:val="clear"/>
                        </w:rPr>
                        <w:t>IO-08: Areálový rozvod SLP</w:t>
                      </w:r>
                    </w:p>
                    <w:p>
                      <w:pPr>
                        <w:pStyle w:val="Bntext"/>
                        <w:spacing w:before="113" w:after="0"/>
                        <w:rPr>
                          <w:b/>
                          <w:b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Bntext"/>
                        <w:spacing w:before="113" w:after="0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shd w:fill="auto" w:val="clear"/>
                        </w:rPr>
                        <w:t>05.07.08 – 01</w:t>
                        <w:tab/>
                        <w:tab/>
                        <w:t>Situace – teplovod, rozvod NN a SLP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5 – 01 Technická zpráva – IO.05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5 – 02 Kladečský plán areálového teplovodu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567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5 – 03 Vzorový příčný řez uložení teplovodního potrubí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shd w:fill="auto" w:val="clear"/>
                        </w:rPr>
                        <w:t xml:space="preserve">         </w:t>
                      </w:r>
                      <w:r>
                        <w:rPr>
                          <w:shd w:fill="auto" w:val="clear"/>
                        </w:rPr>
                        <w:t>07.08 – 01 Technická zpráva – rozvod NN a SLP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shd w:fill="auto" w:val="clear"/>
                        </w:rPr>
                        <w:t xml:space="preserve">         </w:t>
                      </w:r>
                      <w:r>
                        <w:rPr>
                          <w:shd w:fill="auto" w:val="clear"/>
                        </w:rPr>
                        <w:t>07 – 02 Vzorový příčný řez kabelového vedení NN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rFonts w:eastAsia="Arial"/>
                          <w:shd w:fill="auto" w:val="clear"/>
                        </w:rPr>
                      </w:pPr>
                      <w:r>
                        <w:rPr>
                          <w:rFonts w:eastAsia="Arial"/>
                          <w:shd w:fill="auto" w:val="clear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C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C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C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C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C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C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C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C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C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Letter"/>
      <w:suff w:val="space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Letter"/>
      <w:suff w:val="space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Letter"/>
      <w:suff w:val="space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Letter"/>
      <w:suff w:val="space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Letter"/>
      <w:suff w:val="space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Letter"/>
      <w:suff w:val="space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D.2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D.2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D.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D.2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D.2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D.2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D.2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D.2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D.2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decimal"/>
      <w:suff w:val="space"/>
      <w:lvlText w:val="D.1.%1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0"/>
      <w:numFmt w:val="decimal"/>
      <w:suff w:val="space"/>
      <w:lvlText w:val="D.1.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suff w:val="space"/>
      <w:lvlText w:val="D.1.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suff w:val="space"/>
      <w:lvlText w:val="D.1.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suff w:val="space"/>
      <w:lvlText w:val="D.1.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suff w:val="space"/>
      <w:lvlText w:val="D.1.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suff w:val="space"/>
      <w:lvlText w:val="D.1.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suff w:val="space"/>
      <w:lvlText w:val="D.1.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suff w:val="space"/>
      <w:lvlText w:val="D.1.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1.1.%1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decimal"/>
      <w:suff w:val="space"/>
      <w:lvlText w:val="1.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1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1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1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1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1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1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1.%9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1.2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2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2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2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2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2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2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2.%9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decimal"/>
      <w:suff w:val="space"/>
      <w:lvlText w:val="1.3.%1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suff w:val="space"/>
      <w:lvlText w:val="1.3.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suff w:val="space"/>
      <w:lvlText w:val="1.3.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suff w:val="space"/>
      <w:lvlText w:val="1.3.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suff w:val="space"/>
      <w:lvlText w:val="1.3.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suff w:val="space"/>
      <w:lvlText w:val="1.3.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suff w:val="space"/>
      <w:lvlText w:val="1.3.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suff w:val="space"/>
      <w:lvlText w:val="1.3.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suff w:val="space"/>
      <w:lvlText w:val="1.3.%9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suff w:val="space"/>
      <w:lvlText w:val="1.4.1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1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1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1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1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1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1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1.%9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1.4.2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2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2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2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2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2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2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2.%9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suff w:val="space"/>
      <w:lvlText w:val="1.4.4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4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4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4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4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4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4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4.%9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suff w:val="space"/>
      <w:lvlText w:val="1.4.5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5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5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5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5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5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5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5.%9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suff w:val="space"/>
      <w:lvlText w:val="1.4.0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0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0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0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0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0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0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0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0.%9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numFmt w:val="decimal"/>
      <w:suff w:val="space"/>
      <w:lvlText w:val="D.1.%1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suff w:val="space"/>
      <w:lvlText w:val="D.1.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suff w:val="space"/>
      <w:lvlText w:val="D.1.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suff w:val="space"/>
      <w:lvlText w:val="D.1.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suff w:val="space"/>
      <w:lvlText w:val="D.1.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suff w:val="space"/>
      <w:lvlText w:val="D.1.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suff w:val="space"/>
      <w:lvlText w:val="D.1.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suff w:val="space"/>
      <w:lvlText w:val="D.1.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suff w:val="space"/>
      <w:lvlText w:val="D.1.%9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suff w:val="space"/>
      <w:lvlText w:val="1.1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1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1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1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1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1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1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1.%9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numFmt w:val="decimal"/>
      <w:suff w:val="space"/>
      <w:lvlText w:val="1.3.%1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suff w:val="space"/>
      <w:lvlText w:val="1.3.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suff w:val="space"/>
      <w:lvlText w:val="1.3.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suff w:val="space"/>
      <w:lvlText w:val="1.3.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suff w:val="space"/>
      <w:lvlText w:val="1.3.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suff w:val="space"/>
      <w:lvlText w:val="1.3.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suff w:val="space"/>
      <w:lvlText w:val="1.3.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suff w:val="space"/>
      <w:lvlText w:val="1.3.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suff w:val="space"/>
      <w:lvlText w:val="1.3.%9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decimal"/>
      <w:suff w:val="space"/>
      <w:lvlText w:val="1.4.0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0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0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0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0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0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0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0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0.%9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decimal"/>
      <w:suff w:val="space"/>
      <w:lvlText w:val="1.4.5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5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5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5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5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5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5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5.%9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decimal"/>
      <w:suff w:val="space"/>
      <w:lvlText w:val="1.4.1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1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1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1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1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1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1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1.%9"/>
      <w:lvlJc w:val="left"/>
      <w:pPr>
        <w:tabs>
          <w:tab w:val="num" w:pos="0"/>
        </w:tabs>
        <w:ind w:left="3600" w:hanging="360"/>
      </w:pPr>
    </w:lvl>
  </w:abstractNum>
  <w:abstractNum w:abstractNumId="22">
    <w:lvl w:ilvl="0">
      <w:start w:val="1"/>
      <w:numFmt w:val="decimal"/>
      <w:suff w:val="space"/>
      <w:lvlText w:val="1.4.3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3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3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3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3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3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3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3.%9"/>
      <w:lvlJc w:val="left"/>
      <w:pPr>
        <w:tabs>
          <w:tab w:val="num" w:pos="0"/>
        </w:tabs>
        <w:ind w:left="3600" w:hanging="360"/>
      </w:pPr>
    </w:lvl>
  </w:abstractNum>
  <w:abstractNum w:abstractNumId="23">
    <w:lvl w:ilvl="0">
      <w:start w:val="1"/>
      <w:numFmt w:val="decimal"/>
      <w:suff w:val="space"/>
      <w:lvlText w:val="1.4.4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4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4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4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4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4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4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4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lavnnadpis">
    <w:name w:val="Hlavní nadpis"/>
    <w:basedOn w:val="Normal"/>
    <w:qFormat/>
    <w:pPr>
      <w:spacing w:before="0" w:after="85"/>
    </w:pPr>
    <w:rPr>
      <w:rFonts w:ascii="Arial" w:hAnsi="Arial" w:cs="Arial"/>
      <w:b/>
      <w:sz w:val="28"/>
    </w:rPr>
  </w:style>
  <w:style w:type="paragraph" w:styleId="Vedlejnadpis">
    <w:name w:val="Vedlejší nadpis"/>
    <w:basedOn w:val="Normal"/>
    <w:qFormat/>
    <w:pPr>
      <w:spacing w:before="85" w:after="85"/>
      <w:ind w:left="142" w:right="0" w:hanging="0"/>
    </w:pPr>
    <w:rPr>
      <w:rFonts w:ascii="Arial" w:hAnsi="Arial" w:cs="Arial"/>
      <w:b/>
      <w:i/>
      <w:u w:val="single"/>
    </w:rPr>
  </w:style>
  <w:style w:type="paragraph" w:styleId="Obsahrmce">
    <w:name w:val="Obsah rámce"/>
    <w:basedOn w:val="TextBody"/>
    <w:qFormat/>
    <w:pPr/>
    <w:rPr/>
  </w:style>
  <w:style w:type="paragraph" w:styleId="SlovnABCD">
    <w:name w:val="Číslování_ABCD"/>
    <w:basedOn w:val="Hlavnnadpis"/>
    <w:qFormat/>
    <w:pPr>
      <w:numPr>
        <w:ilvl w:val="0"/>
        <w:numId w:val="3"/>
      </w:numPr>
      <w:spacing w:before="85" w:after="85"/>
    </w:pPr>
    <w:rPr>
      <w:sz w:val="24"/>
    </w:rPr>
  </w:style>
  <w:style w:type="paragraph" w:styleId="SlovnCx">
    <w:name w:val="Číslování_Cx"/>
    <w:basedOn w:val="SlovnABCD"/>
    <w:qFormat/>
    <w:pPr>
      <w:numPr>
        <w:ilvl w:val="0"/>
        <w:numId w:val="2"/>
      </w:numPr>
      <w:spacing w:before="0" w:after="0"/>
      <w:ind w:left="567" w:right="0" w:hanging="0"/>
    </w:pPr>
    <w:rPr>
      <w:b w:val="false"/>
      <w:sz w:val="22"/>
    </w:rPr>
  </w:style>
  <w:style w:type="paragraph" w:styleId="Bntext">
    <w:name w:val="Běžný text"/>
    <w:basedOn w:val="Normal"/>
    <w:qFormat/>
    <w:pPr>
      <w:ind w:left="567" w:right="0" w:hanging="0"/>
    </w:pPr>
    <w:rPr>
      <w:rFonts w:ascii="Arial" w:hAnsi="Arial" w:cs="Arial"/>
      <w:sz w:val="22"/>
    </w:rPr>
  </w:style>
  <w:style w:type="paragraph" w:styleId="SlovnD2x">
    <w:name w:val="Číslování_D2x"/>
    <w:basedOn w:val="Bntext"/>
    <w:qFormat/>
    <w:pPr>
      <w:numPr>
        <w:ilvl w:val="0"/>
        <w:numId w:val="4"/>
      </w:numPr>
      <w:ind w:left="1162" w:right="0" w:hanging="595"/>
    </w:pPr>
    <w:rPr/>
  </w:style>
  <w:style w:type="paragraph" w:styleId="SlovnD1x">
    <w:name w:val="Číslování_D1x"/>
    <w:basedOn w:val="Normal"/>
    <w:qFormat/>
    <w:pPr>
      <w:numPr>
        <w:ilvl w:val="0"/>
        <w:numId w:val="15"/>
      </w:numPr>
      <w:spacing w:before="28" w:after="28"/>
      <w:ind w:left="283" w:right="0" w:hanging="0"/>
    </w:pPr>
    <w:rPr>
      <w:rFonts w:ascii="Arial" w:hAnsi="Arial" w:cs="Arial"/>
      <w:b/>
      <w:sz w:val="22"/>
    </w:rPr>
  </w:style>
  <w:style w:type="paragraph" w:styleId="Slovnabcd1">
    <w:name w:val="Číslování_abcd"/>
    <w:basedOn w:val="SlovnD1x"/>
    <w:qFormat/>
    <w:pPr>
      <w:numPr>
        <w:ilvl w:val="0"/>
        <w:numId w:val="20"/>
      </w:numPr>
      <w:ind w:left="425" w:right="0" w:hanging="0"/>
    </w:pPr>
    <w:rPr/>
  </w:style>
  <w:style w:type="paragraph" w:styleId="Slovn11x">
    <w:name w:val="Číslování_11x"/>
    <w:basedOn w:val="Slovnabcd1"/>
    <w:qFormat/>
    <w:pPr>
      <w:numPr>
        <w:ilvl w:val="0"/>
        <w:numId w:val="16"/>
      </w:numPr>
      <w:spacing w:before="0" w:after="0"/>
      <w:ind w:left="567" w:right="0" w:hanging="0"/>
    </w:pPr>
    <w:rPr>
      <w:b w:val="false"/>
    </w:rPr>
  </w:style>
  <w:style w:type="paragraph" w:styleId="Slovn12x">
    <w:name w:val="Číslování_12x"/>
    <w:basedOn w:val="Slovn11x"/>
    <w:qFormat/>
    <w:pPr>
      <w:numPr>
        <w:ilvl w:val="0"/>
        <w:numId w:val="8"/>
      </w:numPr>
      <w:ind w:left="567" w:right="0" w:hanging="0"/>
    </w:pPr>
    <w:rPr/>
  </w:style>
  <w:style w:type="paragraph" w:styleId="Slovn13x">
    <w:name w:val="Číslování_13x"/>
    <w:basedOn w:val="Slovn12x"/>
    <w:qFormat/>
    <w:pPr>
      <w:numPr>
        <w:ilvl w:val="0"/>
        <w:numId w:val="17"/>
      </w:numPr>
      <w:ind w:left="567" w:right="0" w:hanging="0"/>
    </w:pPr>
    <w:rPr/>
  </w:style>
  <w:style w:type="paragraph" w:styleId="Slovn141x">
    <w:name w:val="Číslování_141x"/>
    <w:basedOn w:val="SlovnD1x"/>
    <w:qFormat/>
    <w:pPr>
      <w:numPr>
        <w:ilvl w:val="0"/>
        <w:numId w:val="21"/>
      </w:numPr>
      <w:spacing w:before="0" w:after="0"/>
      <w:ind w:left="567" w:right="0" w:hanging="0"/>
    </w:pPr>
    <w:rPr>
      <w:b w:val="false"/>
    </w:rPr>
  </w:style>
  <w:style w:type="paragraph" w:styleId="Slovn142x">
    <w:name w:val="Číslování_142x"/>
    <w:basedOn w:val="SlovnD1x"/>
    <w:qFormat/>
    <w:pPr>
      <w:numPr>
        <w:ilvl w:val="0"/>
        <w:numId w:val="11"/>
      </w:numPr>
      <w:spacing w:before="0" w:after="0"/>
      <w:ind w:left="567" w:right="0" w:hanging="0"/>
    </w:pPr>
    <w:rPr>
      <w:b w:val="false"/>
    </w:rPr>
  </w:style>
  <w:style w:type="paragraph" w:styleId="Slovn143x">
    <w:name w:val="Číslování_143x"/>
    <w:basedOn w:val="Slovn142x"/>
    <w:qFormat/>
    <w:pPr>
      <w:numPr>
        <w:ilvl w:val="0"/>
        <w:numId w:val="22"/>
      </w:numPr>
      <w:ind w:left="567" w:right="0" w:hanging="0"/>
    </w:pPr>
    <w:rPr/>
  </w:style>
  <w:style w:type="paragraph" w:styleId="Slovn145x">
    <w:name w:val="Číslování_145x"/>
    <w:basedOn w:val="Slovn143x"/>
    <w:qFormat/>
    <w:pPr>
      <w:numPr>
        <w:ilvl w:val="0"/>
        <w:numId w:val="19"/>
      </w:numPr>
      <w:ind w:left="567" w:right="0" w:hanging="0"/>
    </w:pPr>
    <w:rPr/>
  </w:style>
  <w:style w:type="paragraph" w:styleId="Slovn144x">
    <w:name w:val="Číslování_144x"/>
    <w:basedOn w:val="Slovn145x"/>
    <w:qFormat/>
    <w:pPr>
      <w:numPr>
        <w:ilvl w:val="0"/>
        <w:numId w:val="23"/>
      </w:numPr>
      <w:ind w:left="567" w:right="0" w:hanging="0"/>
    </w:pPr>
    <w:rPr/>
  </w:style>
  <w:style w:type="paragraph" w:styleId="Vedlejnadpis2">
    <w:name w:val="Vedlejší nadpis 2"/>
    <w:basedOn w:val="Vedlejnadpis"/>
    <w:qFormat/>
    <w:pPr/>
    <w:rPr>
      <w:u w:val="none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30:02Z</dcterms:created>
  <dc:creator/>
  <dc:description/>
  <dc:language>en-US</dc:language>
  <cp:lastModifiedBy/>
  <dcterms:modified xsi:type="dcterms:W3CDTF">2018-07-16T11:20:35Z</dcterms:modified>
  <cp:revision>124</cp:revision>
  <dc:subject/>
  <dc:title/>
</cp:coreProperties>
</file>