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alkónový vtok DN100 -  HL3100TH</w:t>
      </w:r>
    </w:p>
    <w:p>
      <w:pPr>
        <w:pStyle w:val="Normal"/>
        <w:autoSpaceDE w:val="false"/>
        <w:spacing w:before="4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6410</wp:posOffset>
            </wp:positionH>
            <wp:positionV relativeFrom="paragraph">
              <wp:posOffset>67945</wp:posOffset>
            </wp:positionV>
            <wp:extent cx="2575560" cy="1638935"/>
            <wp:effectExtent l="0" t="0" r="0" b="0"/>
            <wp:wrapTight wrapText="bothSides">
              <wp:wrapPolygon edited="0">
                <wp:start x="-33" y="0"/>
                <wp:lineTo x="-33" y="21514"/>
                <wp:lineTo x="21598" y="21514"/>
                <wp:lineTo x="21598" y="0"/>
                <wp:lineTo x="-3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alkonový a terasový vtok DN75/110 se svislým odtokem, s továrně napojenou asfaltovou izolační manžetou, se suchou klapkou proti pronikání zápachu (nezámrzná), vtokovou mřížkou z nerezové oceli 138 x 138 mm, nástavcem 146 mm s nerezovým rámem 145 x 145 mm „Klick-Klack“ s možností délkové úpravy 8 – 80mm a také stavebním krytem rámečku. Stavební ochrana - plochý koš a fixační spony jsou v balení.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ab/>
        <w:t>PP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Dimense:</w:t>
        <w:tab/>
        <w:tab/>
        <w:t>DN75/11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ydraulická kapacita:</w:t>
        <w:tab/>
        <w:t>DN75=2,25 l/s; DN110=2 l/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2,29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Nástavec:</w:t>
        <w:tab/>
        <w:tab/>
        <w:t>8-80 mm / 145 x 145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38 x 138 mm</w:t>
      </w:r>
    </w:p>
    <w:p>
      <w:pPr>
        <w:pStyle w:val="Normal"/>
        <w:autoSpaceDE w:val="false"/>
        <w:spacing w:before="4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2185</wp:posOffset>
            </wp:positionH>
            <wp:positionV relativeFrom="paragraph">
              <wp:posOffset>15875</wp:posOffset>
            </wp:positionV>
            <wp:extent cx="3735070" cy="275780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řída zatížení:</w:t>
        <w:tab/>
        <w:t>K - 300kg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lochý záchytný koš - HL151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lochý záchytný koš vhodný k sérii balkonových a terasových odtoků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8805</wp:posOffset>
            </wp:positionH>
            <wp:positionV relativeFrom="paragraph">
              <wp:posOffset>54610</wp:posOffset>
            </wp:positionV>
            <wp:extent cx="1834515" cy="1678940"/>
            <wp:effectExtent l="0" t="0" r="0" b="0"/>
            <wp:wrapTight wrapText="bothSides">
              <wp:wrapPolygon edited="0">
                <wp:start x="-40" y="0"/>
                <wp:lineTo x="-40" y="21515"/>
                <wp:lineTo x="21600" y="21515"/>
                <wp:lineTo x="21600" y="0"/>
                <wp:lineTo x="-40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>PP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>0,088 kg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7-12-15T11:04:00Z</dcterms:modified>
  <cp:revision>14</cp:revision>
  <dc:subject/>
  <dc:title>OTOPNÉ TĚLESO</dc:title>
</cp:coreProperties>
</file>