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abilizované desky z pěnového polystyrénu EPS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0995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10795</wp:posOffset>
            </wp:positionV>
            <wp:extent cx="5760085" cy="37185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8:00Z</dcterms:created>
  <dc:creator>Martin Červený</dc:creator>
  <dc:description/>
  <dc:language>en-US</dc:language>
  <cp:lastModifiedBy>Mišáček</cp:lastModifiedBy>
  <dcterms:modified xsi:type="dcterms:W3CDTF">2016-10-23T14:58:00Z</dcterms:modified>
  <cp:revision>3</cp:revision>
  <dc:subject/>
  <dc:title>Tepelná izolace z minerální vlny do podhledu</dc:title>
</cp:coreProperties>
</file>