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UTRAZVUKOVÝ MĚŘIČ TEPLA S PRŮTOKOMĚREM</w:t>
      </w:r>
    </w:p>
    <w:p>
      <w:pPr>
        <w:pStyle w:val="Heading1"/>
        <w:rPr>
          <w:rFonts w:ascii="Arial" w:hAnsi="Arial" w:cs="Arial"/>
          <w:b/>
          <w:b/>
          <w:i/>
          <w:i/>
          <w:u w:val="single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>KAMSTRUP MULTICAL 403</w:t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>Popis výrobku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Statický měřič tepla, měřič chladu nebo kombinovaný měřič tepla/chladu na ultrazvukovém principu. Je určen k měření spotřeby energie téměř ve všech typech instalací, kde je jako médium pro přenos energie použita voda.</w:t>
      </w:r>
    </w:p>
    <w:p>
      <w:pPr>
        <w:pStyle w:val="Normal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Obsahuje kalkulátor, snímač průtoku a dva snímače teploty. Byl vyvinut pro měření spotřeby energie v bytech, rodinných domech, vícegeneračních</w:t>
      </w:r>
    </w:p>
    <w:p>
      <w:pPr>
        <w:pStyle w:val="Normal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rodinných domech, bytových domech, sídlištích a menších průmyslových zařízeních. Měřič se snadno instaluje, má teplotní rozsah 2 ...180 °C a program měření s rozsahem jmenovitého průtoku od qp 0,6 m³/h do 15 m³/h.</w:t>
      </w:r>
    </w:p>
    <w:p>
      <w:pPr>
        <w:pStyle w:val="Normal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Normal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Díky své robustní konstrukci a vysoké kvalitě je prakticky bezúdržbový a snadno se konfiguruje prostřednictvím tlačítek na přední straně měřiče.</w:t>
      </w:r>
    </w:p>
    <w:p>
      <w:pPr>
        <w:pStyle w:val="Normal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Byl oproti předchozím generacím optimalizován. Celkový dynamický rozsah byl zvýšen na 1600:1 od nasycení po spuštění a měřič má schválený dynamický rozsah</w:t>
      </w:r>
    </w:p>
    <w:p>
      <w:pPr>
        <w:pStyle w:val="Normal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250:1. Je tudíž zajištěno, že každou myslitelnou spotřebu lze měřit s dobře známou přesností.</w:t>
      </w:r>
    </w:p>
    <w:p>
      <w:pPr>
        <w:pStyle w:val="Normal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Měřič je možné napájet z el. sítě nebo z baterie. Můžete zvolit malou baterii bez přepravních omezení nebo výkonnější baterii s životností 16 let. Bez ohledu na zvolené řešení je spotřeba energie měřiče nízká.</w:t>
      </w:r>
    </w:p>
    <w:p>
      <w:pPr>
        <w:pStyle w:val="Normal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Normal"/>
        <w:rPr>
          <w:rFonts w:ascii="Arial" w:hAnsi="Arial" w:cs="Arial"/>
          <w:u w:val="none"/>
        </w:rPr>
      </w:pPr>
      <w:r>
        <w:rPr>
          <w:rFonts w:cs="Arial" w:ascii="Arial" w:hAnsi="Arial"/>
          <w:u w:val="single"/>
        </w:rPr>
        <w:t>Funkce:</w:t>
      </w:r>
    </w:p>
    <w:p>
      <w:pPr>
        <w:pStyle w:val="Normal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Normal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Objem se měří pomocí obousměrné ultrazvukové metody založené na časovém rozdílu, která má prokazatelně dlouhodobou stabilitu a přesnost.</w:t>
      </w:r>
    </w:p>
    <w:p>
      <w:pPr>
        <w:pStyle w:val="Normal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Celkovou spotřebu tepla nebo chladu je možné zobrazit v kWh, MWh nebo GJ, vše ve tvaru na sedm nebo osm platných číslic. Displej byl speciálně navržen s důrazem na dlouhou životnost.</w:t>
      </w:r>
    </w:p>
    <w:p>
      <w:pPr>
        <w:pStyle w:val="Normal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Pomocí tlačítek na přední straně měřiče lze nakonfigurovat celou řadu parametrů: Pozici snímače průtoku na přívodním nebo vratném potrubí, jednotku energie, primární adresu sběrnice M-Bus, zapnutí/vypnutí rádiového modulu, cílová data a podobně. Konfiguraci je možné provést na místě, což přispívá ke snížení skladových zásob a zkrácení doby instalace.</w:t>
      </w:r>
    </w:p>
    <w:p>
      <w:pPr>
        <w:pStyle w:val="Normal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Dodává se s komunikačními moduly pro Wireless M-Bus, M-Bus a RS232. Moduly jsou k dispozici s impulsními vstupy nebo s impulsními výstupy. Kromě odečtu aktuálních hodnot je možné odečítat prostřednictvím sběrnice M-Bus programovatelné datové záznamníky měřiče.</w:t>
      </w:r>
    </w:p>
    <w:p>
      <w:pPr>
        <w:pStyle w:val="Normal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Normal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Normal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Normal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Normal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Normal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Normal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Normal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Normal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Normal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167630" cy="46920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7630" cy="4692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Normal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409575</wp:posOffset>
            </wp:positionH>
            <wp:positionV relativeFrom="paragraph">
              <wp:posOffset>4540885</wp:posOffset>
            </wp:positionV>
            <wp:extent cx="4834255" cy="384873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4255" cy="3848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</w:rPr>
      <w:t>Příloha č.14 - vytápění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3Char">
    <w:name w:val="Nadpis 3 Char"/>
    <w:basedOn w:val="Standardnpsmoodstavce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07:57:00Z</dcterms:created>
  <dc:creator>Ing. Jaroslav Rybář</dc:creator>
  <dc:description/>
  <dc:language>en-US</dc:language>
  <cp:lastModifiedBy/>
  <dcterms:modified xsi:type="dcterms:W3CDTF">2018-05-30T12:49:58Z</dcterms:modified>
  <cp:revision>12</cp:revision>
  <dc:subject/>
  <dc:title>Kulový kohout, chromovaný</dc:title>
</cp:coreProperties>
</file>