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5760085" cy="4931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26670</wp:posOffset>
            </wp:positionV>
            <wp:extent cx="5760085" cy="22332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8036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