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shd w:fill="auto" w:val="clear"/>
        </w:rPr>
        <w:t>Samonivelační cementová stěrka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039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00275</wp:posOffset>
            </wp:positionV>
            <wp:extent cx="5760085" cy="34855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4626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5852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