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OMBINOVANÝ ROZDĚLOVAČ A SBĚRAČ – ELT-Ekother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Instalací dochází k výraznému zjednodušení (a zlevnění) vedení potrubních tra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 k celkové přehlednosti jednotlivých větví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u w:val="single"/>
          <w:lang w:val="cs-CZ"/>
        </w:rPr>
        <w:t>VÝHODY OPROTI KLASICKÉMU PROVEDENÍ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•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odpadá rozdělovač a sběrač jako dvě samostatná tělesa,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•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odpadají složitá propojení třetí cesty při ekvitermní regulaci několika větví,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•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snadné vedení potrubních tras, odpadá křížení potrubí,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•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minimální prostorová náročnost,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•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přehlednost jednotlivých větví,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•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vstupní a výstupní hrdla je možné dle přání vyrobit do stran, dolů nebo do čela,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•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dle dispozice místa osazení lze vyrobit RS zalomený pod zadaným úhle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incip spočívá v napojení přívodního a vratného potrubí souběžně do oddělených komor RS KOMBI. Mezi přívodním a vratným potrubím lze potom snadno umístit směšovací ventily, oběhová čerpadla a další armatur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89535</wp:posOffset>
            </wp:positionV>
            <wp:extent cx="5600700" cy="2946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960</wp:posOffset>
            </wp:positionH>
            <wp:positionV relativeFrom="paragraph">
              <wp:posOffset>66675</wp:posOffset>
            </wp:positionV>
            <wp:extent cx="5758180" cy="11017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Tepelná izolace</w:t>
      </w:r>
      <w:r>
        <w:rPr>
          <w:rFonts w:cs="Arial" w:ascii="Arial" w:hAnsi="Arial"/>
        </w:rPr>
        <w:t xml:space="preserve"> s vnější povrchovou AL úpravou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8580</wp:posOffset>
            </wp:positionH>
            <wp:positionV relativeFrom="paragraph">
              <wp:posOffset>111125</wp:posOffset>
            </wp:positionV>
            <wp:extent cx="4982845" cy="12903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u w:val="single"/>
        </w:rPr>
        <w:t>Stavitelné stojany a nástěnná konzola: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Všechny typy podpěr jsou žárově zinkovány, styčná plocha mezi podpěrou a tělesem RS je oddělena pryžovou antivibrační podložkou, která omezuje případný přenos chvění na stavební konstrukci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2390</wp:posOffset>
            </wp:positionH>
            <wp:positionV relativeFrom="paragraph">
              <wp:posOffset>95250</wp:posOffset>
            </wp:positionV>
            <wp:extent cx="3632200" cy="18878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150812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510030</wp:posOffset>
            </wp:positionV>
            <wp:extent cx="5758180" cy="92583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</w:rPr>
    </w:pPr>
    <w:r>
      <w:rPr>
        <w:rFonts w:cs="Arial" w:ascii="Arial" w:hAnsi="Arial"/>
      </w:rPr>
      <w:tab/>
      <w:t>Příloha č.01 - vytápění</w:t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lang w:val="e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basedOn w:val="Standardnpsmoodstavce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basedOn w:val="Standardnpsmoodstavce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basedOn w:val="Standardnpsmoodstavce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character" w:styleId="InternetLink">
    <w:name w:val="Hyperlink"/>
    <w:basedOn w:val="Standardnpsmoodstavce"/>
    <w:rPr>
      <w:strike w:val="false"/>
      <w:dstrike w:val="false"/>
      <w:color w:val="085A6F"/>
      <w:u w:val="none"/>
    </w:rPr>
  </w:style>
  <w:style w:type="character" w:styleId="A0">
    <w:name w:val="A0"/>
    <w:qFormat/>
    <w:rPr>
      <w:rFonts w:cs="Garamond"/>
      <w:color w:val="000000"/>
      <w:sz w:val="18"/>
      <w:szCs w:val="18"/>
    </w:rPr>
  </w:style>
  <w:style w:type="character" w:styleId="Key">
    <w:name w:val="key"/>
    <w:basedOn w:val="Standardnpsmoodstavce"/>
    <w:qFormat/>
    <w:rPr/>
  </w:style>
  <w:style w:type="character" w:styleId="Val">
    <w:name w:val="va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Justify1">
    <w:name w:val="justify1"/>
    <w:basedOn w:val="Normal"/>
    <w:qFormat/>
    <w:pPr>
      <w:spacing w:lineRule="atLeast" w:line="270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0:00Z</dcterms:created>
  <dc:creator>Ing. Jaroslav Rybář</dc:creator>
  <dc:description/>
  <dc:language>en-US</dc:language>
  <cp:lastModifiedBy/>
  <cp:lastPrinted>2010-03-31T07:48:00Z</cp:lastPrinted>
  <dcterms:modified xsi:type="dcterms:W3CDTF">2018-05-30T04:57:49Z</dcterms:modified>
  <cp:revision>17</cp:revision>
  <dc:subject/>
  <dc:title>OTOPNÉ TĚLESO</dc:title>
</cp:coreProperties>
</file>