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zolační fasádní desky s podélným vláknem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1503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4250690</wp:posOffset>
            </wp:positionV>
            <wp:extent cx="6119495" cy="44818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9075</wp:posOffset>
            </wp:positionV>
            <wp:extent cx="6119495" cy="45351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51:00Z</dcterms:created>
  <dc:creator/>
  <dc:description/>
  <dc:language>en-US</dc:language>
  <cp:lastModifiedBy>Mišáček</cp:lastModifiedBy>
  <dcterms:modified xsi:type="dcterms:W3CDTF">2016-10-23T14:52:00Z</dcterms:modified>
  <cp:revision>2</cp:revision>
  <dc:subject/>
  <dc:title/>
</cp:coreProperties>
</file>