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CHNICKÉ LISTY - ARCHÍ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u w:val="single"/>
        </w:rPr>
        <w:t>D - Zařízení zdravotně technických instal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Umyvad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yvadlo - zdravot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Klo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ozet – inval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soá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lev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řez jednodíln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řešní v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tokový ventil s přípojkou na hadici ½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lahová vpust se svislým odtokem DN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Podlahová vpust s vodorovným odtokem DN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stěnná výtoková bate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lahová vpust se svislým odtokem DN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lkónový vtok DN100 + plochý záchytný koš - VENKO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Hydrantový systém D25/30 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ětrací hlavice kanaliz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chový k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ružné zařizovací předmě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0:00Z</dcterms:created>
  <dc:creator>Ing. Jaroslav Rybář</dc:creator>
  <dc:description/>
  <cp:keywords/>
  <dc:language>en-US</dc:language>
  <cp:lastModifiedBy>k_36</cp:lastModifiedBy>
  <cp:lastPrinted>2012-12-17T13:53:00Z</cp:lastPrinted>
  <dcterms:modified xsi:type="dcterms:W3CDTF">2018-07-16T11:02:00Z</dcterms:modified>
  <cp:revision>24</cp:revision>
  <dc:subject/>
  <dc:title>ZZS VELKÁ BÍTEŠ</dc:title>
</cp:coreProperties>
</file>