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Polyethylenová PE fólie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Separační vrstva tepelné izolace podlah. Nezbytná součást skladby plovoucích podlah zejména s polystyrenem pro kročejový útlum. Široké uplatnění při provádění stavebních prací, ochrana různých materiálů před poškozením a znečištěním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Tloušťka </w:t>
        <w:tab/>
        <w:tab/>
        <w:t>0,2 mm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šířka role </w:t>
        <w:tab/>
        <w:tab/>
        <w:t>2 m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élka</w:t>
        <w:tab/>
        <w:tab/>
        <w:tab/>
        <w:t>50 m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cs-CZ"/>
        </w:rPr>
        <w:t>balení</w:t>
        <w:tab/>
        <w:tab/>
        <w:tab/>
        <w:t>100m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