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5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Lepící stěrky, spárovací hmoty, doplňk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zn.: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eškeré obklady a dlažby budou kladeny na vodorovno, tak aby nedocházelo ke zbytečným prořezům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Před realizací obkladů, dlažeb budou zpracovány minimálně dva návrhy barevného a tvarového rozmístění obkladů, dlažeb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eškeré obklady a dlažby budou před realizací odsouhlaseny provozovatelem, investorem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lažby v interiérech musí splňovat otěruvzdornost a protiskluznost, která bude odsouhlasena provozovatelem, investorem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>Typ lepících tmelů na obklady a dlažby bude individuálně upraven dle typu použitých obklad, dlažeb (zohlednit nasákavost, velikost obkladů, apod.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 xml:space="preserve">-     cementové lepidlo </w:t>
      </w:r>
      <w:r>
        <w:rPr>
          <w:rFonts w:cs="Arial" w:ascii="Arial" w:hAnsi="Arial"/>
          <w:b/>
          <w:sz w:val="20"/>
          <w:szCs w:val="20"/>
          <w:lang w:val="en-US" w:eastAsia="en-US"/>
        </w:rPr>
        <w:t>(lepidlo Flex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-</w:t>
        <w:tab/>
      </w:r>
      <w:r>
        <w:rPr>
          <w:rFonts w:cs="Arial" w:ascii="Arial" w:hAnsi="Arial"/>
          <w:b/>
          <w:sz w:val="20"/>
          <w:szCs w:val="20"/>
        </w:rPr>
        <w:t>barevná spárovací hmota (spárovací hmota Flex)</w:t>
      </w:r>
    </w:p>
    <w:p>
      <w:pPr>
        <w:pStyle w:val="Normal"/>
        <w:ind w:left="36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h-CN" w:bidi="ar-SA"/>
        </w:rPr>
      </w:pPr>
      <w:r>
        <w:rPr>
          <w:rFonts w:cs="Arial" w:ascii="Arial" w:hAnsi="Arial"/>
          <w:b/>
          <w:sz w:val="20"/>
          <w:szCs w:val="20"/>
        </w:rPr>
        <w:t xml:space="preserve">- </w:t>
        <w:tab/>
        <w:t>sanitární silikon (Cemix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 xml:space="preserve">- </w:t>
        <w:tab/>
        <w:t>penetrace (penetrace hloubková / podlahová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  <w:tab/>
        <w:t>adhezní můstek (Cemix 201 Spojovací můstek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h-CN" w:bidi="ar-SA"/>
        </w:rPr>
        <w:t xml:space="preserve">Centrum profilů ACARA 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h-CN" w:bidi="ar-SA"/>
        </w:rPr>
        <w:t xml:space="preserve">U Trati 3240/44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h-CN" w:bidi="ar-SA"/>
        </w:rPr>
        <w:tab/>
        <w:t xml:space="preserve">100 00 Praha 10 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232 000 888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acara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acara.cz</w:t>
        </w:r>
      </w:hyperlink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acara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   </w:t>
      </w:r>
      <w:r>
        <w:rPr>
          <w:rFonts w:cs="Arial" w:ascii="Arial" w:hAnsi="Arial"/>
          <w:b/>
          <w:bCs/>
          <w:sz w:val="20"/>
          <w:szCs w:val="20"/>
          <w:lang w:val="cs-CZ" w:eastAsia="en-US"/>
        </w:rPr>
        <w:t>dilatační podlahová lišta – keramická dlažba</w:t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  <w:lang w:val="cs-CZ" w:eastAsia="en-US"/>
        </w:rPr>
        <w:t>-</w:t>
        <w:tab/>
        <w:t>dilatační lišta pro tenké podlahové materiály</w:t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cs-CZ" w:eastAsia="en-US"/>
        </w:rPr>
        <w:t>-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cs-CZ" w:eastAsia="en-US" w:bidi="ar-SA"/>
        </w:rPr>
        <w:tab/>
        <w:t>přechodová lišt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  <w:lang w:val="cs-CZ" w:eastAsia="en-US"/>
        </w:rPr>
        <w:t>-     lišta k ochraně rohu, pod obkl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hse.cz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hyperlink" Target="mailto:hse@hse.cz" TargetMode="External"/><Relationship Id="rId5" Type="http://schemas.openxmlformats.org/officeDocument/2006/relationships/hyperlink" Target="http://www.heluz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