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Sanitární silikon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Trvale pružná těsnící hmota určená k univerzálnímu použití a k vodotěsnému spárování ve vnitřním i vnějším prostředí. Ideální zejména pro koupelny, sprchy, WC, apod. Pro veškeré spojovací a pohybové spáry neporézních silikátových materiálů – keramické obklady stěn a podlah, sanitární keramika, sklo – v běžných i vlhkých prostorách. Silikon má výbornou přilnavost na většinu nátěrů (i na lakované, impregnované nebo lazurované dřevo) a umělé hmoty (např. epoxid, polyester, polyakrylát a umakart). Přednosti – rychlé vytvrzení (rychlý přechod nelepivého stavu), vysoká flexibilita, zabraňuje tvorbě plísní, stabilita (rozměrová i materiálová), odolnost proti stárnutí a povětrnostním vlivům. Odolává běžným čisticím prostředkům. Široká nabídka barevných odstínů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lang w:val="cs-CZ" w:eastAsia="zh-CN" w:bidi="ar-SA"/>
        </w:rPr>
        <w:t>Spotřeba</w:t>
        <w:tab/>
        <w:tab/>
        <w:tab/>
        <w:tab/>
        <w:t>12 bm/kartuše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lang w:val="cs-CZ" w:eastAsia="zh-CN" w:bidi="ar-SA"/>
        </w:rPr>
        <w:t>balení</w:t>
        <w:tab/>
        <w:tab/>
        <w:tab/>
        <w:tab/>
        <w:tab/>
        <w:t>310 ml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lang w:val="cs-CZ" w:eastAsia="zh-CN" w:bidi="ar-SA"/>
        </w:rPr>
        <w:t>barva</w:t>
        <w:tab/>
        <w:tab/>
        <w:tab/>
        <w:tab/>
        <w:tab/>
        <w:t xml:space="preserve">dle barevnosti obkladů / dlažeb (nutno odsouhlasit </w:t>
        <w:tab/>
        <w:tab/>
        <w:tab/>
        <w:tab/>
        <w:tab/>
        <w:tab/>
        <w:t>investorem)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lang w:val="cs-CZ" w:eastAsia="zh-CN" w:bidi="ar-SA"/>
        </w:rPr>
        <w:t>teplotní odolnost</w:t>
        <w:tab/>
        <w:tab/>
        <w:tab/>
        <w:t>-40 až +100 °C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lang w:val="cs-CZ" w:eastAsia="zh-CN" w:bidi="ar-SA"/>
        </w:rPr>
        <w:t>doba zpracovatelnosti</w:t>
        <w:tab/>
        <w:tab/>
        <w:tab/>
        <w:t>15 min.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