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PŘÍLOHA Č. 18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Nátěr na beton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výrobce:</w:t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Sika CZ, s.r.o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Bystrcká 1132/36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624 00 Brno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tel.: +420 546 422 497</w:t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ab/>
        <w:tab/>
        <w:tab/>
        <w:tab/>
        <w:t xml:space="preserve">web: </w:t>
      </w:r>
      <w:r>
        <w:rPr>
          <w:b/>
          <w:color w:val="0000FF"/>
          <w:sz w:val="20"/>
          <w:szCs w:val="20"/>
          <w:u w:val="single"/>
        </w:rPr>
        <w:t>cze.sika.com</w:t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oužitý výrobek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</w:rPr>
        <w:t>těsnící, ošetřující a vytvrzující přípravek na betonové povrchy (Sikafloor® - ProSeal-12)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2komponentní barevný epoxidový nátěr na vodní bázi, s nízkými emisemi (výtahové šachty, čistící zóny) (Sikafloor – 2540W)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2komponentní epoxidový penetrační nátěr, vyrovnávací malta a stěrka (Sikafloor – 156)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(nakládací rampa)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2komponentní polyuretanový vysoce elastický, trhliny přemosťující nátěr (Sikafloor – 350N Elastic)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(nakládací rampa)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2komponentní houževnatě pružný barevný epoxidový uzavírací nátěr (Sikafloor-378)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  <w:shd w:fill="auto" w:val="clear"/>
        </w:rPr>
        <w:t>(nakládací rampa)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hd w:fill="auto" w:val="clear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Arial" w:hAnsi="Arial" w:cs="Arial"/>
      <w:sz w:val="20"/>
      <w:szCs w:val="20"/>
      <w:shd w:fill="auto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>
      <w:rFonts w:cs="Times New Roman"/>
    </w:rPr>
  </w:style>
  <w:style w:type="character" w:styleId="ZpatChar">
    <w:name w:val="Zápatí Char"/>
    <w:basedOn w:val="Standardnpsmoodstavce1"/>
    <w:qFormat/>
    <w:rPr>
      <w:rFonts w:cs="Times New Roman"/>
    </w:rPr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Nadpis1Char">
    <w:name w:val="Nadpis 1 Char"/>
    <w:basedOn w:val="Standardnpsmoodstavce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49:00Z</dcterms:created>
  <dc:creator>pc</dc:creator>
  <dc:description/>
  <dc:language>en-US</dc:language>
  <cp:lastModifiedBy>Mišáček</cp:lastModifiedBy>
  <cp:lastPrinted>2012-01-10T14:58:00Z</cp:lastPrinted>
  <dcterms:modified xsi:type="dcterms:W3CDTF">2016-10-22T15:05:00Z</dcterms:modified>
  <cp:revision>4</cp:revision>
  <dc:subject/>
  <dc:title/>
</cp:coreProperties>
</file>