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5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Vnitřní nosné zdivo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KM Beta a.s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Dolní Valy 3739/4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tel: +420 518 321 134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kmbeta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kmbeta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ab/>
        <w:tab/>
        <w:t>www:  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ww.sendwix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Vnitřní nosné zdivo výtahové šachty tl.200mm (Sendwix 7DF-LD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malty, lepi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dící malta na vápenopískové bloky (KM BETA Profimix ZM 921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Cihelna Vysoké Mýto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Tisovská 26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Choceňské předměst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566 01 Vysoké Mýto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tel: +420 465 422 866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cihelna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hrabcuk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ab/>
        <w:tab/>
        <w:t>www:  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ww.cihelna.hrabcuk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cihla plná pálen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LB Cemix,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Tovární 3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12 Borovany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387 925 275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info</w:t>
      </w:r>
      <w:hyperlink r:id="rId6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cemix.cz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cemix.cz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malty, lepi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dící cementová malta (zdící malta 10MP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HELUZ cihlářský průmysl v.o.s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U Cihelny 29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65 Dolní Bukovsko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800 212 213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www:  </w:t>
      </w: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ww.heluz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cihelné broušené bloky tl.300mm (Heluz P15 30 broušená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malta pro celoplošnou spáru (HELUZ SB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ládací malta (HELUZ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@hse.cz" TargetMode="External"/><Relationship Id="rId3" Type="http://schemas.openxmlformats.org/officeDocument/2006/relationships/hyperlink" Target="http://www.heluz.cz/" TargetMode="External"/><Relationship Id="rId4" Type="http://schemas.openxmlformats.org/officeDocument/2006/relationships/hyperlink" Target="mailto:hse@hse.cz" TargetMode="External"/><Relationship Id="rId5" Type="http://schemas.openxmlformats.org/officeDocument/2006/relationships/hyperlink" Target="http://www.heluz.cz/" TargetMode="External"/><Relationship Id="rId6" Type="http://schemas.openxmlformats.org/officeDocument/2006/relationships/hyperlink" Target="mailto:hse@hse.cz" TargetMode="External"/><Relationship Id="rId7" Type="http://schemas.openxmlformats.org/officeDocument/2006/relationships/hyperlink" Target="http://www.heluz.cz/" TargetMode="External"/><Relationship Id="rId8" Type="http://schemas.openxmlformats.org/officeDocument/2006/relationships/hyperlink" Target="http://www.heluz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