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2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Hydroizolace, fólie: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tavebniny DEK a.s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iskařská 257/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Praha 10-Malešice 108 00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510 000 100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eshop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dek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dek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  <w:t>hydroizolační pás z SBS modifikovaného asfaltu s nosnou vložkou z hliníkové fólie kašírované skleněnými vlákny (Glastek AL 40 Miner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ydroizolační pás z SBS modifikovaného asfaltu s nosnou vložkou ze skleněné tkaniny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  <w:t>(Glastek 40 Special Miner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asfaltová penetrační emulze (DEKPRIM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geotextílie separační, ochranná, filtrační a zpevňovací (FILTEK 200g/m2, 300g/m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klovláknitá separační textílie (FILTEK 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olyethylenová PE fól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filovaná nopová fólie + ukončující lišta pro nopové fó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LB Cemix,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ovární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12 Borovany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387 925 275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cem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cem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užná těsnící pá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užná těsnící páska vnitřní ro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izolační hmota (hydroizolace – CEMELASTIK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výrobce: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aint – Gobain Construction Products CZ a.s.</w:t>
      </w:r>
    </w:p>
    <w:p>
      <w:pPr>
        <w:pStyle w:val="Normal"/>
        <w:rPr/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ab/>
        <w:tab/>
        <w:t>Radiová 3</w:t>
        <w:br/>
        <w:tab/>
        <w:tab/>
        <w:t>102 00 Praha 10 - Štěrboholy</w:t>
        <w:br/>
        <w:br/>
        <w:tab/>
        <w:tab/>
        <w:t>tel: +420 272 701 137</w:t>
      </w:r>
      <w:r>
        <w:rPr>
          <w:rStyle w:val="InternetLink"/>
          <w:rFonts w:cs="Arial" w:ascii="Arial" w:hAnsi="Arial"/>
          <w:b/>
          <w:color w:val="414141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color w:val="414141"/>
          <w:sz w:val="20"/>
          <w:szCs w:val="20"/>
        </w:rPr>
        <w:tab/>
        <w:tab/>
        <w:t xml:space="preserve">www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weber-terranova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těrková jednosložková hydroizolační hmota (weber.tec 915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hse.cz" TargetMode="External"/><Relationship Id="rId3" Type="http://schemas.openxmlformats.org/officeDocument/2006/relationships/hyperlink" Target="http://www.heluz.cz/" TargetMode="External"/><Relationship Id="rId4" Type="http://schemas.openxmlformats.org/officeDocument/2006/relationships/hyperlink" Target="mailto:hse@hse.cz" TargetMode="External"/><Relationship Id="rId5" Type="http://schemas.openxmlformats.org/officeDocument/2006/relationships/hyperlink" Target="http://www.heluz.cz/" TargetMode="External"/><Relationship Id="rId6" Type="http://schemas.openxmlformats.org/officeDocument/2006/relationships/hyperlink" Target="http://www.baumit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