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 w:eastAsia="en-US"/>
        </w:rPr>
        <w:t>Jednosložkový vodou ředitelný ochranný nátěr na bázi silikon-akrylátové pryskyřice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5675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56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719320</wp:posOffset>
            </wp:positionV>
            <wp:extent cx="5760085" cy="33851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0576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571944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71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