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w:t>Jednosložkový vodou ředitelný penetrační nátěr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68097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80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0769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4359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