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u w:val="single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4025900</wp:posOffset>
            </wp:positionH>
            <wp:positionV relativeFrom="paragraph">
              <wp:posOffset>316230</wp:posOffset>
            </wp:positionV>
            <wp:extent cx="1508760" cy="27933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279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u w:val="single"/>
        </w:rPr>
        <w:t>HYDRAULICKÝ VYROVNÁVAČ DYNAMICKÝCH TLADŮ HVDT – ETL - EKOTHERM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ETL - EKOTHERM HVD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ydraulický vyrovnávač dynamických tlaků je určen pro hydraulické oddělení zdrojů tepla od otopné soustavy. Podmínkou správné funkce HVDT je poměr průtoků topné vody mezi kotlovým okruhem a topnou soustavou. Průtok kotlovým okruhem by měl být o 5-10% větší, než-li průtok otopnou soustavou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Technické parametr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řebytek dynamického tlaku oběhových čerpadel kotlového okruhu přenášený do otopné soustavy se vyruš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Oddělí se otopná soustava bez zásahu do hydraulické stability kotlového okruh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růtok vody kotlovým okruhem není ovlivněn otopnou soustavou</w:t>
      </w:r>
    </w:p>
    <w:p>
      <w:pPr>
        <w:pStyle w:val="Normal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3185</wp:posOffset>
            </wp:positionH>
            <wp:positionV relativeFrom="paragraph">
              <wp:posOffset>80010</wp:posOffset>
            </wp:positionV>
            <wp:extent cx="4112260" cy="24123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260" cy="241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196715</wp:posOffset>
            </wp:positionH>
            <wp:positionV relativeFrom="paragraph">
              <wp:posOffset>80010</wp:posOffset>
            </wp:positionV>
            <wp:extent cx="1431290" cy="24028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290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537460</wp:posOffset>
            </wp:positionV>
            <wp:extent cx="5758815" cy="181038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Příloha č.02 - vytápění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2:16:00Z</dcterms:created>
  <dc:creator>Ing. Jaroslav Rybář</dc:creator>
  <dc:description/>
  <dc:language>en-US</dc:language>
  <cp:lastModifiedBy/>
  <dcterms:modified xsi:type="dcterms:W3CDTF">2017-12-07T10:01:03Z</dcterms:modified>
  <cp:revision>12</cp:revision>
  <dc:subject/>
  <dc:title>RADIÁTOROVÉ ŠROUBENÍ PRO OTOPNÁ TĚLESA TYPU VENTIL KOMPAKT</dc:title>
</cp:coreProperties>
</file>