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ADIÁTOROVÉ ŠROUBENÍ – ROHOVÉ, PŘÍMÉ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- HEIMEIER REGULUX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2190</wp:posOffset>
            </wp:positionH>
            <wp:positionV relativeFrom="paragraph">
              <wp:posOffset>73660</wp:posOffset>
            </wp:positionV>
            <wp:extent cx="1845310" cy="155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zavírací a regulační radiátorové šroubení slouží k přednastavení hydraulických poměrů okruhu otopného tělesa, k uzavírání, vypouštění a napouštění otopných tě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astavení je reprodukovatelné. Samostatná kuželka pouze pro přednastavení je nastavitelná šroubovákem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3035</wp:posOffset>
            </wp:positionH>
            <wp:positionV relativeFrom="paragraph">
              <wp:posOffset>109855</wp:posOffset>
            </wp:positionV>
            <wp:extent cx="2187575" cy="1489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Šroubení se vyrábí s vnitřním závitem DN10 až DN20 a s vnějším závitem DN 15/G ¾“ v rohovém a přímém proved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uštění a napouštění se provádí pomocí adaptéru pro připojení hadice ½“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3885</wp:posOffset>
            </wp:positionH>
            <wp:positionV relativeFrom="paragraph">
              <wp:posOffset>670560</wp:posOffset>
            </wp:positionV>
            <wp:extent cx="2518410" cy="19043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ěleso z korozivzdorného bronzu. Provedení s vnitřním závitem je vhodné pro závitové trubky, spolu se svěrným šroubením pak pro měděné, přesné ocelové a vícevrstvé trub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7990</wp:posOffset>
            </wp:positionH>
            <wp:positionV relativeFrom="paragraph">
              <wp:posOffset>78105</wp:posOffset>
            </wp:positionV>
            <wp:extent cx="4875530" cy="1593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68580</wp:posOffset>
            </wp:positionV>
            <wp:extent cx="4875530" cy="10058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295910</wp:posOffset>
            </wp:positionV>
            <wp:extent cx="5626100" cy="42754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91440</wp:posOffset>
            </wp:positionV>
            <wp:extent cx="5752465" cy="18757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49010</wp:posOffset>
            </wp:positionH>
            <wp:positionV relativeFrom="paragraph">
              <wp:posOffset>1759585</wp:posOffset>
            </wp:positionV>
            <wp:extent cx="6510655" cy="9264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1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>k34</cp:lastModifiedBy>
  <dcterms:modified xsi:type="dcterms:W3CDTF">2013-09-30T13:32:00Z</dcterms:modified>
  <cp:revision>11</cp:revision>
  <dc:subject/>
  <dc:title>RADIÁTOROVÉ ŠROUBENÍ PRO OTOPNÁ TĚLESA TYPU VENTIL KOMPAKT</dc:title>
</cp:coreProperties>
</file>