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ERMOSTATICKÝ VENTIL – PŘÍMÝ, ROHOVÝ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- HEIMEIER STANDARD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140970</wp:posOffset>
            </wp:positionV>
            <wp:extent cx="2533015" cy="193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átorové ventily jsou vhodně pro použití se všemi termostatickými hlavicemi a servopohony s připojovacím závitem M 30x1,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řeteno z nerezavějící oceli je těsněno dvojitým O-kroužkem. Vnější O-kroužek je vyměnitelný za provozu sousta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letní vrchní díl radiátorového ventilu DN10-DN20 je vyměnitelný za provozu soustavy pomocí montážního přípravku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3370</wp:posOffset>
            </wp:positionH>
            <wp:positionV relativeFrom="paragraph">
              <wp:posOffset>70485</wp:posOffset>
            </wp:positionV>
            <wp:extent cx="1521460" cy="1113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ěleso ventilu je vyrobeno z korozivzdorného bronzu. Provedení s vnitřním je vhodné pro závitové trubky, spolu se svěrným šroubením pak pro měděné, přesné ocelové a vícevrstvé trubky (jen DN15). Provedení s vnějším závitem je v kombinaci se svěrným šroubením vhodné pro trubky plastov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1965</wp:posOffset>
            </wp:positionH>
            <wp:positionV relativeFrom="paragraph">
              <wp:posOffset>3810</wp:posOffset>
            </wp:positionV>
            <wp:extent cx="3390900" cy="4479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9085</wp:posOffset>
            </wp:positionH>
            <wp:positionV relativeFrom="paragraph">
              <wp:posOffset>281940</wp:posOffset>
            </wp:positionV>
            <wp:extent cx="6401435" cy="2585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Technická dat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</wp:posOffset>
            </wp:positionH>
            <wp:positionV relativeFrom="paragraph">
              <wp:posOffset>182880</wp:posOffset>
            </wp:positionV>
            <wp:extent cx="5400040" cy="52762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2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>k34</cp:lastModifiedBy>
  <dcterms:modified xsi:type="dcterms:W3CDTF">2013-09-19T08:33:00Z</dcterms:modified>
  <cp:revision>9</cp:revision>
  <dc:subject/>
  <dc:title>RADIÁTOROVÉ ŠROUBENÍ PRO OTOPNÁ TĚLESA TYPU VENTIL KOMPAKT</dc:title>
</cp:coreProperties>
</file>