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POŽÁRNÍ HYDRANT ( Pavliš a Hartman, spol. s.r.o.)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le ČSN 73 0873 a ČSN EN 671-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ydrantový systém DN25 k zapuštění do zdi je skříň nahrazena rámem z uzavřených profilů. Délka hadice 30 m. Tento rámeček slouží k upevnění ramene s navijákem a dveří s otočným uzávěrem a možností plomby.</w:t>
      </w:r>
    </w:p>
    <w:p>
      <w:pPr>
        <w:pStyle w:val="Heading2"/>
        <w:shd w:fill="FFFFFF" w:val="clear"/>
        <w:tabs>
          <w:tab w:val="clear" w:pos="708"/>
          <w:tab w:val="right" w:pos="9072" w:leader="none"/>
        </w:tabs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Hydrantový systém se skládá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spacing w:before="120" w:after="0"/>
        <w:ind w:left="54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ám z uzavřených profilů na kterém je připevněno otočné rameno s navijákem a dvířka. Na rám jsou přivařeny dva ploché držáky s otvory pro ukotvení do zdiva či sádrokartonu pomocí hmoždinek a montážní pěny. Do středu navijáku je přivedena tlaková voda, která umožňuje okamžité použití systému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spacing w:before="120" w:after="0"/>
        <w:ind w:left="540" w:hanging="360"/>
        <w:rPr/>
      </w:pPr>
      <w:r>
        <w:rPr>
          <w:rFonts w:cs="Arial" w:ascii="Arial" w:hAnsi="Arial"/>
          <w:color w:val="000000"/>
        </w:rPr>
        <w:t>Tvarově stálá hadice PH - stabil D o světlosti 25 mm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spacing w:before="120" w:after="0"/>
        <w:ind w:left="540" w:hanging="360"/>
        <w:rPr/>
      </w:pPr>
      <w:r>
        <w:rPr>
          <w:rFonts w:cs="Arial" w:ascii="Arial" w:hAnsi="Arial"/>
          <w:color w:val="000000"/>
        </w:rPr>
        <w:t>Kulový ventil (systémy D25 - 1´´) z poniklované mosazi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spacing w:before="120" w:after="0"/>
        <w:ind w:left="54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žární proudnice kombinované D25, kterou tvoří těleso a otočná hlava z polypropylenu. Otočná hlava umožňuje nastavení plného proudu, sprchového proudu s měnitelným úhlem kuželu v rozmezí 0 až 110° a uzavření proudnice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spacing w:before="120" w:after="0"/>
        <w:ind w:left="54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pojovací hadice sloužící k připojení systému na vodovodní řád.</w:t>
      </w:r>
    </w:p>
    <w:p>
      <w:pPr>
        <w:pStyle w:val="Normal"/>
        <w:shd w:fill="FFFFFF" w:val="clear"/>
        <w:ind w:left="1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web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 výhodám tohoto provedení patří zlepšený přístup pro napojování na vodovodní řád, větší životnost i pevnost rámu a pod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web"/>
        <w:shd w:fill="FFFFFF" w:val="clear"/>
        <w:spacing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Základní rozměry: 650 x 650 x 275 mm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Barva systémů - RAL 3000 (červená).  </w:t>
      </w:r>
      <w:r>
        <w:rPr>
          <w:rFonts w:cs="Arial" w:ascii="Arial" w:hAnsi="Arial"/>
        </w:rPr>
        <w:t>Dvířka budou plná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lang w:val="en-US" w:eastAsia="en-US"/>
        </w:rPr>
      </w:pPr>
      <w:r>
        <w:rPr>
          <w:rFonts w:cs="Arial" w:ascii="Arial" w:hAnsi="Arial"/>
          <w:b/>
          <w:i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83820</wp:posOffset>
                </wp:positionV>
                <wp:extent cx="1028700" cy="51117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1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08pt;margin-top:6.6pt;width:80.95pt;height:40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>
        <w:rFonts w:cs="Arial" w:ascii="Arial" w:hAnsi="Arial"/>
      </w:rPr>
      <w:tab/>
      <w:t xml:space="preserve"> Příloha č.15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"/>
    <w:rPr/>
  </w:style>
  <w:style w:type="character" w:styleId="Listtitlecolor21">
    <w:name w:val="listtitle color2_1"/>
    <w:qFormat/>
    <w:rPr>
      <w:strike w:val="false"/>
      <w:dstrike w:val="false"/>
      <w:color w:val="666666"/>
      <w:sz w:val="18"/>
      <w:szCs w:val="18"/>
      <w:u w:val="none"/>
      <w:shd w:fill="auto" w:val="clear"/>
    </w:rPr>
  </w:style>
  <w:style w:type="character" w:styleId="Listtitlecolor22">
    <w:name w:val="listtitle color2_2"/>
    <w:qFormat/>
    <w:rPr>
      <w:strike w:val="false"/>
      <w:dstrike w:val="false"/>
      <w:color w:val="666666"/>
      <w:sz w:val="18"/>
      <w:szCs w:val="18"/>
      <w:u w:val="none"/>
      <w:shd w:fill="auto" w:val="clear"/>
    </w:rPr>
  </w:style>
  <w:style w:type="character" w:styleId="Listprice1">
    <w:name w:val="listprice1"/>
    <w:qFormat/>
    <w:rPr>
      <w:rFonts w:ascii="Arial" w:hAnsi="Arial" w:cs="Arial"/>
      <w:strike w:val="false"/>
      <w:dstrike w:val="false"/>
      <w:color w:val="444444"/>
      <w:sz w:val="18"/>
      <w:szCs w:val="18"/>
      <w:u w:val="none"/>
      <w:shd w:fill="auto" w:val="clear"/>
    </w:rPr>
  </w:style>
  <w:style w:type="character" w:styleId="InternetLink">
    <w:name w:val="Hyperlink"/>
    <w:rPr>
      <w:strike w:val="false"/>
      <w:dstrike w:val="false"/>
      <w:color w:val="085A6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Fliesstext">
    <w:name w:val="fliesstext"/>
    <w:basedOn w:val="Normal"/>
    <w:qFormat/>
    <w:pPr>
      <w:spacing w:before="280" w:after="280"/>
    </w:pPr>
    <w:rPr>
      <w:rFonts w:ascii="Arial" w:hAnsi="Arial" w:cs="Arial"/>
      <w:color w:val="00396C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2:27:00Z</dcterms:created>
  <dc:creator>Ing. Jaroslav Rybář</dc:creator>
  <dc:description/>
  <cp:keywords/>
  <dc:language>en-US</dc:language>
  <cp:lastModifiedBy>k_36</cp:lastModifiedBy>
  <cp:lastPrinted>2010-03-17T10:18:00Z</cp:lastPrinted>
  <dcterms:modified xsi:type="dcterms:W3CDTF">2018-07-10T16:51:00Z</dcterms:modified>
  <cp:revision>17</cp:revision>
  <dc:subject/>
  <dc:title>OTOPNÉ TĚLESO</dc:title>
</cp:coreProperties>
</file>