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ádrová stěrk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639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760085" cy="16490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5393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Kontaktní můstek pro úpravu hladkých podkladů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7682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3501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  <w:t>Speciální štuk se zvýšenou adhezí k podkladu pro vnější i vnitřní povrchové úpravy</w:t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4443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2823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5527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