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EÁL NEMOCNICE V ČESKÉM BRODĚ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OPRAVA A STAVEBNÍ ÚPRAVY A PŘÍSTAVBA JÍDELNY V č.p.1099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-02: Přístavba jídelny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u w:val="single"/>
        </w:rPr>
      </w:pPr>
      <w:r>
        <w:rPr>
          <w:rFonts w:cs="Arial" w:ascii="Arial" w:hAnsi="Arial"/>
          <w:b/>
          <w:sz w:val="28"/>
          <w:szCs w:val="28"/>
        </w:rPr>
        <w:t>ARCH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rFonts w:eastAsia="Times New Roman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cs="Arial" w:ascii="Arial" w:hAnsi="Arial"/>
          <w:b/>
          <w:sz w:val="28"/>
          <w:szCs w:val="28"/>
          <w:u w:val="single"/>
        </w:rPr>
        <w:t>A. Zařízení pro vytápění staveb</w:t>
      </w:r>
    </w:p>
    <w:p>
      <w:pPr>
        <w:pStyle w:val="Normal"/>
        <w:spacing w:before="0" w:after="0"/>
        <w:rPr>
          <w:rFonts w:eastAsia="Times New Roman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01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Kombinovaný rozdělovač a sběrač R+S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02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Hydraulický vyrovnávač dynamických tlaků HVDT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3 – O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běhová čerpadla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4 – T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řícestné směšovací ventily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5 – D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esková otopná tělesa se spodním připojením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6 – D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esková otopná tělesa s bočním připojením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7 – T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ermostatická hlavice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8 – V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yvažovací ventil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9 – M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ěděné potrubí a potrubní izolace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10 – R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adiátorové šroubení pro tělesa typu ventil kompakt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11 – R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adiátorové šroubení – rohové, přímé, opěrné pouzdro, svěrné šroubení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12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Termostatický ventil – rohový, přímý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13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Těsnění prostupů protipožární konstrukcí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14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 Ultrazvukový měřič tepla s průtokoměrem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15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 Nepřímoohřívané zásobníky TUV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17:00Z</dcterms:created>
  <dc:creator>Ing. Jaroslav Rybář</dc:creator>
  <dc:description/>
  <dc:language>en-US</dc:language>
  <cp:lastModifiedBy/>
  <cp:lastPrinted>2016-10-25T12:13:00Z</cp:lastPrinted>
  <dcterms:modified xsi:type="dcterms:W3CDTF">2016-10-25T11:37:55Z</dcterms:modified>
  <cp:revision>32</cp:revision>
  <dc:subject/>
  <dc:title>ZZS VELKÁ BÍTEŠ</dc:title>
</cp:coreProperties>
</file>