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eastAsia="Arial" w:cs="Arial"/>
        </w:rPr>
      </w:pPr>
      <w:r>
        <w:rPr>
          <w:rFonts w:cs="Arial" w:ascii="Arial" w:hAnsi="Arial"/>
        </w:rPr>
        <w:t>NEPŘÍMOOHŘÍVANÉ ZÁSOBNÍKY TUV</w:t>
      </w:r>
    </w:p>
    <w:p>
      <w:pPr>
        <w:pStyle w:val="Heading1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– </w:t>
      </w:r>
      <w:r>
        <w:rPr>
          <w:rFonts w:eastAsia="Arial" w:cs="Arial" w:ascii="Arial" w:hAnsi="Arial"/>
          <w:b/>
          <w:i/>
          <w:u w:val="single"/>
        </w:rPr>
        <w:t>ACV JUMBO 1000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– </w:t>
      </w:r>
      <w:r>
        <w:rPr>
          <w:rFonts w:eastAsia="Arial" w:cs="Arial" w:ascii="Arial" w:hAnsi="Arial"/>
          <w:b/>
          <w:i/>
          <w:u w:val="single"/>
        </w:rPr>
        <w:t>ACV SMART SL 420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Zásobník TUV o objemu 1000l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Nepřímo ohřívané ohřívače vody s instalací na podlahu vybavené velkou teplosměnnou plochou výměníku tepla jsou určeny pro střední a vysoký výkon dodávek teplé vody. Díky použití konkrétní sady, mohou být tyto zásobníky montovány paralelně, což umožňuje vysokou dodávku teplé vody pro všechny typy komerčních, obytných a průmyslových zařízení. 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vedení:</w:t>
        <w:tab/>
        <w:tab/>
        <w:t>stacionární, svislý, nepřímotopný, vnitřní nádoba nerezová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elkový objem</w:t>
        <w:tab/>
        <w:t>1000 litrů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eplosměnná plocha zásobníku TV:</w:t>
        <w:tab/>
        <w:t>5,50 m2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řipojení topná voda:</w:t>
        <w:tab/>
        <w:t>2 F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řipojení teplá voda:</w:t>
        <w:tab/>
        <w:t>6/4 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imární průtok:</w:t>
        <w:tab/>
        <w:tab/>
        <w:t>7800 L/hod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x. provozní teplota:</w:t>
        <w:tab/>
        <w:t>do 85 °C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ximální provozní tlak topné vody:</w:t>
        <w:tab/>
        <w:tab/>
        <w:t>3 bary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ximální provozní tlak teplé užitkové vody:</w:t>
        <w:tab/>
        <w:t>10 barů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eplota vody na vstupu:</w:t>
        <w:tab/>
        <w:t>10 °C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eplota topné vody:</w:t>
        <w:tab/>
        <w:tab/>
        <w:t>80 °C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ximální absorvovaný výkon (zdroj tepla:kotel):</w:t>
        <w:tab/>
        <w:t>100 kW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Výška x šířka x hloubka:</w:t>
        <w:tab/>
        <w:t>2315 x 1020 x 1020 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744980</wp:posOffset>
            </wp:positionH>
            <wp:positionV relativeFrom="paragraph">
              <wp:posOffset>116205</wp:posOffset>
            </wp:positionV>
            <wp:extent cx="3824605" cy="334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Rozměry: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=výška:</w:t>
        <w:tab/>
        <w:tab/>
        <w:t>2315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= šířka:</w:t>
        <w:tab/>
        <w:tab/>
        <w:t>1020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:</w:t>
        <w:tab/>
        <w:tab/>
        <w:tab/>
        <w:t>337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:</w:t>
        <w:tab/>
        <w:tab/>
        <w:tab/>
        <w:t>1987 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:</w:t>
        <w:tab/>
        <w:tab/>
        <w:tab/>
        <w:t>360 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:</w:t>
        <w:tab/>
        <w:tab/>
        <w:tab/>
        <w:t>180 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Hmotnost prázdného zařízení:</w:t>
        <w:tab/>
        <w:t>380 kg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sobník TUV o objemu 420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Ohřívač vody s instalací na podlah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Vysoce kvalitní izolace: 50 mm PU. Tepelné ztráty menší než 3°C za 8 hodi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Luxusní povrchová úprava: elegantní opláštění vyrobeno ze silného nárazuvzdorného polypropylenu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Ovládací termostat (lze nahradit NTC sondou u elektronicky ovládaných kotlů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Maximální výstupní výkon: od 73 do 96 kW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em celkový</w:t>
        <w:tab/>
        <w:tab/>
        <w:tab/>
        <w:tab/>
        <w:t>413 l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em topná voda</w:t>
        <w:tab/>
        <w:tab/>
        <w:tab/>
        <w:tab/>
        <w:t>55 l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em teplá voda</w:t>
        <w:tab/>
        <w:tab/>
        <w:tab/>
        <w:tab/>
        <w:t>358 l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Teplosměnná plocha zásobníku</w:t>
        <w:tab/>
        <w:tab/>
        <w:t>3,24 m2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Tlaková ztráta (prim. okruh)</w:t>
        <w:tab/>
        <w:tab/>
        <w:t>95 mbar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růtok prim. okruhem</w:t>
        <w:tab/>
        <w:tab/>
        <w:tab/>
        <w:t>6400 l/h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Maximální provozní tlak teplá voda</w:t>
        <w:tab/>
        <w:t>10 bar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Maximální provozní tlak topení</w:t>
        <w:tab/>
        <w:tab/>
        <w:t>4 bar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Maximální provozní teplota</w:t>
        <w:tab/>
        <w:tab/>
        <w:t>90°C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řipojení topná voda</w:t>
        <w:tab/>
        <w:tab/>
        <w:tab/>
        <w:t>6/4"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řipojení teplá voda</w:t>
        <w:tab/>
        <w:tab/>
        <w:tab/>
        <w:tab/>
        <w:t>6/4"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řipojení cirkulace</w:t>
        <w:tab/>
        <w:tab/>
        <w:tab/>
        <w:tab/>
        <w:t>6/4"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Šířka nebo průměr</w:t>
        <w:tab/>
        <w:tab/>
        <w:tab/>
        <w:tab/>
        <w:t>660 mm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Výška</w:t>
        <w:tab/>
        <w:tab/>
        <w:tab/>
        <w:tab/>
        <w:tab/>
        <w:tab/>
        <w:t>2018 mm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Hmotnost (prázdné zařízení)</w:t>
        <w:tab/>
        <w:tab/>
        <w:t>167 kg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Maximální výkon (kW):</w:t>
        <w:tab/>
        <w:tab/>
        <w:tab/>
        <w:t>88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227965</wp:posOffset>
            </wp:positionV>
            <wp:extent cx="5760085" cy="320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5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>
      <w:jc w:val="center"/>
    </w:pPr>
    <w:rPr/>
  </w:style>
  <w:style w:type="paragraph" w:styleId="Firma">
    <w:name w:val="Firma"/>
    <w:basedOn w:val="Obsahrmc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49:58Z</dcterms:modified>
  <cp:revision>12</cp:revision>
  <dc:subject/>
  <dc:title>Kulový kohout, chromovaný</dc:title>
</cp:coreProperties>
</file>