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ostatická hlavice s vestavěným čidlem pro veřejné prostor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i w:val="false"/>
          <w:i w:val="false"/>
          <w:iCs w:val="false"/>
          <w:u w:val="single"/>
        </w:rPr>
      </w:pPr>
      <w:r>
        <w:rPr>
          <w:rFonts w:cs="Arial" w:ascii="Arial" w:hAnsi="Arial"/>
          <w:b/>
          <w:i w:val="false"/>
          <w:iCs w:val="false"/>
          <w:u w:val="single"/>
        </w:rPr>
        <w:t>1) Termostatická hlavice č.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palinou plněné čid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ysoká uzavírací síla, nepatrná teplotní hysterze, optimální doba uzavír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abilní regulace i při malých pásmech proporcionalitiy (</w:t>
      </w:r>
      <w:r>
        <w:rPr>
          <w:rFonts w:cs="Arial" w:ascii="Arial" w:hAnsi="Arial"/>
          <w:lang w:val="en-US"/>
        </w:rPr>
        <w:t xml:space="preserve">&lt; </w:t>
      </w:r>
      <w:r>
        <w:rPr>
          <w:rFonts w:cs="Arial" w:ascii="Arial" w:hAnsi="Arial"/>
        </w:rPr>
        <w:t>1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lynulé nastavení teploty speciálním klíčem bez demontáže ochranné kryt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chranná krytka neomezeně otočná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90035</wp:posOffset>
            </wp:positionH>
            <wp:positionV relativeFrom="paragraph">
              <wp:posOffset>12700</wp:posOffset>
            </wp:positionV>
            <wp:extent cx="1398270" cy="2484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 provedení zabezpečené proti odci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evnost termostatické hlavice v ohybu min. 1000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ostatická hlavice je vhodná k montáži na radiátorové ventily, jež jsou osazeny ventilovými vložkami stejného výrobce nebo ventilovými vložkami s připojovacím závitem termostatické hlavice M 30 × 1,5 jiných výrobc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cké parametr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sah nastavení 8°C až 26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bezpečení proti nadměrnému zdvi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upnice nastavení číslicemi 1 až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ximální teplota čidla 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ysterze 0,2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liv teploty vody 0,9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liv tlakové diference 0,3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ba uzavírání 24 mi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04775</wp:posOffset>
            </wp:positionV>
            <wp:extent cx="5760720" cy="6553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39265</wp:posOffset>
            </wp:positionH>
            <wp:positionV relativeFrom="paragraph">
              <wp:posOffset>27940</wp:posOffset>
            </wp:positionV>
            <wp:extent cx="1845310" cy="26396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ozměry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4390</wp:posOffset>
            </wp:positionH>
            <wp:positionV relativeFrom="paragraph">
              <wp:posOffset>-40640</wp:posOffset>
            </wp:positionV>
            <wp:extent cx="3068320" cy="40538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 w:val="false"/>
          <w:i w:val="false"/>
          <w:iCs w:val="false"/>
          <w:u w:val="single"/>
        </w:rPr>
      </w:pPr>
      <w:r>
        <w:rPr>
          <w:rFonts w:cs="Arial" w:ascii="Arial" w:hAnsi="Arial"/>
          <w:b/>
          <w:i w:val="false"/>
          <w:iCs w:val="false"/>
          <w:u w:val="single"/>
        </w:rPr>
        <w:t>1) Termostatická hlavice č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palinou plněné čid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ysoká uzavírací síla, nepatrná teplotní hysterze, optimální doba uzavír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abilní regulace i při malých pásmech proporcionalitiy (</w:t>
      </w:r>
      <w:r>
        <w:rPr>
          <w:rFonts w:cs="Arial" w:ascii="Arial" w:hAnsi="Arial"/>
          <w:lang w:val="en-US"/>
        </w:rPr>
        <w:t xml:space="preserve">&lt; </w:t>
      </w:r>
      <w:r>
        <w:rPr>
          <w:rFonts w:cs="Arial" w:ascii="Arial" w:hAnsi="Arial"/>
        </w:rPr>
        <w:t>1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ximální a minimální teploty lze blokovat pomocí skrytých zarážek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44290</wp:posOffset>
            </wp:positionH>
            <wp:positionV relativeFrom="paragraph">
              <wp:posOffset>179070</wp:posOffset>
            </wp:positionV>
            <wp:extent cx="1569085" cy="283019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 na čelní straně je pomůcka pro nastav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lastická značka pro nevidom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cké parametr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bezpečení proti nadměrnému zdvi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upnice nastavení číslicemi 1 až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ximální teplota čidla 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ysterze 0,2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liv teploty vody 0,4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liv tlakové diference 0,3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ba uzavírání 24 m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96340</wp:posOffset>
            </wp:positionH>
            <wp:positionV relativeFrom="paragraph">
              <wp:posOffset>137160</wp:posOffset>
            </wp:positionV>
            <wp:extent cx="3617595" cy="317944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Rozměry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9615</wp:posOffset>
            </wp:positionH>
            <wp:positionV relativeFrom="paragraph">
              <wp:posOffset>485775</wp:posOffset>
            </wp:positionV>
            <wp:extent cx="3264535" cy="376682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Doporučené teploty: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07 - vytápění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54:00Z</dcterms:created>
  <dc:creator>Ing. Jaroslav Rybář</dc:creator>
  <dc:description/>
  <dc:language>en-US</dc:language>
  <cp:lastModifiedBy/>
  <dcterms:modified xsi:type="dcterms:W3CDTF">2016-10-25T12:01:50Z</dcterms:modified>
  <cp:revision>10</cp:revision>
  <dc:subject/>
  <dc:title>TERMOSTATICKÁ HLAVICE</dc:title>
</cp:coreProperties>
</file>