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u w:val="single"/>
        </w:rPr>
      </w:pPr>
      <w:r>
        <w:rPr>
          <w:sz w:val="24"/>
          <w:szCs w:val="24"/>
          <w:u w:val="single"/>
        </w:rPr>
      </w:r>
    </w:p>
    <w:p>
      <w:pPr>
        <w:pStyle w:val="Normal"/>
        <w:rPr>
          <w:rFonts w:ascii="Arial" w:hAnsi="Arial" w:cs="Arial"/>
          <w:sz w:val="24"/>
          <w:szCs w:val="24"/>
        </w:rPr>
      </w:pPr>
      <w:r>
        <w:rPr>
          <w:rFonts w:eastAsia="Times New Roman" w:cs="Arial" w:ascii="Arial" w:hAnsi="Arial"/>
          <w:b/>
          <w:color w:val="auto"/>
          <w:sz w:val="24"/>
          <w:szCs w:val="24"/>
          <w:u w:val="single"/>
          <w:lang w:val="en-US" w:eastAsia="en-US" w:bidi="ar-SA"/>
        </w:rPr>
        <w:t>Vinylová homogenní podlahová krytina (výdej, sklady, šokování jídel, jídelna wc, rozvodna, mytí nádobí)</w:t>
      </w:r>
    </w:p>
    <w:p>
      <w:pPr>
        <w:pStyle w:val="Normal"/>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Calibri" w:ascii="Calibri" w:hAnsi="Calibri"/>
          <w:color w:val="000000"/>
          <w:sz w:val="22"/>
        </w:rPr>
        <w:t xml:space="preserve">Homogenní vinylová podlahovina tloušťky 2,0 mm, se vsypem abrazivních zrn SiC (karborundum) a extrémně tvrdých částic Al2O3 (korund) v celé tloušťce. Podlahovina nabízí vynikající parametry bezpečnosti chůze a má protiskluz, resp. součinitel smykového tření, dle metodiky ČSN 744507 vyšší jak 0,6 (R10 dle DIN 51130), je nepropustná, nenasákavá, chemicky odolná a samovolně nehoří (samozhášitelná). Pro zajištění tvarové stability je ve spodní části vyztužena mřížkou ze skleněného vlákna. Podlahovina je dodávána v pásech šíře 2000 mm a jednotlivé spoje podlahoviny se tepelně spojují pomocí systémové svařovací šňůry dodávané v barvě krytiny. Podlahovina je vhodná do interiérů běžných suchých a trvale mokrých ploch, jakož i do hygienických, čistých, laboratorních a potravinářských provozů. Krytina je universální pro použití ve všech interiérech a může být dodána i ve variantě s polyuretanovým nástřikem nášlapné vrstvy. V mokrých provozech se pokládá na vytažený fabion za pomoci systémových prvků jako jsou obrubové žlaby a čepcová těsně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60085" cy="6073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085" cy="60731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b/>
          <w:bCs w:val="false"/>
          <w:color w:val="auto"/>
          <w:sz w:val="24"/>
          <w:szCs w:val="24"/>
          <w:u w:val="single"/>
          <w:lang w:val="en-US" w:eastAsia="en-US" w:bidi="ar-SA"/>
        </w:rPr>
      </w:pPr>
      <w:r>
        <w:rPr>
          <w:rFonts w:eastAsia="Times New Roman" w:cs="Arial" w:ascii="Arial" w:hAnsi="Arial"/>
          <w:b/>
          <w:bCs w:val="false"/>
          <w:color w:val="auto"/>
          <w:sz w:val="24"/>
          <w:szCs w:val="24"/>
          <w:u w:val="single"/>
          <w:lang w:val="en-US" w:eastAsia="en-US"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60085" cy="18586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760085" cy="1858645"/>
                    </a:xfrm>
                    <a:prstGeom prst="rect">
                      <a:avLst/>
                    </a:prstGeom>
                  </pic:spPr>
                </pic:pic>
              </a:graphicData>
            </a:graphic>
          </wp:anchor>
        </w:drawing>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t>Homogenní vinylová podlahová krytina (kuchyně)</w:t>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jc w:val="left"/>
        <w:rPr>
          <w:rFonts w:ascii="Arial" w:hAnsi="Arial" w:eastAsia="Times New Roman" w:cs="Arial"/>
          <w:b/>
          <w:b/>
          <w:color w:val="auto"/>
          <w:sz w:val="24"/>
          <w:szCs w:val="24"/>
          <w:u w:val="single"/>
          <w:lang w:val="en-US" w:eastAsia="en-US" w:bidi="ar-SA"/>
        </w:rPr>
      </w:pPr>
      <w:r>
        <w:rPr>
          <w:rFonts w:cs="Calibri" w:ascii="Calibri" w:hAnsi="Calibri"/>
          <w:color w:val="000000"/>
          <w:sz w:val="22"/>
        </w:rPr>
        <w:t xml:space="preserve">Homogenní vinylová podlahovina tloušťky 3,0 mm, se vsypem abrazivních zrn SiC (karborundum) a extrémně tvrdých částic Al2O3 (korund) v celé tloušťce. Podlahovina nabízí vynikající parametry bezpečnosti chůze a má protiskluz, resp. součinitel smykového tření, dle metodiky ČSN 744507 vyšší jak 0,6 (R12 dle DIN 51130 – vhodná pro mokré prostory s příměsemi mastných látek), je nepropustná, nenasákavá, chemicky odolná a samovolně nehoří (samozhášitelná). Pro zajištění tvarové stability je ve spodní části vyztužena mřížkou ze skleněného vlákna. Podlahovina je dodávána v pásech šíře 2000 mm a jednotlivé spoje podlahoviny se tepelně spojují pomocí systémové svařovací šňůry dodávané v barvě krytiny. Podlahovina je vhodná do interiérů běžných suchých a trvale mokrých ploch, zejména zatížených těžkým provozem paletových vozíků, jakož i do hygienických a potravinářských provozů. Typické použití ve velkokuchyňských provozech, výrobních halách, prádelnách a skladech. V mokrých provozech se pokládá na vytažený fabion za pomoci systémových prvků jako jsou obrubové žlaby a čepcová těsnění. </w:t>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drawing>
          <wp:anchor behindDoc="0" distT="0" distB="0" distL="0" distR="0" simplePos="0" locked="0" layoutInCell="0" allowOverlap="1" relativeHeight="7">
            <wp:simplePos x="0" y="0"/>
            <wp:positionH relativeFrom="column">
              <wp:posOffset>0</wp:posOffset>
            </wp:positionH>
            <wp:positionV relativeFrom="paragraph">
              <wp:posOffset>41910</wp:posOffset>
            </wp:positionV>
            <wp:extent cx="5655310" cy="56845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655310" cy="5684520"/>
                    </a:xfrm>
                    <a:prstGeom prst="rect">
                      <a:avLst/>
                    </a:prstGeom>
                  </pic:spPr>
                </pic:pic>
              </a:graphicData>
            </a:graphic>
          </wp:anchor>
        </w:drawing>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drawing>
          <wp:anchor behindDoc="0" distT="0" distB="0" distL="0" distR="0" simplePos="0" locked="0" layoutInCell="0" allowOverlap="1" relativeHeight="10">
            <wp:simplePos x="0" y="0"/>
            <wp:positionH relativeFrom="column">
              <wp:posOffset>0</wp:posOffset>
            </wp:positionH>
            <wp:positionV relativeFrom="paragraph">
              <wp:posOffset>66675</wp:posOffset>
            </wp:positionV>
            <wp:extent cx="5760085" cy="25279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60085" cy="2527935"/>
                    </a:xfrm>
                    <a:prstGeom prst="rect">
                      <a:avLst/>
                    </a:prstGeom>
                  </pic:spPr>
                </pic:pic>
              </a:graphicData>
            </a:graphic>
          </wp:anchor>
        </w:drawing>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numPr>
          <w:ilvl w:val="0"/>
          <w:numId w:val="0"/>
        </w:numPr>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t>Homogenní vinylová podlahová krytina (umývárny, šatny, sprchy)</w:t>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jc w:val="left"/>
        <w:rPr>
          <w:rFonts w:ascii="Arial" w:hAnsi="Arial" w:eastAsia="Times New Roman" w:cs="Arial"/>
          <w:b/>
          <w:b/>
          <w:color w:val="auto"/>
          <w:sz w:val="24"/>
          <w:szCs w:val="24"/>
          <w:u w:val="single"/>
          <w:lang w:val="en-US" w:eastAsia="en-US" w:bidi="ar-SA"/>
        </w:rPr>
      </w:pPr>
      <w:r>
        <w:rPr>
          <w:rFonts w:cs="Calibri" w:ascii="Calibri" w:hAnsi="Calibri"/>
          <w:color w:val="000000"/>
          <w:sz w:val="22"/>
        </w:rPr>
        <w:t xml:space="preserve">Homogenní vinylová podlahovina tloušťky 2,0 mm, se vsypem abrazivních zrn SiC (karborundum) a extrémně tvrdých částic Al2O3 (korund) v celé tloušťce. Protiskluzná vrstva krytiny je jemná a vhodná na pochozí zátěž bosou nohou. Součinitel smykového tření, dle metodiky ČSN 744507 vyšší jak 0,6 (R11 dle DIN 51130 – vhodná do mokrých prostor), je nepropustná, nenasákavá, chemicky odolná a samovolně nehoří (samozhášitelná). Pro zajištění tvarové stability je ve spodní části vyztužena mřížkou ze skleněného vlákna. Podlahovina je dodávána v pásech šíře 2000 mm a jednotlivé spoje podlahoviny se tepelně spojují pomocí systémové svařovací šňůry dodávané v barvě krytiny. Podlahovina je vhodná do interiérů trvale mokrých ploch - wellness, bazény, sportoviště, šatny a sprchy. Krytina je dodávána s polyuretanovým nástřikem nášlapné vrstvy. V mokrých provozech se pokládá na vytažený fabion za pomoci systémových prvků jako jsou obrubové žlaby a čepcová těsnění. </w:t>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drawing>
          <wp:anchor behindDoc="0" distT="0" distB="0" distL="0" distR="0" simplePos="0" locked="0" layoutInCell="0" allowOverlap="1" relativeHeight="8">
            <wp:simplePos x="0" y="0"/>
            <wp:positionH relativeFrom="column">
              <wp:posOffset>64770</wp:posOffset>
            </wp:positionH>
            <wp:positionV relativeFrom="paragraph">
              <wp:posOffset>13335</wp:posOffset>
            </wp:positionV>
            <wp:extent cx="5459730" cy="58166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459730" cy="5816600"/>
                    </a:xfrm>
                    <a:prstGeom prst="rect">
                      <a:avLst/>
                    </a:prstGeom>
                  </pic:spPr>
                </pic:pic>
              </a:graphicData>
            </a:graphic>
          </wp:anchor>
        </w:drawing>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drawing>
          <wp:anchor behindDoc="0" distT="0" distB="0" distL="0" distR="0" simplePos="0" locked="0" layoutInCell="0" allowOverlap="1" relativeHeight="9">
            <wp:simplePos x="0" y="0"/>
            <wp:positionH relativeFrom="column">
              <wp:posOffset>-69215</wp:posOffset>
            </wp:positionH>
            <wp:positionV relativeFrom="paragraph">
              <wp:posOffset>68580</wp:posOffset>
            </wp:positionV>
            <wp:extent cx="5760085" cy="26993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60085" cy="2699385"/>
                    </a:xfrm>
                    <a:prstGeom prst="rect">
                      <a:avLst/>
                    </a:prstGeom>
                  </pic:spPr>
                </pic:pic>
              </a:graphicData>
            </a:graphic>
          </wp:anchor>
        </w:drawing>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t>Vinylová heterogenní podlahová krytina (denní místnost, kanceláře)</w:t>
      </w:r>
    </w:p>
    <w:p>
      <w:pPr>
        <w:pStyle w:val="Normal"/>
        <w:widowControl/>
        <w:suppressAutoHyphens w:val="true"/>
        <w:bidi w:val="0"/>
        <w:ind w:left="0" w:right="0" w:hanging="0"/>
        <w:rPr>
          <w:rFonts w:ascii="Arial" w:hAnsi="Arial" w:eastAsia="Times New Roman" w:cs="Arial"/>
          <w:b/>
          <w:b/>
          <w:color w:val="auto"/>
          <w:sz w:val="24"/>
          <w:szCs w:val="24"/>
          <w:u w:val="single"/>
          <w:lang w:val="en-US" w:eastAsia="en-US" w:bidi="ar-SA"/>
        </w:rPr>
      </w:pPr>
      <w:r>
        <w:rPr>
          <w:rFonts w:eastAsia="Times New Roman" w:cs="Arial" w:ascii="Arial" w:hAnsi="Arial"/>
          <w:b/>
          <w:color w:val="auto"/>
          <w:sz w:val="24"/>
          <w:szCs w:val="24"/>
          <w:u w:val="single"/>
          <w:lang w:val="en-US" w:eastAsia="en-US" w:bidi="ar-SA"/>
        </w:rPr>
      </w:r>
    </w:p>
    <w:p>
      <w:pPr>
        <w:pStyle w:val="Normal"/>
        <w:jc w:val="left"/>
        <w:rPr>
          <w:rFonts w:ascii="Calibri" w:hAnsi="Calibri" w:cs="Calibri"/>
          <w:color w:val="000000"/>
          <w:sz w:val="22"/>
        </w:rPr>
      </w:pPr>
      <w:r>
        <w:rPr>
          <w:rFonts w:cs="Calibri" w:ascii="Calibri" w:hAnsi="Calibri"/>
          <w:color w:val="000000"/>
          <w:sz w:val="22"/>
        </w:rPr>
        <w:t xml:space="preserve">Heterogenní akustická podlahová krytina na bázi PVC. Celková tloušťka 2,85mm, nášlapná vrstva 0,7mm. Podlahovina je dodávána v pásech šíře 2000 mm a jednotlivé spoje podlahoviny se tepelně spojují pomocí systémové svařovací šňůry dodávané v barvě krytiny. Dodávají se barvy a dekory dle aktuálních vzorových karet vč. dřevodekorů. Zátěžová třída 34/42 (vhodná do průmyslových a veřejných objektů), zvýšená protiskluznost R10, povrch ošetřen polyuretanovým nástřikem systému EasyClean pro snadnou čistitelnost. Akustická vrstva z černého fleecu, zvuková pohltivost 15 dB. Antistatická. Podlahovina je vhodná do interiérů učeben škol, školek, universit, pokojů kolejí, nemocnic, domovů seniorů a dalších interiérů vyžadujících tlumení kročejového hluku a zvukovou neprostupnost podlah. </w:t>
      </w:r>
    </w:p>
    <w:p>
      <w:pPr>
        <w:pStyle w:val="Normal"/>
        <w:jc w:val="left"/>
        <w:rPr/>
      </w:pPr>
      <w:r>
        <w:rPr/>
      </w:r>
    </w:p>
    <w:p>
      <w:pPr>
        <w:pStyle w:val="Normal"/>
        <w:jc w:val="left"/>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02935" cy="645033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02935" cy="645033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60085" cy="183959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5760085" cy="183959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Arial" w:hAnsi="Arial" w:eastAsia="Times New Roman" w:cs="Arial"/>
          <w:color w:val="auto"/>
          <w:sz w:val="20"/>
          <w:szCs w:val="20"/>
          <w:lang w:val="cs-CZ" w:eastAsia="zh-CN" w:bidi="ar-SA"/>
        </w:rPr>
      </w:pPr>
      <w:r>
        <w:rPr>
          <w:rFonts w:eastAsia="Times New Roman" w:cs="Arial" w:ascii="Arial" w:hAnsi="Arial"/>
          <w:b/>
          <w:bCs/>
          <w:color w:val="auto"/>
          <w:sz w:val="20"/>
          <w:szCs w:val="20"/>
          <w:u w:val="single"/>
          <w:lang w:val="cs-CZ" w:eastAsia="zh-CN" w:bidi="ar-SA"/>
        </w:rPr>
        <w:t>Ukončení krytiny u stěn:</w:t>
      </w:r>
      <w:r>
        <w:rPr>
          <w:rFonts w:eastAsia="Times New Roman" w:cs="Arial" w:ascii="Arial" w:hAnsi="Arial"/>
          <w:color w:val="auto"/>
          <w:sz w:val="20"/>
          <w:szCs w:val="20"/>
          <w:lang w:val="cs-CZ" w:eastAsia="zh-CN" w:bidi="ar-SA"/>
        </w:rPr>
        <w:t xml:space="preserve"> </w:t>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Ukončení podlahy instalované v mokrém provozu musí být vždy řešeno s vytažením krytiny, po obvodu místnosti, přes fabion na sokl stěny. Plynulý přechod mezi podlahou a zdí, který je standardním požadavkem na moderní a hygienické řešení interiérů, se provádí pomocí profilu z PVC, který se nazývá obrubový žlab CF 38R (o poloměru 38 mm). Obrubový žlab CF 38R s poloměrem oblouku 38 mm je možné použít pro všechny tloušťky podlahovin. Tam, kde je krytina pomocí obrubového žlabu vytažena na stěnu, aby vytvořila její sokl (jeho výška bývá nejčastěji 100 až 150 mm), musí být všechny spoje ve vnitřních i vnějších kosoúhlých rozích svařeny. Pouhé tmelení spojů není povoleno.</w:t>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Tam, kde bude stěna obložena keramickým obkladem, je potřebné použít profil čepcového těsnění C 8, který se dodává v bílé barvě a v délce 2,5 metru. Před obložením stěn keramickým obkladem je profil čepcového těsnění C 8 do požadované polohy na zdi uchycen hřebíčky a lepením. Keramický obklad pak je pak instalován těsně nad tuto lištu. Podlahovina se pokládá až po provedení všech těchto prací, při čemž se krytina zasune do profilu C 8. Profil C 8 instaluje firma provádějící obklady stěn před montáží obložení. Pozn.: Keramický obklad stěn v mokrých provozech by měl být lepen na stěny opatřené odpovídajícím izolačním systémem (nátěrem). </w:t>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9450" cy="34061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59450" cy="3406140"/>
                    </a:xfrm>
                    <a:prstGeom prst="rect">
                      <a:avLst/>
                    </a:prstGeom>
                  </pic:spPr>
                </pic:pic>
              </a:graphicData>
            </a:graphic>
          </wp:anchor>
        </w:drawing>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drawing>
          <wp:anchor behindDoc="0" distT="0" distB="0" distL="0" distR="0" simplePos="0" locked="0" layoutInCell="0" allowOverlap="1" relativeHeight="3">
            <wp:simplePos x="0" y="0"/>
            <wp:positionH relativeFrom="column">
              <wp:posOffset>16510</wp:posOffset>
            </wp:positionH>
            <wp:positionV relativeFrom="paragraph">
              <wp:posOffset>23495</wp:posOffset>
            </wp:positionV>
            <wp:extent cx="5759450" cy="488061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9450" cy="4880610"/>
                    </a:xfrm>
                    <a:prstGeom prst="rect">
                      <a:avLst/>
                    </a:prstGeom>
                  </pic:spPr>
                </pic:pic>
              </a:graphicData>
            </a:graphic>
          </wp:anchor>
        </w:drawing>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59450" cy="297878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759450" cy="2978785"/>
                    </a:xfrm>
                    <a:prstGeom prst="rect">
                      <a:avLst/>
                    </a:prstGeom>
                  </pic:spPr>
                </pic:pic>
              </a:graphicData>
            </a:graphic>
          </wp:anchor>
        </w:drawing>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9450" cy="220218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5759450" cy="220218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andar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Arial">
    <w:charset w:val="01"/>
    <w:family w:val="swiss"/>
    <w:pitch w:val="variable"/>
  </w:font>
  <w:font w:name="Calibri">
    <w:charset w:val="01"/>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Symbol" w:hAnsi="Symbol" w:cs="Arial"/>
    </w:rPr>
  </w:style>
  <w:style w:type="character" w:styleId="WW8Num2z0">
    <w:name w:val="WW8Num2z0"/>
    <w:qFormat/>
    <w:rPr>
      <w:rFonts w:ascii="Candara" w:hAnsi="Candara" w:eastAsia="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lang w:val="en-US" w:eastAsia="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ndara" w:hAnsi="Candara" w:cs="Candara"/>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8Num7z0">
    <w:name w:val="WW8Num7z0"/>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uppressAutoHyphens w:val="false"/>
      <w:spacing w:before="0" w:after="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3:00Z</dcterms:created>
  <dc:creator/>
  <dc:description/>
  <dc:language>en-US</dc:language>
  <cp:lastModifiedBy>Mišáček</cp:lastModifiedBy>
  <dcterms:modified xsi:type="dcterms:W3CDTF">2018-04-27T12:03:00Z</dcterms:modified>
  <cp:revision>3</cp:revision>
  <dc:subject/>
  <dc:title/>
</cp:coreProperties>
</file>