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MĚŠOVACÍ VENT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50005</wp:posOffset>
            </wp:positionH>
            <wp:positionV relativeFrom="paragraph">
              <wp:posOffset>106680</wp:posOffset>
            </wp:positionV>
            <wp:extent cx="1908175" cy="1785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cs="Arial" w:ascii="Arial" w:hAnsi="Arial"/>
          <w:bCs/>
          <w:iCs/>
          <w:sz w:val="24"/>
          <w:szCs w:val="24"/>
        </w:rPr>
        <w:t>Kompaktní otočný směšovací ventil vyrobený z mosazi s ochranou proti vyluhování zinku s možností použití pro aplikace jak topení a chlazení tak rozvody pitné vody.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  <w:t>Pro jednodušší a pohodlnější ovládání jsou ventily opatřeny protiskluzovými knoflíky s měkkým povrchem a nastavitelnými koncovými spínači s akčním rozsahem max. 90°C. Ventil je opatřen servopohon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t>Technická data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5970</wp:posOffset>
            </wp:positionH>
            <wp:positionV relativeFrom="paragraph">
              <wp:posOffset>103505</wp:posOffset>
            </wp:positionV>
            <wp:extent cx="2766060" cy="1074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830" r="4865" b="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laková třída:</w:t>
        <w:tab/>
        <w:tab/>
        <w:t>PN 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eploty média:</w:t>
        <w:tab/>
        <w:t xml:space="preserve">             max. trvalá  + 1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ax. dočasná  + 13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in. -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Ovládací síla (při nominálním tlaku):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5 N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Netěsnost v %:</w:t>
        <w:tab/>
        <w:t xml:space="preserve">směš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 xml:space="preserve">rozděl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Pracovní tlak:</w:t>
        <w:tab/>
        <w:t>1 MPa (10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x. rozdíl tlakové ztráty:</w:t>
        <w:tab/>
        <w:t>směšování, 100 kPa (1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ab/>
        <w:tab/>
        <w:t>rozdělování, 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Uzavírací tlak:</w:t>
        <w:tab/>
        <w:t>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49955</wp:posOffset>
            </wp:positionH>
            <wp:positionV relativeFrom="paragraph">
              <wp:posOffset>115570</wp:posOffset>
            </wp:positionV>
            <wp:extent cx="2701290" cy="15779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7" t="-21" r="75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teriál:</w:t>
        <w:tab/>
        <w:t>tělo ventilu a šoupátko:</w:t>
        <w:tab/>
        <w:t>mosaz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auto"/>
          <w:spacing w:val="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u w:val="none"/>
          <w:lang w:val="cs-CZ" w:eastAsia="zh-CN" w:bidi="ar-SA"/>
        </w:rPr>
        <w:t>osa a průchodka:</w:t>
        <w:tab/>
        <w:t>kompozit PPS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  <w:lang w:val="cs-CZ" w:eastAsia="zh-CN" w:bidi="ar-SA"/>
        </w:rPr>
        <w:tab/>
        <w:tab/>
        <w:t>O-kroužky:</w:t>
        <w:tab/>
        <w:tab/>
        <w:t>EPDM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b/>
          <w:bCs/>
          <w:u w:val="none"/>
          <w:shd w:fill="auto" w:val="clear"/>
        </w:rPr>
        <w:t xml:space="preserve">• </w:t>
      </w:r>
      <w:r>
        <w:rPr>
          <w:rFonts w:cs="Arial" w:ascii="Arial" w:hAnsi="Arial"/>
          <w:b/>
          <w:bCs/>
          <w:u w:val="none"/>
          <w:shd w:fill="auto" w:val="clear"/>
        </w:rPr>
        <w:t>Vlastnosti a výh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Výborná regulace pro dosažení nejvyšší účinnost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Nejnižší míra vnitřní netěsnosti na trhu (&lt; 0,05 %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Kompaktní, flexibilní a snadno se instaluj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auto" w:val="clear"/>
        </w:rPr>
        <w:t xml:space="preserve">Dlouhodobý provoz a vysoká odolnost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1280</wp:posOffset>
            </wp:positionH>
            <wp:positionV relativeFrom="paragraph">
              <wp:posOffset>131445</wp:posOffset>
            </wp:positionV>
            <wp:extent cx="5573395" cy="1923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shd w:fill="FFFF00" w:val="clear"/>
          <w:lang w:val="en-US" w:eastAsia="en-US"/>
        </w:rPr>
      </w:pPr>
      <w:r>
        <w:rPr>
          <w:rFonts w:cs="Arial" w:ascii="Arial" w:hAnsi="Arial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hd w:fill="auto" w:val="clear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hd w:fill="auto" w:val="clear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0Z</dcterms:modified>
  <cp:revision>19</cp:revision>
  <dc:subject/>
  <dc:title>Kulový kohout, chromovaný</dc:title>
</cp:coreProperties>
</file>