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Jednosložkový základní silikátový nátěr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696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0439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8957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