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EPŘÍMOOHŘÍVANÉ ZÁSOBNÍKY TUV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Zásobník TUV o objemu 1000l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Nepřímo ohřívané ohřívače vody s instalací na podlahu vybavené velkou teplosměnnou plochou výměníku tepla jsou určeny pro střední a vysoký výkon dodávek teplé vody. Díky použití konkrétní sady, mohou být tyto zásobníky montovány paralelně, což umožňuje vysokou dodávku teplé vody pro všechny typy komerčních, obytných a průmyslových zařízení. 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ovedení:</w:t>
        <w:tab/>
        <w:tab/>
        <w:t>stacionární, svislý, nepřímotopný, vnitřní nádoba nerezová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elkový objem</w:t>
        <w:tab/>
        <w:t>1000 litrů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směnná plocha zásobníku TV:</w:t>
        <w:tab/>
        <w:t>5,50 m2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řipojení topná voda:</w:t>
        <w:tab/>
        <w:t>2 F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řipojení teplá voda:</w:t>
        <w:tab/>
        <w:t>6/4 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rimární průtok:</w:t>
        <w:tab/>
        <w:tab/>
        <w:t>7800 L/hod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. provozní teplota:</w:t>
        <w:tab/>
        <w:t>do 85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provozní tlak topné vody:</w:t>
        <w:tab/>
        <w:tab/>
        <w:t>3 bary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provozní tlak teplé užitkové vody:</w:t>
        <w:tab/>
        <w:t>10 barů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ta vody na vstupu:</w:t>
        <w:tab/>
        <w:t>10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eplota topné vody:</w:t>
        <w:tab/>
        <w:tab/>
        <w:t>80 °C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ximální absorvovaný výkon (zdroj tepla:kotel):</w:t>
        <w:tab/>
        <w:t>100 kW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Výška x šířka x hloubka:</w:t>
        <w:tab/>
        <w:t>2315 x 1020 x 102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44980</wp:posOffset>
            </wp:positionH>
            <wp:positionV relativeFrom="paragraph">
              <wp:posOffset>116205</wp:posOffset>
            </wp:positionV>
            <wp:extent cx="3823970" cy="334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Rozměry: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=výška:</w:t>
        <w:tab/>
        <w:tab/>
        <w:t>2315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= šířka:</w:t>
        <w:tab/>
        <w:tab/>
        <w:t>1020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:</w:t>
        <w:tab/>
        <w:tab/>
        <w:tab/>
        <w:t>337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D:</w:t>
        <w:tab/>
        <w:tab/>
        <w:tab/>
        <w:t>1987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E:</w:t>
        <w:tab/>
        <w:tab/>
        <w:tab/>
        <w:t>36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:</w:t>
        <w:tab/>
        <w:tab/>
        <w:tab/>
        <w:t>180 mm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Hmotnost prázdného zařízení:</w:t>
        <w:tab/>
        <w:t>380 kg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sobník TUV o objemu 420l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hřívač vody s instalací na podlah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Vysoce kvalitní izolace: 50 mm PU. Tepelné ztráty menší než 3°C za 8 hod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Luxusní povrchová úprava: elegantní opláštění vyrobeno ze silného nárazuvzdorného polypropylenu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vládací termostat (lze nahradit NTC sondou u elektronicky ovládaných kotlů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Maximální výstupní výkon: od 73 do 96 kW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celkový</w:t>
        <w:tab/>
        <w:tab/>
        <w:tab/>
        <w:tab/>
        <w:t>413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topná voda</w:t>
        <w:tab/>
        <w:tab/>
        <w:tab/>
        <w:tab/>
        <w:t>55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Objem teplá voda</w:t>
        <w:tab/>
        <w:tab/>
        <w:tab/>
        <w:tab/>
        <w:t>358 l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Teplosměnná plocha zásobníku</w:t>
        <w:tab/>
        <w:tab/>
        <w:t>3,24 m2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Tlaková ztráta (prim. okruh)</w:t>
        <w:tab/>
        <w:tab/>
        <w:t>95 mbar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růtok prim. okruhem</w:t>
        <w:tab/>
        <w:tab/>
        <w:tab/>
        <w:t>6400 l/h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lak teplá voda</w:t>
        <w:tab/>
        <w:t>10 bar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lak topení</w:t>
        <w:tab/>
        <w:tab/>
        <w:t>4 bar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provozní teplota</w:t>
        <w:tab/>
        <w:tab/>
        <w:t>90°C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topná voda</w:t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teplá voda</w:t>
        <w:tab/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Připojení cirkulace</w:t>
        <w:tab/>
        <w:tab/>
        <w:tab/>
        <w:tab/>
        <w:t>6/4"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Šířka nebo průměr</w:t>
        <w:tab/>
        <w:tab/>
        <w:tab/>
        <w:tab/>
        <w:t>660 mm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Výška</w:t>
        <w:tab/>
        <w:tab/>
        <w:tab/>
        <w:tab/>
        <w:tab/>
        <w:tab/>
        <w:t>2018 mm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Hmotnost (prázdné zařízení)</w:t>
        <w:tab/>
        <w:tab/>
        <w:t>167 kg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Maximální výkon (kW):</w:t>
        <w:tab/>
        <w:tab/>
        <w:tab/>
        <w:t>88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227965</wp:posOffset>
            </wp:positionV>
            <wp:extent cx="5759450" cy="3205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1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>
      <w:jc w:val="center"/>
    </w:pPr>
    <w:rPr/>
  </w:style>
  <w:style w:type="paragraph" w:styleId="Firma">
    <w:name w:val="Firma"/>
    <w:basedOn w:val="Obsahrmc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Ing. Jaroslav Rybář</dc:creator>
  <dc:description/>
  <dc:language>en-US</dc:language>
  <cp:lastModifiedBy/>
  <dcterms:modified xsi:type="dcterms:W3CDTF">2018-05-30T12:49:58Z</dcterms:modified>
  <cp:revision>12</cp:revision>
  <dc:subject/>
  <dc:title>Kulový kohout, chromovaný</dc:title>
</cp:coreProperties>
</file>