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ODLAHOVÁ VPUSŤ DN5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45720</wp:posOffset>
            </wp:positionV>
            <wp:extent cx="1989455" cy="2175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odlahová vpust DN50 se svislým odtokem, pevným izolačním límcem, sifonovou vložkou, s plastovým výškově stavitelným nástavcem s rámečkem 12 - 70mm / 123 x 123 mm a mřížkou z nerezové oceli 115x115mm. Zápachový uzávěr funguje jak s, tak i bez vody. </w:t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Verdana-Italic;Times New Roman" w:hAnsi="Verdana-Italic;Times New Roman" w:cs="Verdana-Italic;Times New Roman"/>
          <w:color w:val="000000"/>
          <w:sz w:val="20"/>
          <w:szCs w:val="20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  <w:t xml:space="preserve">n </w:t>
      </w:r>
      <w:r>
        <w:rPr>
          <w:rFonts w:cs="Verdana-BoldItalic;Times New Roman" w:ascii="Verdana-BoldItalic;Times New Roman" w:hAnsi="Verdana-BoldItalic;Times New Roman"/>
          <w:b/>
          <w:bCs/>
          <w:i/>
          <w:iCs/>
          <w:color w:val="FFFFFF"/>
          <w:sz w:val="23"/>
          <w:szCs w:val="23"/>
        </w:rPr>
        <w:t>Teplotn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údaj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Materiál PE, dimenze DN50, hydraulická kapacita 0,50 l/sec., hmotnost 0,75 kg, stavební výška 158 mm, nástavec 12 -70 mm / 123 x 123 mm, vtoková mřížka </w:t>
        <w:br/>
        <w:t>115 x 115 mm, třída zatížení K – 300 kg</w:t>
      </w:r>
    </w:p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3044190" cy="3886200"/>
            <wp:effectExtent l="0" t="0" r="0" b="0"/>
            <wp:wrapSquare wrapText="bothSides"/>
            <wp:docPr id="2" name="HL310NPR_1_b_V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L310NPR_1_b_V%5B1%5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-Regular">
    <w:altName w:val="Times New Roman"/>
    <w:charset w:val="00"/>
    <w:family w:val="auto"/>
    <w:pitch w:val="default"/>
  </w:font>
  <w:font w:name="Verdana-BoldItalic">
    <w:altName w:val="Times New Roman"/>
    <w:charset w:val="00"/>
    <w:family w:val="auto"/>
    <w:pitch w:val="default"/>
  </w:font>
  <w:font w:name="Verdana-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1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21:00Z</dcterms:created>
  <dc:creator>Ing. Jaroslav Rybář</dc:creator>
  <dc:description/>
  <cp:keywords/>
  <dc:language>en-US</dc:language>
  <cp:lastModifiedBy>k_36</cp:lastModifiedBy>
  <cp:lastPrinted>2010-03-17T10:19:00Z</cp:lastPrinted>
  <dcterms:modified xsi:type="dcterms:W3CDTF">2018-07-16T07:22:00Z</dcterms:modified>
  <cp:revision>11</cp:revision>
  <dc:subject/>
  <dc:title>OTOPNÉ TĚLESO</dc:title>
</cp:coreProperties>
</file>