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5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3440</wp:posOffset>
            </wp:positionH>
            <wp:positionV relativeFrom="paragraph">
              <wp:posOffset>55245</wp:posOffset>
            </wp:positionV>
            <wp:extent cx="2869565" cy="2152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odlahová vpust DN40/50 s vodorovným odtokem, pevným izolačním límcem, sifonovou vložkou, s plastovým výškově stavitelným nástavcem 12-70mm s rámečkem 123 x 123mm a mřížkou z nerezové oceli 115x115mm. Zápachový uzávěr funguje jak s, tak i bez vody. 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ab/>
        <w:t>PE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Dimense:</w:t>
        <w:tab/>
        <w:tab/>
        <w:t>DN40/5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 xml:space="preserve">Hydraulická kapacita: </w:t>
        <w:tab/>
        <w:t> 0,50 l/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0,747 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Stavební výška:</w:t>
        <w:tab/>
        <w:t> 93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Nástavec:</w:t>
        <w:tab/>
        <w:tab/>
        <w:t>12-70 mm/123 x 123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15 x 115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Třída zatížení:</w:t>
        <w:tab/>
        <w:t>K - 300 k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630</wp:posOffset>
            </wp:positionH>
            <wp:positionV relativeFrom="paragraph">
              <wp:posOffset>164465</wp:posOffset>
            </wp:positionV>
            <wp:extent cx="4238625" cy="367792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0:00Z</dcterms:modified>
  <cp:revision>12</cp:revision>
  <dc:subject/>
  <dc:title>OTOPNÉ TĚLESO</dc:title>
</cp:coreProperties>
</file>