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Pórobetonové nenosné překlady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>
          <w:sz w:val="20"/>
          <w:szCs w:val="20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single"/>
          <w:shd w:fill="auto" w:val="clear"/>
          <w:lang w:val="cs-CZ" w:eastAsia="zh-CN" w:bidi="hi-IN"/>
        </w:rPr>
        <w:t>nenosný překlad tl.100, 150mm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  <w:u w:val="single"/>
        </w:rPr>
        <w:t>pecifikace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Konstrukčně vyztužený prvek z pórobetonu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Norma/předpis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EN 845-2 Překlady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blast použití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řeklenutí otvorů v nenosných dělicích příčkách a ve výplňových nenosných stěnách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ofilování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Hladké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ozměrové tolerance</w:t>
      </w:r>
    </w:p>
    <w:p>
      <w:pPr>
        <w:pStyle w:val="TextBody"/>
        <w:ind w:left="0" w:right="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élka: ± 3 mm, šířka: ± 1,5 mm, výška ± 1,0 mm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pracování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Překlady je zakázané zkracovat a jinak upravovat jejich průřezy. Překlady jsou určené k přímému zabudování, jsou vyztuženy symetricky, nerozlišuje se horní a dolní hrana. Při montáži se osazují na výšku (249 mm). Potřebná menší světlost otvorů se dosáhne větším uložením.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alta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</w:rPr>
      </w:pPr>
      <w:hyperlink r:id="rId2">
        <w:r>
          <w:rPr>
            <w:rStyle w:val="InternetLink"/>
            <w:rFonts w:eastAsia="Times New Roman" w:cs="Arial" w:ascii="Arial" w:hAnsi="Arial"/>
            <w:color w:val="auto"/>
            <w:sz w:val="20"/>
            <w:szCs w:val="20"/>
            <w:lang w:val="cs-CZ" w:eastAsia="zh-CN" w:bidi="ar-SA"/>
          </w:rPr>
          <w:t>- zdicí malta</w:t>
        </w:r>
      </w:hyperlink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 xml:space="preserve">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akce na oheň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řída A1 – nehořlavé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13501-1 </w:t>
      </w:r>
    </w:p>
    <w:tbl>
      <w:tblPr>
        <w:tblW w:w="826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238"/>
        <w:gridCol w:w="1004"/>
        <w:gridCol w:w="1027"/>
      </w:tblGrid>
      <w:tr>
        <w:trPr/>
        <w:tc>
          <w:tcPr>
            <w:tcW w:w="8269" w:type="dxa"/>
            <w:gridSpan w:val="3"/>
            <w:tcBorders/>
            <w:vAlign w:val="center"/>
          </w:tcPr>
          <w:p>
            <w:pPr>
              <w:pStyle w:val="Heading3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ké vlastnosti - nenosné překlady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adpistabulk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adpis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adpistabulk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Nadpistabulk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lastnosti materiálu: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adpis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tka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adpis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,4-600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průměrná objemová hmotnost v suchém stavu (EN 772-13)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g/m³]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izovaná pevnost zdicích prvků f</w:t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  <w:t>b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/mm</w:t>
            </w:r>
            <w:r>
              <w:rPr>
                <w:rFonts w:cs="Arial" w:ascii="Arial" w:hAnsi="Arial"/>
                <w:position w:val="7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klarovaná hodnota tepelné vodivosti λ</w:t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  <w:t>10,DR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W/mK]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0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ová hodnota tepelné vodivosti λ</w:t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  <w:t>U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W/m.K]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6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or difúzního odporu µ (EN 1745)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0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rná tepelná kapacita c (EN 1745)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J/kg.K]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initel tepelného přetvoření α</w:t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  <w:t>b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K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sz w:val="20"/>
                <w:szCs w:val="20"/>
              </w:rPr>
              <w:t>7,5.10</w:t>
            </w:r>
            <w:r>
              <w:rPr>
                <w:rFonts w:cs="Arial" w:ascii="Arial" w:hAnsi="Arial"/>
                <w:position w:val="7"/>
                <w:sz w:val="20"/>
                <w:szCs w:val="20"/>
              </w:rPr>
              <w:t>-6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lhkost přetvoření ε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m/m]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držnost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/mm</w:t>
            </w:r>
            <w:r>
              <w:rPr>
                <w:rFonts w:cs="Arial" w:ascii="Arial" w:hAnsi="Arial"/>
                <w:position w:val="7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238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 pružnosti E</w:t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/mm</w:t>
            </w:r>
            <w:r>
              <w:rPr>
                <w:rFonts w:cs="Arial" w:ascii="Arial" w:hAnsi="Arial"/>
                <w:position w:val="7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tbl>
      <w:tblPr>
        <w:tblW w:w="843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62"/>
        <w:gridCol w:w="1756"/>
        <w:gridCol w:w="929"/>
        <w:gridCol w:w="1027"/>
        <w:gridCol w:w="967"/>
        <w:gridCol w:w="1121"/>
        <w:gridCol w:w="1074"/>
      </w:tblGrid>
      <w:tr>
        <w:trPr/>
        <w:tc>
          <w:tcPr>
            <w:tcW w:w="8436" w:type="dxa"/>
            <w:gridSpan w:val="7"/>
            <w:tcBorders/>
            <w:vAlign w:val="center"/>
          </w:tcPr>
          <w:p>
            <w:pPr>
              <w:pStyle w:val="Heading3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ákladní údaje - překlady pro nenosné stěny </w:t>
            </w:r>
          </w:p>
        </w:tc>
      </w:tr>
      <w:tr>
        <w:trPr/>
        <w:tc>
          <w:tcPr>
            <w:tcW w:w="1562" w:type="dxa"/>
            <w:tcBorders/>
            <w:vAlign w:val="center"/>
          </w:tcPr>
          <w:p>
            <w:pPr>
              <w:pStyle w:val="Nadpis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robek </w:t>
              <w:br/>
              <w:t xml:space="preserve">  </w:t>
              <w:br/>
              <w:t> 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adpis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ěry</w:t>
              <w:br/>
              <w:t xml:space="preserve">š x v x d </w:t>
              <w:br/>
              <w:t> 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adpis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ětlost </w:t>
              <w:br/>
              <w:t>otvoru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adpis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pelný</w:t>
              <w:br/>
              <w:t>odpor</w:t>
              <w:br/>
              <w:t>R</w:t>
            </w:r>
            <w:r>
              <w:rPr>
                <w:rFonts w:cs="Arial" w:ascii="Arial" w:hAnsi="Arial"/>
                <w:position w:val="-6"/>
                <w:sz w:val="20"/>
                <w:szCs w:val="20"/>
              </w:rPr>
              <w:t>10DRY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adpis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žární </w:t>
              <w:br/>
              <w:t>odolnost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adpis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ediční </w:t>
              <w:br/>
              <w:t>hmotnost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adpis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sů </w:t>
              <w:br/>
              <w:t>na paletě</w:t>
            </w:r>
          </w:p>
        </w:tc>
      </w:tr>
      <w:tr>
        <w:trPr/>
        <w:tc>
          <w:tcPr>
            <w:tcW w:w="1562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m]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².K/W]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g]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ks]</w:t>
            </w:r>
          </w:p>
        </w:tc>
      </w:tr>
      <w:tr>
        <w:trPr/>
        <w:tc>
          <w:tcPr>
            <w:tcW w:w="1562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 150-125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x 249 x 125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62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 125-125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x 249 x 125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562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 100-125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x 249 x 125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562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 100-25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x 249 x 25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62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 75-125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x 249 x 125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3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</w:tbl>
    <w:p>
      <w:pPr>
        <w:pStyle w:val="TextBody"/>
        <w:spacing w:before="0" w:after="12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tong.cz/cs/content/ytong-zdici-malta-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7-12-19T11:01:00Z</cp:lastPrinted>
  <dcterms:modified xsi:type="dcterms:W3CDTF">2013-01-15T08:06:00Z</dcterms:modified>
  <cp:revision>4</cp:revision>
  <dc:subject/>
  <dc:title>Garážová vrata LOMAX „Delta“</dc:title>
</cp:coreProperties>
</file>