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3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Provětrávací prvky (Iglů):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auto" w:val="clear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shd w:fill="auto" w:val="clear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provětrávací prvky (iglů)</w:t>
      </w:r>
    </w:p>
    <w:p>
      <w:pPr>
        <w:pStyle w:val="Normal"/>
        <w:numPr>
          <w:ilvl w:val="0"/>
          <w:numId w:val="0"/>
        </w:numPr>
        <w:ind w:left="0" w:right="0" w:hanging="0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