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u w:val="single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025900</wp:posOffset>
            </wp:positionH>
            <wp:positionV relativeFrom="paragraph">
              <wp:posOffset>316230</wp:posOffset>
            </wp:positionV>
            <wp:extent cx="1508125" cy="27927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u w:val="single"/>
        </w:rPr>
        <w:t xml:space="preserve">HYDRAULICKÝ VYROVNÁVAČ DYNAMICKÝCH TLADŮ HVDT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aulický vyrovnávač dynamických tlaků je určen pro hydraulické oddělení zdrojů tepla od otopné soustavy. Podmínkou správné funkce HVDT je poměr průtoků topné vody mezi kotlovým okruhem a topnou soustavou. Průtok kotlovým okruhem by měl být o 5-10% větší, než-li průtok otopnou soustavo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echnické parame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bytek dynamického tlaku oběhových čerpadel kotlového okruhu přenášený do otopné soustavy se vyruš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ddělí se otopná soustava bez zásahu do hydraulické stability kotlového okru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ůtok vody kotlovým okruhem není ovlivněn otopnou soustavou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185</wp:posOffset>
            </wp:positionH>
            <wp:positionV relativeFrom="paragraph">
              <wp:posOffset>80010</wp:posOffset>
            </wp:positionV>
            <wp:extent cx="4111625" cy="24117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96715</wp:posOffset>
            </wp:positionH>
            <wp:positionV relativeFrom="paragraph">
              <wp:posOffset>80010</wp:posOffset>
            </wp:positionV>
            <wp:extent cx="1430655" cy="240220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37460</wp:posOffset>
            </wp:positionV>
            <wp:extent cx="5758180" cy="180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2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16:00Z</dcterms:created>
  <dc:creator>Ing. Jaroslav Rybář</dc:creator>
  <dc:description/>
  <dc:language>en-US</dc:language>
  <cp:lastModifiedBy/>
  <dcterms:modified xsi:type="dcterms:W3CDTF">2017-12-07T10:01:03Z</dcterms:modified>
  <cp:revision>12</cp:revision>
  <dc:subject/>
  <dc:title>RADIÁTOROVÉ ŠROUBENÍ PRO OTOPNÁ TĚLESA TYPU VENTIL KOMPAKT</dc:title>
</cp:coreProperties>
</file>