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važovací ventil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28670</wp:posOffset>
            </wp:positionH>
            <wp:positionV relativeFrom="paragraph">
              <wp:posOffset>113030</wp:posOffset>
            </wp:positionV>
            <wp:extent cx="2459355" cy="2034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blast použití:Soustavy vytápění a chlazení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Rozvody teplé užitkové a studené vody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lakový stupeň: PN 20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eplota: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n. provozní teplota: −20 °C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Max. provozní teplota: 120 °C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u w:val="single"/>
        </w:rPr>
        <w:t>Materiál: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ěleso ventilu: AMETAL®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ěsnění sedla: Kuželka s EPDM O−kroužkem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ěsnění vřetene: EPDM O−kroužek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Hlavice: Polyamid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Technická data:</w:t>
      </w:r>
      <w:r>
        <w:rPr>
          <w:rFonts w:cs="Arial" w:ascii="Arial" w:hAnsi="Arial"/>
          <w:bCs/>
          <w:iCs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3360</wp:posOffset>
            </wp:positionH>
            <wp:positionV relativeFrom="paragraph">
              <wp:posOffset>120015</wp:posOffset>
            </wp:positionV>
            <wp:extent cx="2407920" cy="20554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150</wp:posOffset>
            </wp:positionH>
            <wp:positionV relativeFrom="paragraph">
              <wp:posOffset>249555</wp:posOffset>
            </wp:positionV>
            <wp:extent cx="3575050" cy="16268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8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3360</wp:posOffset>
            </wp:positionH>
            <wp:positionV relativeFrom="paragraph">
              <wp:posOffset>264795</wp:posOffset>
            </wp:positionV>
            <wp:extent cx="6377305" cy="165354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30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caps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caps/>
          <w:u w:val="single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08 - vytápěn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neva;Arial" w:hAnsi="Geneva;Arial" w:cs="Geneva;Arial"/>
      <w:b/>
      <w:bCs/>
      <w:i/>
      <w:iCs/>
      <w:color w:val="F8C027"/>
      <w:sz w:val="22"/>
      <w:szCs w:val="15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7:00Z</dcterms:created>
  <dc:creator>Ing. Jaroslav Rybář</dc:creator>
  <dc:description/>
  <dc:language>en-US</dc:language>
  <cp:lastModifiedBy/>
  <cp:lastPrinted>2006-03-31T11:03:00Z</cp:lastPrinted>
  <dcterms:modified xsi:type="dcterms:W3CDTF">2016-10-25T12:05:13Z</dcterms:modified>
  <cp:revision>10</cp:revision>
  <dc:subject/>
  <dc:title>TRUBKOVÉ OTOPNÉ TĚLESO</dc:title>
</cp:coreProperties>
</file>