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Balkónový vtok DN100</w:t>
      </w:r>
    </w:p>
    <w:p>
      <w:pPr>
        <w:pStyle w:val="Normal"/>
        <w:autoSpaceDE w:val="false"/>
        <w:spacing w:before="40" w:after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6410</wp:posOffset>
            </wp:positionH>
            <wp:positionV relativeFrom="paragraph">
              <wp:posOffset>67945</wp:posOffset>
            </wp:positionV>
            <wp:extent cx="2575560" cy="1638935"/>
            <wp:effectExtent l="0" t="0" r="0" b="0"/>
            <wp:wrapTight wrapText="bothSides">
              <wp:wrapPolygon edited="0">
                <wp:start x="-33" y="0"/>
                <wp:lineTo x="-33" y="21514"/>
                <wp:lineTo x="21598" y="21514"/>
                <wp:lineTo x="21598" y="0"/>
                <wp:lineTo x="-33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alkonový a terasový vtok DN75/110 se svislým odtokem, s továrně napojenou asfaltovou izolační manžetou, se suchou klapkou proti pronikání zápachu (nezámrzná), vtokovou mřížkou z nerezové oceli 138 x 138 mm, nástavcem 146 mm s nerezovým rámem 145 x 145 mm „Klick-Klack“ s možností délkové úpravy 8 – 80mm a také stavebním krytem rámečku. Stavební ochrana - plochý koš a fixační spony jsou v balení.</w:t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é údaje: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Materiál:</w:t>
        <w:tab/>
        <w:tab/>
        <w:t>PP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Dimense:</w:t>
        <w:tab/>
        <w:tab/>
        <w:t>DN75/110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Hydraulická kapacita:</w:t>
        <w:tab/>
        <w:t>DN75=2,25 l/s; DN110=2 l/s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Hmotnost:</w:t>
        <w:tab/>
        <w:tab/>
        <w:t>2,29kg 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Nástavec:</w:t>
        <w:tab/>
        <w:tab/>
        <w:t>8-80 mm / 145 x 145 mm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Vtoková mřížka:</w:t>
        <w:tab/>
        <w:t>138 x 138 mm</w:t>
      </w:r>
    </w:p>
    <w:p>
      <w:pPr>
        <w:pStyle w:val="Normal"/>
        <w:autoSpaceDE w:val="false"/>
        <w:spacing w:before="4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42185</wp:posOffset>
            </wp:positionH>
            <wp:positionV relativeFrom="paragraph">
              <wp:posOffset>15875</wp:posOffset>
            </wp:positionV>
            <wp:extent cx="3735070" cy="2757805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Třída zatížení:</w:t>
        <w:tab/>
        <w:t>K - 300kg</w:t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Plochý záchytný koš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Plochý záchytný koš vhodný k sérii balkonových a terasových odtoků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38805</wp:posOffset>
            </wp:positionH>
            <wp:positionV relativeFrom="paragraph">
              <wp:posOffset>54610</wp:posOffset>
            </wp:positionV>
            <wp:extent cx="1834515" cy="1678940"/>
            <wp:effectExtent l="0" t="0" r="0" b="0"/>
            <wp:wrapTight wrapText="bothSides">
              <wp:wrapPolygon edited="0">
                <wp:start x="-40" y="0"/>
                <wp:lineTo x="-40" y="21515"/>
                <wp:lineTo x="21600" y="21515"/>
                <wp:lineTo x="21600" y="0"/>
                <wp:lineTo x="-40" y="0"/>
              </wp:wrapPolygon>
            </wp:wrapTight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Materiál:</w:t>
        <w:tab/>
        <w:t>PP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Hmotnost:</w:t>
        <w:tab/>
        <w:t>0,088 kg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vanish/>
          <w:lang w:val="en-US" w:eastAsia="en-US"/>
        </w:rPr>
      </w:pPr>
      <w:r>
        <w:rPr>
          <w:rFonts w:cs="Arial" w:ascii="Arial" w:hAnsi="Arial"/>
          <w:vanish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165735</wp:posOffset>
                </wp:positionV>
                <wp:extent cx="904875" cy="2095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65pt;margin-top:13.05pt;width:71.2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Arial" w:ascii="Arial" w:hAnsi="Arial"/>
      </w:rPr>
      <w:tab/>
      <w:t xml:space="preserve"> Příloha č.1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Listtitlecolor21">
    <w:name w:val="listtitle color2_1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titlecolor22">
    <w:name w:val="listtitle color2_2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price1">
    <w:name w:val="listprice1"/>
    <w:qFormat/>
    <w:rPr>
      <w:rFonts w:ascii="Arial" w:hAnsi="Arial" w:cs="Arial"/>
      <w:strike w:val="false"/>
      <w:dstrike w:val="false"/>
      <w:color w:val="444444"/>
      <w:sz w:val="18"/>
      <w:szCs w:val="18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liesstext">
    <w:name w:val="fliesstext"/>
    <w:basedOn w:val="Normal"/>
    <w:qFormat/>
    <w:pPr>
      <w:spacing w:before="280" w:after="280"/>
    </w:pPr>
    <w:rPr>
      <w:rFonts w:ascii="Arial" w:hAnsi="Arial" w:cs="Arial"/>
      <w:color w:val="00396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21:00Z</dcterms:created>
  <dc:creator>Ing. Jaroslav Rybář</dc:creator>
  <dc:description/>
  <cp:keywords/>
  <dc:language>en-US</dc:language>
  <cp:lastModifiedBy>k_36</cp:lastModifiedBy>
  <cp:lastPrinted>2010-03-17T10:19:00Z</cp:lastPrinted>
  <dcterms:modified xsi:type="dcterms:W3CDTF">2018-07-16T07:25:00Z</dcterms:modified>
  <cp:revision>15</cp:revision>
  <dc:subject/>
  <dc:title>OTOPNÉ TĚLESO</dc:title>
</cp:coreProperties>
</file>