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ihelné broušené bloky tl.380mm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64554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45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ihelné broušené bloky tl.440m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64992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49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ihelné broušené bloky tl.380mm (2in1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64084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40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ihelné broušené bloky tl.250mm (2in1)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636397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lta pro celoplošnou spá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10175" cy="333311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kládací malta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48250" cy="334327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1-12-22T08:50:00Z</cp:lastPrinted>
  <dcterms:modified xsi:type="dcterms:W3CDTF">2016-10-23T17:26:00Z</dcterms:modified>
  <cp:revision>6</cp:revision>
  <dc:subject/>
  <dc:title>Garážová vrata LOMAX „Delta“</dc:title>
</cp:coreProperties>
</file>