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TERMOSTATICKÝ VENTIL – PŘÍMÝ, ROHOVÝ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US" w:eastAsia="en-US"/>
        </w:rPr>
      </w:pPr>
      <w:r>
        <w:rPr>
          <w:rFonts w:cs="Arial" w:ascii="Arial" w:hAnsi="Arial"/>
          <w:b/>
          <w:i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91815</wp:posOffset>
            </wp:positionH>
            <wp:positionV relativeFrom="paragraph">
              <wp:posOffset>140970</wp:posOffset>
            </wp:positionV>
            <wp:extent cx="2532380" cy="19323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Pop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diátorové ventily jsou vhodně pro použití se všemi termostatickými hlavicemi a servopohony s připojovacím závitem M 30x1,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řeteno z nerezavějící oceli je těsněno dvojitým O-kroužkem. Vnější O-kroužek je vyměnitelný za provozu soustav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mpletní vrchní díl radiátorového ventilu DN10-DN20 je vyměnitelný za provozu soustavy pomocí montážního přípravku.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03370</wp:posOffset>
            </wp:positionH>
            <wp:positionV relativeFrom="paragraph">
              <wp:posOffset>70485</wp:posOffset>
            </wp:positionV>
            <wp:extent cx="1520825" cy="11131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Těleso ventilu je vyrobeno z korozivzdorného bronzu. Provedení s vnitřním je vhodné pro závitové trubky, spolu se svěrným šroubením pak pro měděné, přesné ocelové a vícevrstvé trubky (jen DN15). Provedení s vnějším závitem je v kombinaci se svěrným šroubením vhodné pro trubky plastov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1965</wp:posOffset>
            </wp:positionH>
            <wp:positionV relativeFrom="paragraph">
              <wp:posOffset>3810</wp:posOffset>
            </wp:positionV>
            <wp:extent cx="3390265" cy="447929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447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99085</wp:posOffset>
            </wp:positionH>
            <wp:positionV relativeFrom="paragraph">
              <wp:posOffset>281940</wp:posOffset>
            </wp:positionV>
            <wp:extent cx="6400800" cy="258508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u w:val="single"/>
        </w:rPr>
        <w:t>Technická data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7640</wp:posOffset>
            </wp:positionH>
            <wp:positionV relativeFrom="paragraph">
              <wp:posOffset>182880</wp:posOffset>
            </wp:positionV>
            <wp:extent cx="5399405" cy="527558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527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říloha č.12 - vytápění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6:54:00Z</dcterms:created>
  <dc:creator>Ing. Jaroslav Rybář</dc:creator>
  <dc:description/>
  <dc:language>en-US</dc:language>
  <cp:lastModifiedBy>k34</cp:lastModifiedBy>
  <dcterms:modified xsi:type="dcterms:W3CDTF">2013-09-19T08:33:00Z</dcterms:modified>
  <cp:revision>9</cp:revision>
  <dc:subject/>
  <dc:title>RADIÁTOROVÉ ŠROUBENÍ PRO OTOPNÁ TĚLESA TYPU VENTIL KOMPAKT</dc:title>
</cp:coreProperties>
</file>