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KOVÉ OTOPNÉ TĚLESO S BOČNÍM PŘIPOJENÍM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celová desková otopná tělesa s přirozeným prouděním vzduchu kolem jejich přestupní plochy. Jsou řešena v jednoduchém, zdvojeném nebo tří deskovém provedení. Základní přestupní plochu tvoří tvarovaná deska s horizontálně a vertikálně uspořádanými kanálk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ska je vyrobena ze dvou výlisků z ocelového plechu, které jsou v místě vertikálních prolisů spojeny bodovými a po obvodě švovými sváry. Je použit ocelový plech válcovaný za studena s nízkým obsahem uhlíku, který odpovídá třídě FePO1 podle EN 10130 a EN 10131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skové otopné těleso umožňuje levé nebo pravé boční připojení na rozvod otopné soustavy. Svou konstrukcí je určeno pro otopné soustavy s nuceným nebo samotížným oběhem. Ze zadní strany jsou přivařeny dvě horní a dolní příchytky, otopná tělesa o délce 1800 mm a delší mají navařena šest příchytek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 xml:space="preserve">Povrchová úpra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Příprava ocelového povrchu</w:t>
      </w:r>
      <w:r>
        <w:rPr>
          <w:rFonts w:cs="Arial" w:ascii="Arial" w:hAnsi="Arial"/>
          <w:szCs w:val="15"/>
        </w:rPr>
        <w:t xml:space="preserve"> - obsahuje odmaštění, fosfátování a oplach ve třech stupních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Základní lak</w:t>
      </w:r>
      <w:r>
        <w:rPr>
          <w:rFonts w:cs="Arial" w:ascii="Arial" w:hAnsi="Arial"/>
          <w:szCs w:val="15"/>
        </w:rPr>
        <w:t xml:space="preserve"> – nanášen technologií kataforezního máčení (KTL). Vytvrzení ve vypalovací peci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Cs/>
          <w:iCs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Vrchní vrstva laku</w:t>
      </w:r>
      <w:r>
        <w:rPr>
          <w:rFonts w:cs="Arial" w:ascii="Arial" w:hAnsi="Arial"/>
          <w:szCs w:val="15"/>
        </w:rPr>
        <w:t xml:space="preserve"> – práškový epoxy-polyesterový lak. Barevný odstín bílá RAL 9010.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7315</wp:posOffset>
            </wp:positionH>
            <wp:positionV relativeFrom="paragraph">
              <wp:posOffset>5715</wp:posOffset>
            </wp:positionV>
            <wp:extent cx="2939415" cy="2110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u w:val="single"/>
        </w:rPr>
        <w:t>Základní technické paramet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112395</wp:posOffset>
            </wp:positionV>
            <wp:extent cx="3396615" cy="1693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210</wp:posOffset>
            </wp:positionH>
            <wp:positionV relativeFrom="paragraph">
              <wp:posOffset>22860</wp:posOffset>
            </wp:positionV>
            <wp:extent cx="2798445" cy="38080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6370</wp:posOffset>
            </wp:positionH>
            <wp:positionV relativeFrom="paragraph">
              <wp:posOffset>58420</wp:posOffset>
            </wp:positionV>
            <wp:extent cx="3361690" cy="27635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Způsob připo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3345</wp:posOffset>
            </wp:positionH>
            <wp:positionV relativeFrom="paragraph">
              <wp:posOffset>55245</wp:posOffset>
            </wp:positionV>
            <wp:extent cx="3989705" cy="26085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bCs/>
          <w:sz w:val="15"/>
          <w:szCs w:val="15"/>
          <w:u w:val="single"/>
        </w:rPr>
      </w:pPr>
      <w:r>
        <w:rPr>
          <w:rFonts w:cs="Arial" w:ascii="Arial" w:hAnsi="Arial"/>
          <w:bCs/>
          <w:sz w:val="15"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  <w:lang w:val="en-US" w:eastAsia="en-US"/>
        </w:rPr>
      </w:pPr>
      <w:r>
        <w:rPr>
          <w:rFonts w:cs="Arial" w:ascii="Arial" w:hAnsi="Arial"/>
          <w:bCs/>
          <w:szCs w:val="15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6985</wp:posOffset>
            </wp:positionV>
            <wp:extent cx="6036945" cy="24079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4785</wp:posOffset>
            </wp:positionH>
            <wp:positionV relativeFrom="paragraph">
              <wp:posOffset>2571750</wp:posOffset>
            </wp:positionV>
            <wp:extent cx="6036945" cy="23577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Cs w:val="15"/>
          <w:u w:val="single"/>
          <w:lang w:val="en-US" w:eastAsia="en-US"/>
        </w:rPr>
      </w:pPr>
      <w:r>
        <w:rPr>
          <w:rFonts w:cs="Arial" w:ascii="Arial" w:hAnsi="Arial"/>
          <w:bCs/>
          <w:szCs w:val="15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15"/>
          <w:szCs w:val="15"/>
          <w:u w:val="single"/>
        </w:rPr>
      </w:pPr>
      <w:r>
        <w:rPr>
          <w:rFonts w:cs="Arial" w:ascii="Arial" w:hAnsi="Arial"/>
          <w:bCs/>
          <w:sz w:val="15"/>
          <w:szCs w:val="15"/>
          <w:u w:val="single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6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Cs w:val="15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3:00Z</dcterms:created>
  <dc:creator>Ing. Jaroslav Rybář</dc:creator>
  <dc:description/>
  <dc:language>en-US</dc:language>
  <cp:lastModifiedBy>k34</cp:lastModifiedBy>
  <dcterms:modified xsi:type="dcterms:W3CDTF">2013-09-19T08:30:00Z</dcterms:modified>
  <cp:revision>8</cp:revision>
  <dc:subject/>
  <dc:title>OTOPNÉ TĚLESO</dc:title>
</cp:coreProperties>
</file>