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elkoformátová dlažba 500x500x50m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Betonová dlažba –</w:t>
      </w:r>
      <w:r>
        <w:rPr>
          <w:b/>
        </w:rPr>
        <w:t>500x500x50m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68910</wp:posOffset>
            </wp:positionH>
            <wp:positionV relativeFrom="paragraph">
              <wp:posOffset>8890</wp:posOffset>
            </wp:positionV>
            <wp:extent cx="2145030" cy="1960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93720</wp:posOffset>
            </wp:positionH>
            <wp:positionV relativeFrom="paragraph">
              <wp:posOffset>104775</wp:posOffset>
            </wp:positionV>
            <wp:extent cx="1035685" cy="18370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soce pevnostní vibrolisovaná dvouvrstvá betonová dlažba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optimální poměr vrchní nášlapné (pohledové) a spodní nosné vrstvy zajišťuje maximální užitné vlastnosti: 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vysokou pevnost 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mrazuvzdornost a odolnost povrchu proti působení vody a chemickým rozmrazovacím látkám 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nízkou obrusnost 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dobré adhezní vlastnosti 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široká nabídka barevných variací 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různé typy pokládky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lažba trvale impregnována proti znečištění a pro zvýšení odolnosti povrchu proti chemickým rozmrazovacím látkám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rodej v m2  a pouze po ucelených vrstvách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vibrolisovaná dvouvrstvá betonová dlažba vyráběná nejmodernějšími technologickými postupy 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dlažba ošetřena systémem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eastAsia="cs-CZ"/>
          </w:rPr>
          <w:t>QSAVE</w:t>
        </w:r>
      </w:hyperlink>
      <w:r>
        <w:rPr>
          <w:rFonts w:cs="Arial" w:ascii="Arial" w:hAnsi="Arial"/>
          <w:sz w:val="20"/>
          <w:szCs w:val="20"/>
          <w:lang w:eastAsia="cs-CZ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mrazuvzdorná dlažba odolná proti působení chemických rozmrazovacích látek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drawing>
          <wp:inline distT="0" distB="0" distL="0" distR="0">
            <wp:extent cx="5756275" cy="1894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eastAsia="cs-CZ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  <w:lang w:eastAsia="cs-CZ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  <w:lang w:eastAsia="cs-CZ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  <w:lang w:eastAsia="cs-CZ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best.info/kvalita-best-qsave/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42:00Z</dcterms:created>
  <dc:creator>Martin Červený</dc:creator>
  <dc:description/>
  <dc:language>en-US</dc:language>
  <cp:lastModifiedBy>Mišáček</cp:lastModifiedBy>
  <dcterms:modified xsi:type="dcterms:W3CDTF">2016-10-21T17:08:00Z</dcterms:modified>
  <cp:revision>2</cp:revision>
  <dc:subject/>
  <dc:title>Velkoformátová betonová dlažba</dc:title>
</cp:coreProperties>
</file>