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/>
          <w:i/>
          <w:u w:val="single"/>
        </w:rPr>
        <w:t>OTOPNÉ TĚLESO VENTIL KOMPAKT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celová desková otopná tělesa s přirozeným prouděním vzduchu kolem jejich přestupní plochy. Jsou řešena v jednoduchém, zdvojeném nebo tří deskovém provedení. Základní přestupní plochu tvoří tvarovaná deska s horizontálně a vertikálně uspořádanými kanálk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a je vyrobena ze dvou výlisků z ocelového plechu, které jsou v místě vertikálních prolisů spojeny bodovými a po obvodě švovými sváry. Je použit ocelový plech válcovaný za studena s nízkým obsahem uhlíku, který odpovídá třídě FePO1 podle EN 10130 a EN 10131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entil kompakt je deskové otopné těleso v provedení, které umožňuje pravé spodní připojení na otopnou soustavu s nuceným oběhem. Ze zadní strany jsou přivařeny dvě horní a dolní příchytky, otopná tělesa o délce 1800 mm a delší mají navařena šest příchytek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 xml:space="preserve">Povrchová úpra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Příprava ocelového povrchu</w:t>
      </w:r>
      <w:r>
        <w:rPr>
          <w:rFonts w:cs="Arial" w:ascii="Arial" w:hAnsi="Arial"/>
          <w:szCs w:val="15"/>
        </w:rPr>
        <w:t xml:space="preserve"> - obsahuje odmaštění, fosfátování a oplach ve třech stupních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Základní lak</w:t>
      </w:r>
      <w:r>
        <w:rPr>
          <w:rFonts w:cs="Arial" w:ascii="Arial" w:hAnsi="Arial"/>
          <w:szCs w:val="15"/>
        </w:rPr>
        <w:t xml:space="preserve"> – nanášen technologií kataforezního máčení (KTL). Vytvrzení ve vypalovací peci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Vrchní vrstva laku</w:t>
      </w:r>
      <w:r>
        <w:rPr>
          <w:rFonts w:cs="Arial" w:ascii="Arial" w:hAnsi="Arial"/>
          <w:szCs w:val="15"/>
        </w:rPr>
        <w:t xml:space="preserve"> – práškový epoxy-polyesterový lak. Barevný odstín bílá RAL 9010 (na přání zákazníka možno jiný dle vzorníku)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45720</wp:posOffset>
            </wp:positionV>
            <wp:extent cx="3840480" cy="335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ákladní technické parame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00500" cy="23812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55245</wp:posOffset>
            </wp:positionV>
            <wp:extent cx="4053840" cy="48272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působ připojení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0115</wp:posOffset>
            </wp:positionH>
            <wp:positionV relativeFrom="paragraph">
              <wp:posOffset>105410</wp:posOffset>
            </wp:positionV>
            <wp:extent cx="3328670" cy="1181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17545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9970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2124075</wp:posOffset>
            </wp:positionV>
            <wp:extent cx="5756910" cy="19450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865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Cs/>
          <w:szCs w:val="15"/>
          <w:u w:val="single"/>
        </w:rPr>
        <w:t>Charakteristika zabudovaného ventilu: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estavěný ventil – vnější připojovací závit M30x1,5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5755640" cy="16846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69545</wp:posOffset>
            </wp:positionV>
            <wp:extent cx="3919220" cy="133731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5"/>
        <w:iCs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bCs/>
      <w:iCs/>
      <w:szCs w:val="15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9:00Z</dcterms:created>
  <dc:creator>Ing. Jaroslav Rybář</dc:creator>
  <dc:description/>
  <dc:language>en-US</dc:language>
  <cp:lastModifiedBy/>
  <dcterms:modified xsi:type="dcterms:W3CDTF">2017-12-08T06:16:48Z</dcterms:modified>
  <cp:revision>12</cp:revision>
  <dc:subject/>
  <dc:title>OTOPNÉ TĚLESO</dc:title>
</cp:coreProperties>
</file>