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4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ější 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cihelné broušené bloky tl.380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cihelné broušené bloky tl.440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cihelné broušené bloky tl.380mm 2in1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cihelné broušené bloky tl.250m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malta pro celoplošnou spár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en-US" w:eastAsia="en-US"/>
        </w:rPr>
        <w:t xml:space="preserve">zakládací malt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ihla plná pále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dící cementová malta (zdící malta 10MP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