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ŘÍLOHA Č. 05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Vnitřní nosné zdivo</w:t>
      </w:r>
      <w:r>
        <w:rPr>
          <w:rFonts w:cs="Arial" w:ascii="Arial" w:hAnsi="Arial"/>
          <w:lang w:val="en-US" w:eastAsia="en-US"/>
        </w:rPr>
        <w:t>: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>cihelné blok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Vnitřní nosné zdivo výtahové šachty tl.200mm 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</w:rPr>
        <w:t>malty, lepidl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zdící malta na vápenopískové bloky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>cihelné blok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cihla plná pálena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použité 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</w:rPr>
        <w:t>malty, lepidl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dící cementová malta (zdící malta 10MPa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>cihelné blok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cihelné broušené bloky tl.300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malta pro celoplošnou spáru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zakládací malt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  <w:lang w:val="en-US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išáček</cp:lastModifiedBy>
  <cp:lastPrinted>2016-10-26T11:32:00Z</cp:lastPrinted>
  <dcterms:modified xsi:type="dcterms:W3CDTF">2013-01-12T12:35:00Z</dcterms:modified>
  <cp:revision>2</cp:revision>
  <dc:subject/>
  <dc:title>Garážová vrata LOMAX „Delta“</dc:title>
</cp:coreProperties>
</file>