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 w:eastAsia="en-US"/>
        </w:rPr>
        <w:t xml:space="preserve">Jednosložkový silikátový nátěr 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6170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61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9825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122047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0</wp:posOffset>
            </wp:positionV>
            <wp:extent cx="5760085" cy="477837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77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