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D.1.2. Stavebně konstrukční řeš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avební úpravy budovy čp. 1 v Českém Brodě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žadavkem je statické, stavebně technické posouzení a návrh stavebních úprav pro umístění osobního výtahu s velikostí kabiny 1.400/1.400m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Podklady:</w:t>
      </w:r>
      <w:r>
        <w:rPr>
          <w:rFonts w:cs="Times New Roman" w:ascii="Times New Roman" w:hAnsi="Times New Roman"/>
          <w:sz w:val="24"/>
          <w:szCs w:val="24"/>
        </w:rPr>
        <w:tab/>
        <w:t xml:space="preserve">Základní stavební výkresy, půdorysy podloží a příčný řez s informativním </w:t>
        <w:tab/>
        <w:tab/>
        <w:t>popisem konstrukcí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Požadavky na stavební úpravy pro osazení hydraulického výtahu s velikostí </w:t>
        <w:tab/>
        <w:tab/>
        <w:t>kabiny 1400/1400m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ýtah, zatížení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 síla na dno prohlubně od pístu</w:t>
        <w:tab/>
        <w:tab/>
        <w:t>56 kN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 síla pod vodítky</w:t>
        <w:tab/>
        <w:tab/>
        <w:tab/>
        <w:t xml:space="preserve">      2 x 41 kN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 síla pod nárazníky</w:t>
        <w:tab/>
        <w:tab/>
        <w:t xml:space="preserve">                  2 x 52 k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----------------------------------------------------------------------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Celkem </w:t>
        <w:tab/>
        <w:tab/>
        <w:tab/>
        <w:tab/>
        <w:t xml:space="preserve">          242 k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ávrh: dno výtah. šachty, žbt. v tl. 0,20m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vyztužení KARI SÍTÍ    5/150 – 5/15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posouzení: </w:t>
      </w: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4"/>
          <w:szCs w:val="24"/>
        </w:rPr>
        <w:t>z ÷ 0,11 MPa &lt; Rdt = 0,20 Mp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divo výtahu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ojezdová šachta se zabetonováním betonových tvárnic tl. 0,25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výtahová šachta cihelné zdivo typu POROTHERM tl. 250mm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zdění na maltu MVC 5, cihly P1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rop nad 1. NP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 výtahová šachta prochází válcovou cihelnou klenbou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vybourání stropu v pásu cca 2,10 m, v rozsahu klenby ztužující věnec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bezpečně cca 0,25/0,45m beton C 20/25m, výztuž (2+2) Ø R 10, třmínky R6 á 0,25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oplnění stropu cca 1,0 x 2,10m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ianta: doplnění, obnovení klenby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ianta:desky PZD délky 1,20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rop nad 2. NP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stávající strop, dřevěné stropní trám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v rozsahu výtahové šachty a vyříznutím trámů v nezbytném rozsahu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v úrovni pod stropními trámy železobetonový věnec 0,25/0,25m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 doplnění stropu s osazením dřevěného stropního TR + bednění v nezbytném rozsahu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rop, střech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 montážní nosník výtahu I 16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 strop: železobet. desky PZD – délka 1800 (2100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uložení min. 100mm na zdivo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ztužující věnec: 250/250m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výztuž (2 +2) Ø R1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eklady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přízemí: stávající cihelná (kamenná) klenb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 patro: betonové překlady RZP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podkroví: typové překlady Porotherm v kombinaci s bet. překlady RZP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Přílohy:</w:t>
      </w:r>
      <w:r>
        <w:rPr>
          <w:rFonts w:cs="Times New Roman" w:ascii="Times New Roman" w:hAnsi="Times New Roman"/>
          <w:sz w:val="24"/>
          <w:szCs w:val="24"/>
        </w:rPr>
        <w:t xml:space="preserve"> Výkresy </w:t>
        <w:tab/>
        <w:t>- půdorysné řez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- příčný řez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</w:t>
        <w:tab/>
        <w:tab/>
        <w:t>- projektový podklad výtahu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oké Mýto 07.2017</w:t>
        <w:tab/>
        <w:tab/>
        <w:tab/>
        <w:tab/>
        <w:tab/>
        <w:t>Ing. Bohuslav Shejba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jednate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5:57:00Z</dcterms:created>
  <dc:creator>3L</dc:creator>
  <dc:description/>
  <cp:keywords/>
  <dc:language>en-US</dc:language>
  <cp:lastModifiedBy>Záruba</cp:lastModifiedBy>
  <cp:lastPrinted>2017-08-07T09:25:00Z</cp:lastPrinted>
  <dcterms:modified xsi:type="dcterms:W3CDTF">2017-08-07T07:25:00Z</dcterms:modified>
  <cp:revision>24</cp:revision>
  <dc:subject/>
  <dc:title/>
</cp:coreProperties>
</file>