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OBSAH:</w:t>
      </w:r>
    </w:p>
    <w:p>
      <w:pPr>
        <w:pStyle w:val="TextBody"/>
        <w:rPr/>
      </w:pPr>
      <w:r>
        <w:rPr>
          <w:szCs w:val="24"/>
        </w:rPr>
        <w:t>D.1.4.5.1      TECHNICKÁ ZPRÁV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.1.4.5.2      ROZPOČET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D.1.4.5.3      PŮDORYS 1.NP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VZDUCHOTECHNIK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ROZPOČET S OCENĚNÍM 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ROZPOČET BEZ OCENĚNÍ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5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TECHNICKÁ ZPRÁV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</w:rPr>
              <w:t>D.1.4.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1. Úvod a popis stavb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Projektová dokumentace řeší větrání daných prostor v rámci 3.etapy stavebních úprav budovy č.p.1 v Českém Brodě v  rozsahu projektové dokumentace pro provedení stavby. </w:t>
      </w:r>
    </w:p>
    <w:p>
      <w:pPr>
        <w:pStyle w:val="TextBody"/>
        <w:rPr/>
      </w:pPr>
      <w:r>
        <w:rPr/>
        <w:t>Jsou splněny následující předpisy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 xml:space="preserve">č.258/2000 Sb. – zákon o ochraně veřejného zdraví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NV č.361/2007 Sb., ve znění NV č.68/2010 Sb, dále NV 93/2012 Sb., kterým se stanoví podmínky ochrany zdraví při prá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hláška č.6/2003Sb. – Hygienické limity pro vnitřní prostředí pobytových místností staveb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NV č.502/2000 Sb., NV č.148/2006, NV 272/2011 a NV č.217/2016 Sb. o ochraně zdraví před nepříznivými účinky hluku a vibrací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ČSN 123710 – Navrhování vzduchotechnických a klimatizačních zařízení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ČSN 730782 – Požární bezpečnost stave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letním období není požadována úprava teploty větracího vzduchu chlazením.</w:t>
      </w:r>
      <w:r>
        <w:rPr>
          <w:sz w:val="22"/>
          <w:szCs w:val="22"/>
        </w:rPr>
        <w:t xml:space="preserve">            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Popis a koncepce zařízení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firstLine="708"/>
        <w:rPr/>
      </w:pPr>
      <w:r>
        <w:rPr/>
        <w:t>V rámci 3.etapy je navrženo větrání hygienického zázemí v 1.NP – levá část. Je navrženo podtlakové větrání s úhradou vzduchu z okolních prostor provozem.  Odvod škodlivin je zajištěn místně nástěnnými ventilátory a systémy složenými z potrubních ventilátorů a talířových ventilů s   výfukem příslušnou stoupačkou nad střechu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těné vzd. výměny:</w:t>
      </w:r>
    </w:p>
    <w:p>
      <w:pPr>
        <w:pStyle w:val="Normal"/>
        <w:rPr/>
      </w:pPr>
      <w:r>
        <w:rPr>
          <w:rFonts w:cs="Arial" w:ascii="Arial" w:hAnsi="Arial"/>
        </w:rPr>
        <w:t>Kabina WC</w:t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Úklid</w:t>
        <w:tab/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Pisoár</w:t>
        <w:tab/>
        <w:tab/>
        <w:tab/>
        <w:tab/>
        <w:t>3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chnická místnost </w:t>
        <w:tab/>
        <w:tab/>
        <w:t>2x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3. Energetická bila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843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pohon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ohřev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á v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X 100T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03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K 100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4. Požárně bezpečnostní řešení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BSnormal"/>
        <w:ind w:firstLine="709"/>
        <w:rPr>
          <w:sz w:val="20"/>
        </w:rPr>
      </w:pPr>
      <w:r>
        <w:rPr>
          <w:rFonts w:cs="Arial"/>
          <w:sz w:val="20"/>
        </w:rPr>
        <w:t xml:space="preserve">Návrh vzduchotechnického zařízení je proveden v souladu s ČSN 73 0872. </w:t>
      </w:r>
      <w:r>
        <w:rPr>
          <w:rFonts w:cs="Arial"/>
          <w:bCs/>
          <w:sz w:val="20"/>
        </w:rPr>
        <w:t>VZD potrubí bude vyrobeno a namontováno tak, aby se po dobu požadované požární odolnosti nezřítilo a nepoškodilo související konstrukce a nosnou či požárně dělící funkcí. Dále platí p</w:t>
      </w:r>
      <w:r>
        <w:rPr>
          <w:rFonts w:cs="Arial"/>
          <w:sz w:val="20"/>
        </w:rPr>
        <w:t>ro prostupy VZD potrubí požárně dělícími konstrukcemi -  „k</w:t>
      </w:r>
      <w:r>
        <w:rPr>
          <w:sz w:val="20"/>
        </w:rPr>
        <w:t>onstrukce, ve kterých se tyto rozvody vyskytují, musí být dotaženy až k vnějším povrchům prostupujících zařízení a to ve stejné skladbě a se stejnou požární odolností jakou má požárně dělící konstrukce“.</w:t>
      </w:r>
    </w:p>
    <w:p>
      <w:pPr>
        <w:pStyle w:val="BBSnormal"/>
        <w:ind w:firstLine="709"/>
        <w:rPr/>
      </w:pPr>
      <w:r>
        <w:rPr>
          <w:rFonts w:cs="Arial"/>
          <w:sz w:val="20"/>
        </w:rPr>
        <w:t>VZD rozvody jsou z ocelového pozinkovaného plechu do průřezu 0,04m</w:t>
      </w:r>
      <w:r>
        <w:rPr>
          <w:rFonts w:cs="Arial"/>
          <w:sz w:val="20"/>
          <w:vertAlign w:val="superscript"/>
        </w:rPr>
        <w:t xml:space="preserve">2 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 xml:space="preserve">budou  při přechodu požárně dělící konstrukcí požárně dotěsněny k povrchu potrubí dle technických listů Promat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5. Požadavky na ostatní profes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hotovení otvorů, drážek  pro prostupy VZD potrubí ve stavebních konstrukcích, následné zapravení a začišt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ordinace montáže podhledů s montáží VZD potrub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azení servisních otvorů pod ventilátory v podhled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izolování stoupaček VZD ve střeše proti dešťové vodě (4.etapa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řívod el. energie k jednotlivým ventilátorům, ovládání ventilátorů dle požadavku investor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) práce kanalizač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jistit odvod kondenzátů pod VZD stoupačkou přes sifon do kanalizace </w:t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 Požadavky pro montáž a izolaci potrub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ZD stoupačky budou v rámci 3.etapy vytaženy k podlaze 2.NP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íly s volným spojem budou upraveny na potřebnou délku při montáž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 montáži tlumících manžet provést jejich překlenutí pružným kabelem v rámci elektromontáž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potrubí bude na závěsech podloženo mikroporézní gumou a v prostupech stavebními konstrukcemi budou obalena izolačním materiál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montáž ve stávajícím objektu – před výrobou potrubí bude potřeba projít trasy potrubí a zkontrolovat je s návrhem v projek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otrubí odvádějící teplý vzduch a procházející studenými prostorami bude tep. izolováno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10 Rounded Computer Type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708"/>
      <w:jc w:val="both"/>
    </w:pPr>
    <w:rPr>
      <w:rFonts w:ascii="Arial" w:hAnsi="Arial" w:cs="Arial"/>
    </w:rPr>
  </w:style>
  <w:style w:type="paragraph" w:styleId="Dka3">
    <w:name w:val="Øádka 3"/>
    <w:basedOn w:val="TextBody"/>
    <w:qFormat/>
    <w:pPr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Odsazen">
    <w:name w:val="Odsazení"/>
    <w:basedOn w:val="Normal"/>
    <w:qFormat/>
    <w:pPr>
      <w:spacing w:before="0" w:after="120"/>
      <w:jc w:val="both"/>
    </w:pPr>
    <w:rPr>
      <w:sz w:val="2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ptima&#8211;vm.cz" TargetMode="External"/><Relationship Id="rId3" Type="http://schemas.openxmlformats.org/officeDocument/2006/relationships/hyperlink" Target="mailto:info@optima&#8211;vm.cz" TargetMode="External"/><Relationship Id="rId4" Type="http://schemas.openxmlformats.org/officeDocument/2006/relationships/hyperlink" Target="mailto:info@optima&#8211;vm.cz" TargetMode="External"/><Relationship Id="rId5" Type="http://schemas.openxmlformats.org/officeDocument/2006/relationships/hyperlink" Target="mailto:info@optima&#8211;v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0:00Z</dcterms:created>
  <dc:creator>AC</dc:creator>
  <dc:description/>
  <cp:keywords/>
  <dc:language>en-US</dc:language>
  <cp:lastModifiedBy>Záruba</cp:lastModifiedBy>
  <cp:lastPrinted>2017-09-25T09:32:00Z</cp:lastPrinted>
  <dcterms:modified xsi:type="dcterms:W3CDTF">2017-09-25T07:32:00Z</dcterms:modified>
  <cp:revision>103</cp:revision>
  <dc:subject/>
  <dc:title>OBSAH:</dc:title>
</cp:coreProperties>
</file>